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rPr/>
      </w:pPr>
      <w:r>
        <w:rPr/>
        <w:t>Instrukcja kancelaryjna, jednolite rzeczowe wykazy akt oraz instrukcja w sprawie organizacji i zakresu działania archiwów zakładowych.</w:t>
      </w:r>
    </w:p>
    <w:p>
      <w:pPr>
        <w:pStyle w:val="NormalStyle"/>
        <w:rPr/>
      </w:pPr>
      <w:r>
        <w:rPr/>
        <w:t>Dz.U.2011.14.67 z dnia 2011.01.20</w:t>
      </w:r>
    </w:p>
    <w:p>
      <w:pPr>
        <w:pStyle w:val="NormalStyle"/>
        <w:rPr/>
      </w:pPr>
      <w:r>
        <w:rPr/>
        <w:t>Status: Akt obowiązujący</w:t>
      </w:r>
    </w:p>
    <w:p>
      <w:pPr>
        <w:pStyle w:val="NormalStyle"/>
        <w:rPr/>
      </w:pPr>
      <w:r>
        <w:rPr/>
        <w:t>Wersja od: 8 lutego 2011 r.</w:t>
      </w:r>
    </w:p>
    <w:p>
      <w:pPr>
        <w:pStyle w:val="Normal"/>
        <w:spacing w:before="587" w:after="0"/>
        <w:jc w:val="center"/>
        <w:rPr>
          <w:rFonts w:ascii="Times New Roman" w:hAnsi="Times New Roman"/>
          <w:b/>
          <w:b/>
          <w:color w:val="000000"/>
          <w:sz w:val="36"/>
        </w:rPr>
      </w:pPr>
      <w:r>
        <w:rPr>
          <w:rFonts w:ascii="Times New Roman" w:hAnsi="Times New Roman"/>
          <w:b/>
          <w:color w:val="000000"/>
          <w:sz w:val="36"/>
        </w:rPr>
        <w:t>ROZPORZĄDZENIE</w:t>
      </w:r>
    </w:p>
    <w:p>
      <w:pPr>
        <w:pStyle w:val="Normal"/>
        <w:spacing w:before="0" w:after="0"/>
        <w:jc w:val="center"/>
        <w:rPr/>
      </w:pPr>
      <w:r>
        <w:rPr>
          <w:rFonts w:ascii="Times New Roman" w:hAnsi="Times New Roman"/>
          <w:b/>
          <w:color w:val="000000"/>
          <w:sz w:val="36"/>
        </w:rPr>
        <w:t>PREZESA RADY MINISTRÓW</w:t>
      </w:r>
    </w:p>
    <w:p>
      <w:pPr>
        <w:pStyle w:val="Normal"/>
        <w:spacing w:before="320" w:after="0"/>
        <w:jc w:val="center"/>
        <w:rPr>
          <w:rFonts w:ascii="Times New Roman" w:hAnsi="Times New Roman"/>
          <w:color w:val="000000"/>
          <w:sz w:val="30"/>
        </w:rPr>
      </w:pPr>
      <w:r>
        <w:rPr>
          <w:rFonts w:ascii="Times New Roman" w:hAnsi="Times New Roman"/>
          <w:color w:val="000000"/>
          <w:sz w:val="30"/>
        </w:rPr>
        <w:t>z dnia 18 stycznia 2011 r.</w:t>
      </w:r>
    </w:p>
    <w:p>
      <w:pPr>
        <w:pStyle w:val="Normal"/>
        <w:spacing w:before="320" w:after="0"/>
        <w:jc w:val="center"/>
        <w:rPr>
          <w:rFonts w:ascii="Times New Roman" w:hAnsi="Times New Roman"/>
          <w:b/>
          <w:b/>
          <w:color w:val="000000"/>
          <w:sz w:val="30"/>
        </w:rPr>
      </w:pPr>
      <w:r>
        <w:rPr>
          <w:rFonts w:ascii="Times New Roman" w:hAnsi="Times New Roman"/>
          <w:b/>
          <w:color w:val="000000"/>
          <w:sz w:val="30"/>
        </w:rPr>
        <w:t>w sprawie instrukcji kancelaryjnej, jednolitych rzeczowych wykazów akt oraz instrukcji w sprawie organizacji i zakresu działania archiwów zakładowych</w:t>
      </w:r>
    </w:p>
    <w:p>
      <w:pPr>
        <w:pStyle w:val="Normal"/>
        <w:spacing w:before="320" w:after="240"/>
        <w:jc w:val="center"/>
        <w:rPr/>
      </w:pPr>
      <w:r>
        <w:rPr>
          <w:rFonts w:ascii="Times New Roman" w:hAnsi="Times New Roman"/>
          <w:color w:val="000000"/>
        </w:rPr>
        <w:t xml:space="preserve">Na podstawie </w:t>
      </w:r>
      <w:r>
        <w:rPr>
          <w:rFonts w:ascii="Times New Roman" w:hAnsi="Times New Roman"/>
          <w:color w:val="1B1B1B"/>
        </w:rPr>
        <w:t>art. 6 ust. 2b</w:t>
      </w:r>
      <w:r>
        <w:rPr>
          <w:rFonts w:ascii="Times New Roman" w:hAnsi="Times New Roman"/>
          <w:color w:val="000000"/>
        </w:rPr>
        <w:t xml:space="preserve"> ustawy z dnia 14 lipca 1983 r. o narodowym zasobie archiwalnym i archiwach (Dz. U. z 2006 r. Nr 97, poz. 673, z późn. zm.</w:t>
      </w:r>
      <w:r>
        <w:rPr>
          <w:rFonts w:ascii="Times New Roman" w:hAnsi="Times New Roman"/>
          <w:color w:val="000000"/>
          <w:vertAlign w:val="superscript"/>
        </w:rPr>
        <w:t>1)</w:t>
      </w:r>
      <w:r>
        <w:rPr>
          <w:rFonts w:ascii="Times New Roman" w:hAnsi="Times New Roman"/>
          <w:color w:val="000000"/>
        </w:rPr>
        <w:t>) zarządza się, co następuje:</w:t>
      </w:r>
    </w:p>
    <w:p>
      <w:pPr>
        <w:pStyle w:val="Normal"/>
        <w:spacing w:before="107" w:after="0"/>
        <w:rPr>
          <w:rFonts w:ascii="Times New Roman" w:hAnsi="Times New Roman"/>
          <w:b/>
          <w:b/>
          <w:color w:val="000000"/>
        </w:rPr>
      </w:pPr>
      <w:r>
        <w:rPr>
          <w:rFonts w:ascii="Times New Roman" w:hAnsi="Times New Roman"/>
          <w:b/>
          <w:color w:val="000000"/>
        </w:rPr>
        <w:t xml:space="preserve">§  1. </w:t>
      </w:r>
    </w:p>
    <w:p>
      <w:pPr>
        <w:pStyle w:val="Normal"/>
        <w:spacing w:before="107" w:after="0"/>
        <w:rPr>
          <w:rFonts w:ascii="Times New Roman" w:hAnsi="Times New Roman"/>
          <w:color w:val="000000"/>
        </w:rPr>
      </w:pPr>
      <w:r>
        <w:rPr>
          <w:rFonts w:ascii="Times New Roman" w:hAnsi="Times New Roman"/>
          <w:color w:val="000000"/>
        </w:rPr>
        <w:t>1. Rozporządzenie określ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instrukcję kancelaryjną,</w:t>
      </w:r>
    </w:p>
    <w:p>
      <w:pPr>
        <w:pStyle w:val="Normal"/>
        <w:spacing w:before="107" w:after="0"/>
        <w:ind w:left="373" w:hanging="0"/>
        <w:rPr/>
      </w:pPr>
      <w:r>
        <w:rPr>
          <w:rFonts w:eastAsia="Times New Roman" w:cs="Times New Roman" w:ascii="Times New Roman" w:hAnsi="Times New Roman"/>
          <w:color w:val="000000"/>
        </w:rPr>
        <w:t xml:space="preserve">  </w:t>
      </w:r>
      <w:r>
        <w:rPr>
          <w:rFonts w:ascii="Times New Roman" w:hAnsi="Times New Roman"/>
          <w:color w:val="000000"/>
        </w:rPr>
        <w:t>2)  sposób klasyfikowania i kwalifikowania dokumentacji w formie jednolitych rzeczowych wykazów akt,</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instrukcję w sprawie organizacji i zakresu działania archiwów zakładowych, zwaną dalej "instrukcją archiwalną",</w:t>
      </w:r>
    </w:p>
    <w:p>
      <w:pPr>
        <w:pStyle w:val="Normal"/>
        <w:spacing w:before="213" w:after="240"/>
        <w:ind w:left="906" w:hanging="0"/>
        <w:jc w:val="both"/>
        <w:rPr>
          <w:rFonts w:ascii="Times New Roman" w:hAnsi="Times New Roman"/>
          <w:color w:val="000000"/>
        </w:rPr>
      </w:pPr>
      <w:r>
        <w:rPr>
          <w:rFonts w:ascii="Times New Roman" w:hAnsi="Times New Roman"/>
          <w:color w:val="000000"/>
        </w:rPr>
        <w:t>dla organów gminy i związków międzygminnych, organów powiatu, organów samorządu województwa i organów zespolonej administracji rządowej w województwie, a także urzędów obsługujących te organy, zwanych dalej "podmiotami".</w:t>
      </w:r>
    </w:p>
    <w:p>
      <w:pPr>
        <w:pStyle w:val="Normal"/>
        <w:spacing w:before="107" w:after="0"/>
        <w:rPr>
          <w:rFonts w:ascii="Times New Roman" w:hAnsi="Times New Roman"/>
          <w:color w:val="000000"/>
        </w:rPr>
      </w:pPr>
      <w:r>
        <w:rPr>
          <w:rFonts w:ascii="Times New Roman" w:hAnsi="Times New Roman"/>
          <w:color w:val="000000"/>
        </w:rPr>
        <w:t>2. Ilekroć w rozporządzeniu jest mowa o kierowniku podmiotu, należy przez to rozumieć, odpowiednio, wójta (burmistrza, prezydenta miasta), przewodniczącego zarządu związku międzygminnego, starostę, marszałka województwa, wojewodę oraz pozostałe organy zespolonej administracji rządowej w województwie, jeżeli te organy nie są obsługiwane przez urząd wojewódzki.</w:t>
      </w:r>
    </w:p>
    <w:p>
      <w:pPr>
        <w:pStyle w:val="Normal"/>
        <w:spacing w:before="107" w:after="0"/>
        <w:rPr>
          <w:rFonts w:ascii="Times New Roman" w:hAnsi="Times New Roman"/>
          <w:color w:val="000000"/>
        </w:rPr>
      </w:pPr>
      <w:r>
        <w:rPr>
          <w:rFonts w:ascii="Times New Roman" w:hAnsi="Times New Roman"/>
          <w:color w:val="000000"/>
        </w:rPr>
        <w:t>3. W stosunku do organów stanowiących gminy, powiatu i województwa zadania w zakresie postępowania z dokumentacją i wykonywania czynności kancelaryjnych realizują odpowiednie podmioty i kierownicy tych podmiotów.</w:t>
      </w:r>
    </w:p>
    <w:p>
      <w:pPr>
        <w:pStyle w:val="Normal"/>
        <w:spacing w:before="107" w:after="0"/>
        <w:rPr/>
      </w:pPr>
      <w:r>
        <w:rPr>
          <w:rFonts w:ascii="Times New Roman" w:hAnsi="Times New Roman"/>
          <w:b/>
          <w:color w:val="000000"/>
        </w:rPr>
        <w:t xml:space="preserve">§  2. </w:t>
      </w:r>
      <w:r>
        <w:rPr>
          <w:rFonts w:ascii="Times New Roman" w:hAnsi="Times New Roman"/>
          <w:color w:val="000000"/>
        </w:rPr>
        <w:t>Określenia użyte w rozporządzeniu oznaczają:</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akta sprawy - dokumentację, w szczególności tekstową, fotograficzną, rysunkową, dźwiękową, filmową, multimedialną, zawierającą informacje potrzebne przy rozpatrywaniu danej sprawy oraz odzwierciedlającą przebieg jej załatwiania i rozstrzygani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archiwista - realizującego zadania archiwum zakładowego pracownika podmiot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kierownik komórki organizacyjnej - osobę kierującą komórką organizacyjną lub osobę upoważnioną do wykonywania jej zadań;</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komórka organizacyjna - wydzieloną organizacyjnie część podmiotu, w szczególności wydział, dział, oddział, biuro, referat lub samodzielne stanowisko pracy;</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5)  metadane - zestaw usystematyzowanych informacji, logicznie powiązanych z przesyłką, sprawą lub inną dokumentacją, ułatwiających ich wyszukiwanie, kontrolę, zrozumienie i długotrwałe przechowanie oraz zarządzani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6)  odwzorowanie cyfrowe - dokument elektroniczny będący kopią elektroniczną dowolnej treści zapisanej w postaci innej niż elektroniczna, umożliwiający zapoznanie się z tą treścią i jej zrozumienie, bez konieczności bezpośredniego dostępu do pierwowzor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7)  pismo - wyrażoną tekstem informację, stanowiącą odrębną całość znaczeniową, niezależnie od sposobu jej utrwaleni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8)  prowadzący sprawę - osobę załatwiającą merytorycznie daną sprawę, realizującą w tym zakresie przewidziane czynności kancelaryjne, w szczególności rejestrowanie sprawy, przygotowywanie projektów pism w sprawie, dbanie o terminowość załatwienia sprawy i kompletowanie akt sprawy;</w:t>
      </w:r>
    </w:p>
    <w:p>
      <w:pPr>
        <w:pStyle w:val="Normal"/>
        <w:spacing w:before="107" w:after="0"/>
        <w:ind w:left="373" w:hanging="0"/>
        <w:rPr/>
      </w:pPr>
      <w:r>
        <w:rPr>
          <w:rFonts w:eastAsia="Times New Roman" w:cs="Times New Roman" w:ascii="Times New Roman" w:hAnsi="Times New Roman"/>
          <w:color w:val="000000"/>
        </w:rPr>
        <w:t xml:space="preserve">  </w:t>
      </w:r>
      <w:r>
        <w:rPr>
          <w:rFonts w:ascii="Times New Roman" w:hAnsi="Times New Roman"/>
          <w:color w:val="000000"/>
        </w:rPr>
        <w:t xml:space="preserve">9)  przesyłka - dokumentację otrzymaną lub wysyłaną przez podmiot, w każdy możliwy sposób, w tym dokumenty elektroniczne przesyłane za pośrednictwem elektronicznej skrzynki podawczej, określonej w </w:t>
      </w:r>
      <w:r>
        <w:rPr>
          <w:rFonts w:ascii="Times New Roman" w:hAnsi="Times New Roman"/>
          <w:color w:val="1B1B1B"/>
        </w:rPr>
        <w:t>art. 3 pkt 17</w:t>
      </w:r>
      <w:r>
        <w:rPr>
          <w:rFonts w:ascii="Times New Roman" w:hAnsi="Times New Roman"/>
          <w:color w:val="000000"/>
        </w:rPr>
        <w:t xml:space="preserve"> ustawy z dnia 17 lutego 2005 r. o informatyzacji działalności podmiotów realizujących zadania publiczne (Dz. U. Nr 64, poz. 565, z późn. zm.</w:t>
      </w:r>
      <w:r>
        <w:rPr>
          <w:rFonts w:ascii="Times New Roman" w:hAnsi="Times New Roman"/>
          <w:color w:val="000000"/>
          <w:vertAlign w:val="superscript"/>
        </w:rPr>
        <w:t>2)</w:t>
      </w:r>
      <w:r>
        <w:rPr>
          <w:rFonts w:ascii="Times New Roman" w:hAnsi="Times New Roman"/>
          <w:color w:val="000000"/>
        </w:rPr>
        <w:t>);</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0)  skład chronologiczny - uporządkowany zbiór dokumentacji w postaci nieelektronicznej, w układzie wynikającym z kolejności wprowadzenia do systemu EZD, utworzony w podmiocie, w którym wprowadzono system EZD;</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1)  skład informatycznych nośników danych - uporządkowany zbiór informatycznych nośników danych zawierających dokumentację w postaci elektroniczn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2)  sprawa - zdarzenie lub stan rzeczy, w tym z zakresu postępowania administracyjnego, wymagające rozpatrzenia i podjęcia czynności służbowych lub przyjęcia do wiadomości;</w:t>
      </w:r>
    </w:p>
    <w:p>
      <w:pPr>
        <w:pStyle w:val="Normal"/>
        <w:spacing w:before="107" w:after="0"/>
        <w:ind w:left="373" w:hanging="0"/>
        <w:rPr/>
      </w:pPr>
      <w:r>
        <w:rPr>
          <w:rFonts w:eastAsia="Times New Roman" w:cs="Times New Roman" w:ascii="Times New Roman" w:hAnsi="Times New Roman"/>
          <w:color w:val="000000"/>
        </w:rPr>
        <w:t xml:space="preserve">  </w:t>
      </w:r>
      <w:r>
        <w:rPr>
          <w:rFonts w:ascii="Times New Roman" w:hAnsi="Times New Roman"/>
          <w:color w:val="000000"/>
        </w:rPr>
        <w:t>13)  system EZD - system teleinformatyczny do elektronicznego zarządzania dokumentacją umożliwiający wykonywanie w nim czynności kancelaryjnych, dokumentowanie przebiegu załatwiania spraw oraz gromadzenie i tworzenie dokumentów elektronicznych;</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4)  system tradycyjny - system wykonywania czynności kancelaryjnych, dokumentowania przebiegu załatwiania spraw, gromadzenia i tworzenia dokumentacji w postaci nieelektronicznej, z możliwością korzystania z narzędzi informatycznych do wspomagania procesu obiegu dokumentacji w tej postaci;</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5)  teczka aktowa - materiał biurowy używany w systemie tradycyjnym do przechowywania dokumentacji w postaci nieelektronicznej.</w:t>
      </w:r>
    </w:p>
    <w:p>
      <w:pPr>
        <w:pStyle w:val="Normal"/>
        <w:spacing w:before="107" w:after="240"/>
        <w:rPr/>
      </w:pPr>
      <w:r>
        <w:rPr>
          <w:rFonts w:ascii="Times New Roman" w:hAnsi="Times New Roman"/>
          <w:b/>
          <w:color w:val="000000"/>
        </w:rPr>
        <w:t xml:space="preserve">§  3. </w:t>
      </w:r>
      <w:r>
        <w:rPr>
          <w:rFonts w:ascii="Times New Roman" w:hAnsi="Times New Roman"/>
          <w:color w:val="000000"/>
        </w:rPr>
        <w:t>Instrukcja kancelaryjna, określająca szczegółowe zasady i tryb wykonywania czynności kancelaryjnych w podmiotach, stanowi załącznik nr 1 do rozporządzenia.</w:t>
      </w:r>
    </w:p>
    <w:p>
      <w:pPr>
        <w:pStyle w:val="Normal"/>
        <w:spacing w:before="107" w:after="0"/>
        <w:rPr>
          <w:rFonts w:ascii="Times New Roman" w:hAnsi="Times New Roman"/>
          <w:b/>
          <w:b/>
          <w:color w:val="000000"/>
        </w:rPr>
      </w:pPr>
      <w:r>
        <w:rPr>
          <w:rFonts w:ascii="Times New Roman" w:hAnsi="Times New Roman"/>
          <w:b/>
          <w:color w:val="000000"/>
        </w:rPr>
        <w:t xml:space="preserve">§  4. </w:t>
      </w:r>
    </w:p>
    <w:p>
      <w:pPr>
        <w:pStyle w:val="Normal"/>
        <w:spacing w:before="107" w:after="0"/>
        <w:rPr>
          <w:rFonts w:ascii="Times New Roman" w:hAnsi="Times New Roman"/>
          <w:color w:val="000000"/>
        </w:rPr>
      </w:pPr>
      <w:r>
        <w:rPr>
          <w:rFonts w:ascii="Times New Roman" w:hAnsi="Times New Roman"/>
          <w:color w:val="000000"/>
        </w:rPr>
        <w:t>1. Dokumentacja powstająca w podmiocie i do niego napływająca jest klasyfikowana i kwalifikowana na podstawie jednolitego rzeczowego wykazu akt, zwanego dalej "wykazem akt", przez oznaczanie, rejestrację i łączenie dokumentacji w akta spraw albo jej grupowanie jako dokumentacji nietworzącej akt spraw.</w:t>
      </w:r>
    </w:p>
    <w:p>
      <w:pPr>
        <w:pStyle w:val="Normal"/>
        <w:spacing w:before="107" w:after="0"/>
        <w:rPr>
          <w:rFonts w:ascii="Times New Roman" w:hAnsi="Times New Roman"/>
          <w:color w:val="000000"/>
        </w:rPr>
      </w:pPr>
      <w:r>
        <w:rPr>
          <w:rFonts w:ascii="Times New Roman" w:hAnsi="Times New Roman"/>
          <w:color w:val="000000"/>
        </w:rPr>
        <w:t>2. Wykaz akt dl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organów gminy i związków międzygminnych oraz urzędów obsługujących te organy i związki stanowi załącznik nr 2 do rozporządzeni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organów powiatu i starostw powiatowych stanowi załącznik nr 3 do rozporządzeni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organów samorządu województwa i urzędów marszałkowskich stanowi załącznik nr 4 do rozporządzeni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organów zespolonej administracji rządowej w województwie i urzędów obsługujących te organy stanowi załącznik nr 5 do rozporządzenia.</w:t>
      </w:r>
    </w:p>
    <w:p>
      <w:pPr>
        <w:pStyle w:val="Normal"/>
        <w:spacing w:before="107" w:after="0"/>
        <w:rPr>
          <w:rFonts w:ascii="Times New Roman" w:hAnsi="Times New Roman"/>
          <w:color w:val="000000"/>
        </w:rPr>
      </w:pPr>
      <w:r>
        <w:rPr>
          <w:rFonts w:ascii="Times New Roman" w:hAnsi="Times New Roman"/>
          <w:color w:val="000000"/>
        </w:rPr>
        <w:t>3. Jeżeli w działalności podmiotu pojawią się nowe zadania, klasy w wykazie akt odpowiadające tym zadaniom wprowadza się przed pojawieniem się dokumentacji związanej z realizacją tych zadań.</w:t>
      </w:r>
    </w:p>
    <w:p>
      <w:pPr>
        <w:pStyle w:val="Normal"/>
        <w:spacing w:before="107" w:after="0"/>
        <w:rPr>
          <w:rFonts w:ascii="Times New Roman" w:hAnsi="Times New Roman"/>
          <w:color w:val="000000"/>
        </w:rPr>
      </w:pPr>
      <w:r>
        <w:rPr>
          <w:rFonts w:ascii="Times New Roman" w:hAnsi="Times New Roman"/>
          <w:color w:val="000000"/>
        </w:rPr>
        <w:t>4. Konstrukcja wykazu akt opiera się n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jednolitości klasyfikowania dokumentacji w oparciu o kryteria rzeczow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systemie klasyfikacji dziesiętn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ustaleniu kwalifikacji archiwalnej dla klas na końcowym etapie podziału w wykazie akt.</w:t>
      </w:r>
    </w:p>
    <w:p>
      <w:pPr>
        <w:pStyle w:val="Normal"/>
        <w:spacing w:before="107" w:after="0"/>
        <w:rPr>
          <w:rFonts w:ascii="Times New Roman" w:hAnsi="Times New Roman"/>
          <w:color w:val="000000"/>
        </w:rPr>
      </w:pPr>
      <w:r>
        <w:rPr>
          <w:rFonts w:ascii="Times New Roman" w:hAnsi="Times New Roman"/>
          <w:color w:val="000000"/>
        </w:rPr>
        <w:t>5. Jednolitość klasyfikacji dokumentacji, o której mowa w ust. 4 pkt 1, polega na jej niezależności od struktury organizacyjnej podmiotu i od podziału kompetencji wewnątrz podmiotu.</w:t>
      </w:r>
    </w:p>
    <w:p>
      <w:pPr>
        <w:pStyle w:val="Normal"/>
        <w:spacing w:before="107" w:after="0"/>
        <w:rPr>
          <w:rFonts w:ascii="Times New Roman" w:hAnsi="Times New Roman"/>
          <w:color w:val="000000"/>
        </w:rPr>
      </w:pPr>
      <w:r>
        <w:rPr>
          <w:rFonts w:ascii="Times New Roman" w:hAnsi="Times New Roman"/>
          <w:color w:val="000000"/>
        </w:rPr>
        <w:t>6. Oparcie budowy wykazu akt na systemie klasyfikacji dziesiętnej, o której mowa w ust. 4 pkt 2, polega na dokonaniu podziału wszystkich zagadnień, którymi zajmuje się dany podmiot, a tym samym całości wytwarzanej i gromadzonej w związku z tym dokumentacji, na maksymalnie dziesięć klas pierwszego rzędu, zwanych dalej "klasami głównymi". W ramach każdej klasy głównej dokonuje się podziału na klasy drugiego rzędu (minimum - dwie, maksimum - dziesięć). Dalszy podział klas na klasy kolejnych rzędów jest dokonywany analogicznie, aż do stworzenia klasy końcowej, czyli klasy oznaczonej kategorią archiwalną, dla której prowadzi się spis spraw lub w ramach której grupuje się dokumentację bez wymogu rejestracji w ramach spraw.</w:t>
      </w:r>
    </w:p>
    <w:p>
      <w:pPr>
        <w:pStyle w:val="Normal"/>
        <w:spacing w:before="107" w:after="0"/>
        <w:rPr/>
      </w:pPr>
      <w:r>
        <w:rPr>
          <w:rFonts w:ascii="Times New Roman" w:hAnsi="Times New Roman"/>
          <w:color w:val="000000"/>
        </w:rPr>
        <w:t xml:space="preserve">7. Ustalenie dla klas końcowych kwalifikacji archiwalnej polega na przyporządkowaniu tym klasom oznaczeń kategorii archiwalnej, wynikających odpowiednio z przepisów wydanych na podstawie </w:t>
      </w:r>
      <w:r>
        <w:rPr>
          <w:rFonts w:ascii="Times New Roman" w:hAnsi="Times New Roman"/>
          <w:color w:val="1B1B1B"/>
        </w:rPr>
        <w:t>art. 5 ust. 2</w:t>
      </w:r>
      <w:r>
        <w:rPr>
          <w:rFonts w:ascii="Times New Roman" w:hAnsi="Times New Roman"/>
          <w:color w:val="000000"/>
        </w:rPr>
        <w:t xml:space="preserve"> lub </w:t>
      </w:r>
      <w:r>
        <w:rPr>
          <w:rFonts w:ascii="Times New Roman" w:hAnsi="Times New Roman"/>
          <w:color w:val="1B1B1B"/>
        </w:rPr>
        <w:t>ust. 2b</w:t>
      </w:r>
      <w:r>
        <w:rPr>
          <w:rFonts w:ascii="Times New Roman" w:hAnsi="Times New Roman"/>
          <w:color w:val="000000"/>
        </w:rPr>
        <w:t xml:space="preserve"> ustawy z dnia 14 lipca 1983 r. o narodowym zasobie archiwalnym i archiwach, zwanej dalej "ustawą".</w:t>
      </w:r>
    </w:p>
    <w:p>
      <w:pPr>
        <w:pStyle w:val="Normal"/>
        <w:spacing w:before="107" w:after="0"/>
        <w:rPr>
          <w:rFonts w:ascii="Times New Roman" w:hAnsi="Times New Roman"/>
          <w:color w:val="000000"/>
        </w:rPr>
      </w:pPr>
      <w:r>
        <w:rPr>
          <w:rFonts w:ascii="Times New Roman" w:hAnsi="Times New Roman"/>
          <w:color w:val="000000"/>
        </w:rPr>
        <w:t>8. Każda klasa otrzymuje symbol klasyfikacyjny stanowiący kombinację cyfr:</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dla klas pierwszego rzędu to symbole jednocyfrowe od "0" do "9";</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dla klas drugiego rzędu to symbole dwucyfrowe od "00" do "99";</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dla klas trzeciego rzędu to symbole trzycyfrowe od "000" do "999";</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dla klas czwartego rzędu to symbole czterocyfrowe od "0000" do "9999".</w:t>
      </w:r>
    </w:p>
    <w:p>
      <w:pPr>
        <w:pStyle w:val="Normal"/>
        <w:spacing w:before="107" w:after="0"/>
        <w:rPr>
          <w:rFonts w:ascii="Times New Roman" w:hAnsi="Times New Roman"/>
          <w:color w:val="000000"/>
        </w:rPr>
      </w:pPr>
      <w:r>
        <w:rPr>
          <w:rFonts w:ascii="Times New Roman" w:hAnsi="Times New Roman"/>
          <w:color w:val="000000"/>
        </w:rPr>
        <w:t>9. Wolne klasy wykazu akt mogą być wykorzystane przez podmioty do dodania nowych klas.</w:t>
      </w:r>
    </w:p>
    <w:p>
      <w:pPr>
        <w:pStyle w:val="Normal"/>
        <w:spacing w:before="107" w:after="0"/>
        <w:rPr>
          <w:rFonts w:ascii="Times New Roman" w:hAnsi="Times New Roman"/>
          <w:color w:val="000000"/>
        </w:rPr>
      </w:pPr>
      <w:r>
        <w:rPr>
          <w:rFonts w:ascii="Times New Roman" w:hAnsi="Times New Roman"/>
          <w:color w:val="000000"/>
        </w:rPr>
        <w:t>10. Na opis klasy w wykazie akt składają się:</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symbol klasyfikacyjny, o którym mowa w ust. 8;</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hasło klasyfikacyjne, czyli sformułowanie nazwy zagadnieni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w przypadku klas końcowych - kategoria archiwalna, o której mowa w ust. 7.</w:t>
      </w:r>
    </w:p>
    <w:p>
      <w:pPr>
        <w:pStyle w:val="Normal"/>
        <w:spacing w:before="107" w:after="0"/>
        <w:rPr>
          <w:rFonts w:ascii="Times New Roman" w:hAnsi="Times New Roman"/>
          <w:color w:val="000000"/>
        </w:rPr>
      </w:pPr>
      <w:r>
        <w:rPr>
          <w:rFonts w:ascii="Times New Roman" w:hAnsi="Times New Roman"/>
          <w:color w:val="000000"/>
        </w:rPr>
        <w:t>11. Na opis klasy może składać się, w razie potrzeby, uszczegółowienie hasła klasyfikacyjnego przez wyjaśnienia i szczegółowy komentarz na temat rodzaju dokumentacji, sposobu jej prowadzenia, nietypowych metod liczenia okresów przechowywania lub określenia kryteriów dla przyszłej ekspertyzy archiwalnej.</w:t>
      </w:r>
    </w:p>
    <w:p>
      <w:pPr>
        <w:pStyle w:val="Normal"/>
        <w:spacing w:before="107" w:after="240"/>
        <w:rPr/>
      </w:pPr>
      <w:r>
        <w:rPr>
          <w:rFonts w:ascii="Times New Roman" w:hAnsi="Times New Roman"/>
          <w:b/>
          <w:color w:val="000000"/>
        </w:rPr>
        <w:t xml:space="preserve">§  5. </w:t>
      </w:r>
      <w:r>
        <w:rPr>
          <w:rFonts w:ascii="Times New Roman" w:hAnsi="Times New Roman"/>
          <w:color w:val="000000"/>
        </w:rPr>
        <w:t>Instrukcja archiwalna, określająca organizację, zadania i zakres działania archiwum zakładowego oraz szczegółowe zasady i tryb postępowania z dokumentacją w archiwum zakładowym, stanowi załącznik nr 6 do rozporządzenia.</w:t>
      </w:r>
    </w:p>
    <w:p>
      <w:pPr>
        <w:pStyle w:val="Normal"/>
        <w:spacing w:before="107" w:after="0"/>
        <w:rPr>
          <w:rFonts w:ascii="Times New Roman" w:hAnsi="Times New Roman"/>
          <w:b/>
          <w:b/>
          <w:color w:val="000000"/>
        </w:rPr>
      </w:pPr>
      <w:r>
        <w:rPr>
          <w:rFonts w:ascii="Times New Roman" w:hAnsi="Times New Roman"/>
          <w:b/>
          <w:color w:val="000000"/>
        </w:rPr>
        <w:t xml:space="preserve">§  6. </w:t>
      </w:r>
    </w:p>
    <w:p>
      <w:pPr>
        <w:pStyle w:val="Normal"/>
        <w:spacing w:before="107" w:after="0"/>
        <w:rPr>
          <w:rFonts w:ascii="Times New Roman" w:hAnsi="Times New Roman"/>
          <w:color w:val="000000"/>
        </w:rPr>
      </w:pPr>
      <w:r>
        <w:rPr>
          <w:rFonts w:ascii="Times New Roman" w:hAnsi="Times New Roman"/>
          <w:color w:val="000000"/>
        </w:rPr>
        <w:t>1. Z dokumentacją spraw niezakończonych powstałą i zgromadzoną w podmiotach przed dniem wejścia w życie rozporządzenia postępuje się następująco:</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sprawę załatwia się bez zmiany dotychczasowego znaku sprawy aż do zakończenia sprawy albo</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zakłada się nową sprawę, stosując odpowiednio § 28 ust. 3 lub § 55 ust. 3 instrukcji kancelaryjnej.</w:t>
      </w:r>
    </w:p>
    <w:p>
      <w:pPr>
        <w:pStyle w:val="Normal"/>
        <w:spacing w:before="107" w:after="0"/>
        <w:rPr>
          <w:rFonts w:ascii="Times New Roman" w:hAnsi="Times New Roman"/>
          <w:color w:val="000000"/>
        </w:rPr>
      </w:pPr>
      <w:r>
        <w:rPr>
          <w:rFonts w:ascii="Times New Roman" w:hAnsi="Times New Roman"/>
          <w:color w:val="000000"/>
        </w:rPr>
        <w:t>2. Wyboru, o którym mowa w ust. 1, dokonuje kierownik komórki organizacyjnej, przekazując niezwłocznie informację do archiwum zakładowego.</w:t>
      </w:r>
    </w:p>
    <w:p>
      <w:pPr>
        <w:pStyle w:val="Normal"/>
        <w:spacing w:before="107" w:after="0"/>
        <w:rPr>
          <w:rFonts w:ascii="Times New Roman" w:hAnsi="Times New Roman"/>
          <w:color w:val="000000"/>
        </w:rPr>
      </w:pPr>
      <w:r>
        <w:rPr>
          <w:rFonts w:ascii="Times New Roman" w:hAnsi="Times New Roman"/>
          <w:color w:val="000000"/>
        </w:rPr>
        <w:t>3. W przypadku gdy kategoria archiwalna określona dla dokumentacji powstałej i zgromadzonej przed dniem wejścia w życie rozporządzenia różni się od kategorii archiwalnej określonej w wykazach akt, stosuje się kategorię archiwalną o wartości wyższej.</w:t>
      </w:r>
    </w:p>
    <w:p>
      <w:pPr>
        <w:pStyle w:val="Normal"/>
        <w:spacing w:before="107" w:after="0"/>
        <w:rPr>
          <w:rFonts w:ascii="Times New Roman" w:hAnsi="Times New Roman"/>
          <w:color w:val="000000"/>
        </w:rPr>
      </w:pPr>
      <w:r>
        <w:rPr>
          <w:rFonts w:ascii="Times New Roman" w:hAnsi="Times New Roman"/>
          <w:color w:val="000000"/>
        </w:rPr>
        <w:t>4. Dokumentacja, która przed dniem wejścia w życie rozporządzenia nie została w podmiotach zakwalifikowana do odpowiednich kategorii archiwalnych, jest kwalifikowana na podstawie wykazów akt stanowiących odpowiednio załączniki nr 2-5 do rozporządzenia.</w:t>
      </w:r>
    </w:p>
    <w:p>
      <w:pPr>
        <w:pStyle w:val="Normal"/>
        <w:spacing w:before="107" w:after="0"/>
        <w:rPr/>
      </w:pPr>
      <w:r>
        <w:rPr>
          <w:rFonts w:ascii="Times New Roman" w:hAnsi="Times New Roman"/>
          <w:color w:val="000000"/>
        </w:rPr>
        <w:t xml:space="preserve">5. Do dokumentacji elektronicznej odzwierciedlającej przebieg załatwiania i rozstrzygania spraw, powstałej i zgromadzonej przed dniem wejścia w życie rozporządzenia w systemie EZD spełniającym wymagania określone w przepisach wydanych na podstawie </w:t>
      </w:r>
      <w:r>
        <w:rPr>
          <w:rFonts w:ascii="Times New Roman" w:hAnsi="Times New Roman"/>
          <w:color w:val="1B1B1B"/>
        </w:rPr>
        <w:t>art. 5 ust. 2b</w:t>
      </w:r>
      <w:r>
        <w:rPr>
          <w:rFonts w:ascii="Times New Roman" w:hAnsi="Times New Roman"/>
          <w:color w:val="000000"/>
        </w:rPr>
        <w:t xml:space="preserve"> ustawy, oraz do dokumentacji nieelektronicznej powiązanej z tą dokumentacją elektroniczną, w sposób uwzględniający wymagania § 1 ust. 9 i 10 instrukcji kancelaryjnej, stosuje się przepisy rozporządzenia.</w:t>
      </w:r>
    </w:p>
    <w:p>
      <w:pPr>
        <w:pStyle w:val="Normal"/>
        <w:spacing w:before="107" w:after="0"/>
        <w:rPr>
          <w:rFonts w:ascii="Times New Roman" w:hAnsi="Times New Roman"/>
          <w:color w:val="000000"/>
        </w:rPr>
      </w:pPr>
      <w:r>
        <w:rPr>
          <w:rFonts w:ascii="Times New Roman" w:hAnsi="Times New Roman"/>
          <w:color w:val="000000"/>
        </w:rPr>
        <w:t>6. System EZD, o którym mowa w ust. 5, niespełniający wymogów rozporządzenia należy dostosować do tych wymogów w terminie 12 miesięcy od dnia wejścia w życie rozporządzenia.</w:t>
      </w:r>
    </w:p>
    <w:p>
      <w:pPr>
        <w:pStyle w:val="Normal"/>
        <w:spacing w:before="107" w:after="0"/>
        <w:rPr>
          <w:rFonts w:ascii="Times New Roman" w:hAnsi="Times New Roman"/>
          <w:color w:val="000000"/>
        </w:rPr>
      </w:pPr>
      <w:r>
        <w:rPr>
          <w:rFonts w:ascii="Times New Roman" w:hAnsi="Times New Roman"/>
          <w:color w:val="000000"/>
        </w:rPr>
        <w:t>7. Jeżeli dotychczas stosowany w podmiocie system teleinformatyczny wymusza stosowanie określonej konstrukcji znaku sprawy lub separatora, można stosować tę konstrukcję, nie dłużej jednak niż 12 miesięcy od dnia wejścia w życie rozporządzenia.</w:t>
      </w:r>
    </w:p>
    <w:p>
      <w:pPr>
        <w:pStyle w:val="Normal"/>
        <w:spacing w:before="107" w:after="0"/>
        <w:rPr>
          <w:rFonts w:ascii="Times New Roman" w:hAnsi="Times New Roman"/>
          <w:color w:val="000000"/>
        </w:rPr>
      </w:pPr>
      <w:r>
        <w:rPr>
          <w:rFonts w:ascii="Times New Roman" w:hAnsi="Times New Roman"/>
          <w:color w:val="000000"/>
        </w:rPr>
        <w:t>8. Środki ewidencyjne dokumentacji sporządzone w archiwum zakładowym przed dniem wejścia w życie rozporządzenia zachowują ważność.</w:t>
      </w:r>
    </w:p>
    <w:p>
      <w:pPr>
        <w:pStyle w:val="Normal"/>
        <w:spacing w:before="107" w:after="0"/>
        <w:rPr>
          <w:rFonts w:ascii="Times New Roman" w:hAnsi="Times New Roman"/>
          <w:color w:val="000000"/>
        </w:rPr>
      </w:pPr>
      <w:r>
        <w:rPr>
          <w:rFonts w:ascii="Times New Roman" w:hAnsi="Times New Roman"/>
          <w:color w:val="000000"/>
        </w:rPr>
        <w:t>9. Lokal archiwum zakładowego niespełniający wymogów rozporządzenia należy dostosować do tych wymogów w terminie 5 lat od dnia wejścia w życie rozporządzenia.</w:t>
      </w:r>
    </w:p>
    <w:p>
      <w:pPr>
        <w:pStyle w:val="Normal"/>
        <w:spacing w:before="107" w:after="240"/>
        <w:rPr/>
      </w:pPr>
      <w:r>
        <w:rPr>
          <w:rFonts w:ascii="Times New Roman" w:hAnsi="Times New Roman"/>
          <w:b/>
          <w:color w:val="000000"/>
        </w:rPr>
        <w:t xml:space="preserve">§  7. </w:t>
      </w:r>
      <w:r>
        <w:rPr>
          <w:rFonts w:ascii="Times New Roman" w:hAnsi="Times New Roman"/>
          <w:color w:val="000000"/>
        </w:rPr>
        <w:t>Przepisy rozporządzenia mają zastosowanie do dokumentacji powstającej i napływającej do podmiotu od dnia 1 stycznia 2011 r.</w:t>
      </w:r>
    </w:p>
    <w:p>
      <w:pPr>
        <w:pStyle w:val="Normal"/>
        <w:spacing w:before="107" w:after="240"/>
        <w:rPr/>
      </w:pPr>
      <w:r>
        <w:rPr>
          <w:rFonts w:ascii="Times New Roman" w:hAnsi="Times New Roman"/>
          <w:b/>
          <w:color w:val="000000"/>
        </w:rPr>
        <w:t xml:space="preserve">§  8. </w:t>
      </w:r>
      <w:r>
        <w:rPr>
          <w:rFonts w:ascii="Times New Roman" w:hAnsi="Times New Roman"/>
          <w:color w:val="000000"/>
        </w:rPr>
        <w:t>Rozporządzenie wchodzi w życie z dniem ogłoszenia.</w:t>
      </w:r>
      <w:r>
        <w:rPr>
          <w:rFonts w:ascii="Times New Roman" w:hAnsi="Times New Roman"/>
          <w:color w:val="000000"/>
          <w:vertAlign w:val="superscript"/>
        </w:rPr>
        <w:t>3)</w:t>
      </w:r>
    </w:p>
    <w:p>
      <w:pPr>
        <w:pStyle w:val="Normal"/>
        <w:spacing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______</w:t>
      </w:r>
    </w:p>
    <w:p>
      <w:pPr>
        <w:pStyle w:val="Normal"/>
        <w:spacing w:before="213" w:after="240"/>
        <w:ind w:left="533" w:hanging="0"/>
        <w:jc w:val="both"/>
        <w:rPr/>
      </w:pPr>
      <w:r>
        <w:rPr>
          <w:rFonts w:ascii="Times New Roman" w:hAnsi="Times New Roman"/>
          <w:color w:val="000000"/>
          <w:vertAlign w:val="superscript"/>
        </w:rPr>
        <w:t>1)</w:t>
      </w:r>
      <w:r>
        <w:rPr>
          <w:rFonts w:ascii="Times New Roman" w:hAnsi="Times New Roman"/>
          <w:color w:val="000000"/>
        </w:rPr>
        <w:t xml:space="preserve"> Zmiany tekstu jednolitego wymienionej </w:t>
      </w:r>
      <w:r>
        <w:rPr>
          <w:rFonts w:ascii="Times New Roman" w:hAnsi="Times New Roman"/>
          <w:color w:val="1B1B1B"/>
        </w:rPr>
        <w:t>ustawy</w:t>
      </w:r>
      <w:r>
        <w:rPr>
          <w:rFonts w:ascii="Times New Roman" w:hAnsi="Times New Roman"/>
          <w:color w:val="000000"/>
        </w:rPr>
        <w:t xml:space="preserve"> zostały ogłoszone w Dz. U. z 2006 r. Nr 104, poz. 708, Nr 170, poz. 1217 i Nr 220, poz. 1600, z 2007 r. Nr 64, poz. 426, z 2008 r. Nr 227, poz. 1505, z 2009 r. Nr 39, poz. 307 i Nr 166, poz. 1317 oraz z 2010 r. Nr 40, poz. 230, Nr 47, poz. 278 i Nr 182, poz. 1228.</w:t>
      </w:r>
    </w:p>
    <w:p>
      <w:pPr>
        <w:pStyle w:val="Normal"/>
        <w:spacing w:before="213" w:after="240"/>
        <w:ind w:left="533" w:hanging="0"/>
        <w:jc w:val="both"/>
        <w:rPr/>
      </w:pPr>
      <w:r>
        <w:rPr>
          <w:rFonts w:ascii="Times New Roman" w:hAnsi="Times New Roman"/>
          <w:color w:val="000000"/>
          <w:vertAlign w:val="superscript"/>
        </w:rPr>
        <w:t>2)</w:t>
      </w:r>
      <w:r>
        <w:rPr>
          <w:rFonts w:ascii="Times New Roman" w:hAnsi="Times New Roman"/>
          <w:color w:val="000000"/>
        </w:rPr>
        <w:t xml:space="preserve"> Zmiany wymienionej </w:t>
      </w:r>
      <w:r>
        <w:rPr>
          <w:rFonts w:ascii="Times New Roman" w:hAnsi="Times New Roman"/>
          <w:color w:val="1B1B1B"/>
        </w:rPr>
        <w:t>ustawy</w:t>
      </w:r>
      <w:r>
        <w:rPr>
          <w:rFonts w:ascii="Times New Roman" w:hAnsi="Times New Roman"/>
          <w:color w:val="000000"/>
        </w:rPr>
        <w:t xml:space="preserve"> zostały ogłoszone w Dz. U. z 2006 r. Nr 12, poz. 65 i Nr 73, poz. 501, z 2008 r. Nr 127, poz. 817, z 2009 r. Nr 157, poz. 1241 oraz z 2010 r. Nr 40, poz. 230, Nr 167, poz. 1131 i Nr 182, poz. 1228.</w:t>
      </w:r>
    </w:p>
    <w:p>
      <w:pPr>
        <w:pStyle w:val="Normal"/>
        <w:spacing w:before="213" w:after="240"/>
        <w:ind w:left="533" w:hanging="0"/>
        <w:jc w:val="both"/>
        <w:rPr/>
      </w:pPr>
      <w:r>
        <w:rPr>
          <w:rFonts w:ascii="Times New Roman" w:hAnsi="Times New Roman"/>
          <w:color w:val="000000"/>
          <w:vertAlign w:val="superscript"/>
        </w:rPr>
        <w:t>3)</w:t>
      </w:r>
      <w:r>
        <w:rPr>
          <w:rFonts w:ascii="Times New Roman" w:hAnsi="Times New Roman"/>
          <w:color w:val="000000"/>
        </w:rPr>
        <w:t xml:space="preserve"> Niniejsze rozporządzenie było poprzedzone: </w:t>
      </w:r>
      <w:r>
        <w:rPr>
          <w:rFonts w:ascii="Times New Roman" w:hAnsi="Times New Roman"/>
          <w:color w:val="1B1B1B"/>
        </w:rPr>
        <w:t>rozporządzeniem</w:t>
      </w:r>
      <w:r>
        <w:rPr>
          <w:rFonts w:ascii="Times New Roman" w:hAnsi="Times New Roman"/>
          <w:color w:val="000000"/>
        </w:rPr>
        <w:t xml:space="preserve"> Prezesa Rady Ministrów z dnia 18 grudnia 1998 r. w sprawie instrukcji kancelaryjnej dla organów samorządu województwa (Dz. U. Nr 160, poz. 1073, z 1999 r. Nr 103, poz. 1192 oraz z 2001 r. Nr 116, poz. 1244), </w:t>
      </w:r>
      <w:r>
        <w:rPr>
          <w:rFonts w:ascii="Times New Roman" w:hAnsi="Times New Roman"/>
          <w:color w:val="1B1B1B"/>
        </w:rPr>
        <w:t>rozporządzeniem</w:t>
      </w:r>
      <w:r>
        <w:rPr>
          <w:rFonts w:ascii="Times New Roman" w:hAnsi="Times New Roman"/>
          <w:color w:val="000000"/>
        </w:rPr>
        <w:t xml:space="preserve"> Prezesa Rady Ministrów z dnia 18 grudnia 1998 r. w sprawie instrukcji kancelaryjnej dla organów powiatu (Dz. U. Nr 160, poz. 1074, z 1999 r. Nr 102, poz. 1187 oraz z 2001 r. Nr 116, poz. 1243) i </w:t>
      </w:r>
      <w:r>
        <w:rPr>
          <w:rFonts w:ascii="Times New Roman" w:hAnsi="Times New Roman"/>
          <w:color w:val="1B1B1B"/>
        </w:rPr>
        <w:t>rozporządzeniem</w:t>
      </w:r>
      <w:r>
        <w:rPr>
          <w:rFonts w:ascii="Times New Roman" w:hAnsi="Times New Roman"/>
          <w:color w:val="000000"/>
        </w:rPr>
        <w:t xml:space="preserve"> Prezesa Rady Ministrów z dnia 22 grudnia 1999 r. w sprawie instrukcji kancelaryjnej dla organów gmin i związków międzygminnych (Dz. U. Nr 112, poz. 1319, z 2003 r. Nr 69, poz. 636 oraz z 2006 r. Nr 127, poz. 885), które utraciły moc z dniem 1 stycznia 2011 r. na podstawie </w:t>
      </w:r>
      <w:r>
        <w:rPr>
          <w:rFonts w:ascii="Times New Roman" w:hAnsi="Times New Roman"/>
          <w:color w:val="1B1B1B"/>
        </w:rPr>
        <w:t>art. 15</w:t>
      </w:r>
      <w:r>
        <w:rPr>
          <w:rFonts w:ascii="Times New Roman" w:hAnsi="Times New Roman"/>
          <w:color w:val="000000"/>
        </w:rPr>
        <w:t xml:space="preserve"> ustawy z dnia 12 lutego 2010 r. o zmianie ustawy o informatyzacji działalności podmiotów realizujących zadania publiczne oraz niektórych innych ustaw (Dz. U. Nr 40, poz. 230), oraz </w:t>
      </w:r>
      <w:r>
        <w:rPr>
          <w:rFonts w:ascii="Times New Roman" w:hAnsi="Times New Roman"/>
          <w:color w:val="1B1B1B"/>
        </w:rPr>
        <w:t>rozporządzeniem</w:t>
      </w:r>
      <w:r>
        <w:rPr>
          <w:rFonts w:ascii="Times New Roman" w:hAnsi="Times New Roman"/>
          <w:color w:val="000000"/>
        </w:rPr>
        <w:t xml:space="preserve"> Ministra Spraw Wewnętrznych i Administracji z dnia 18 grudnia 1998 r. w sprawie instrukcji kancelaryjnej dla zespolonej administracji rządowej w województwie (Dz. U. Nr 161, poz. 1109 oraz z 1999 r. Nr 112, poz. 1320), które utraciło moc z dniem 2 kwietnia 2010 r. na podstawie </w:t>
      </w:r>
      <w:r>
        <w:rPr>
          <w:rFonts w:ascii="Times New Roman" w:hAnsi="Times New Roman"/>
          <w:color w:val="1B1B1B"/>
        </w:rPr>
        <w:t>art. 81</w:t>
      </w:r>
      <w:r>
        <w:rPr>
          <w:rFonts w:ascii="Times New Roman" w:hAnsi="Times New Roman"/>
          <w:color w:val="000000"/>
        </w:rPr>
        <w:t xml:space="preserve"> ustawy z dnia 23 stycznia 2009 r. o wojewodzie i administracji rządowej w województwie (Dz. U. Nr 31, poz. 206 oraz z 2010 r. Nr 40, poz. 230).</w:t>
      </w:r>
    </w:p>
    <w:p>
      <w:pPr>
        <w:pStyle w:val="Normal"/>
        <w:spacing w:before="100" w:after="0"/>
        <w:rPr>
          <w:rFonts w:ascii="Times New Roman" w:hAnsi="Times New Roman"/>
          <w:b/>
          <w:b/>
          <w:color w:val="000000"/>
        </w:rPr>
      </w:pPr>
      <w:r>
        <w:rPr>
          <w:rFonts w:ascii="Times New Roman" w:hAnsi="Times New Roman"/>
          <w:b/>
          <w:color w:val="000000"/>
        </w:rPr>
        <w:t>ZAŁĄCZNIKI</w:t>
      </w:r>
    </w:p>
    <w:p>
      <w:pPr>
        <w:pStyle w:val="Normal"/>
        <w:spacing w:before="0" w:after="0"/>
        <w:rPr/>
      </w:pPr>
      <w:r>
        <w:rPr/>
      </w:r>
    </w:p>
    <w:p>
      <w:pPr>
        <w:pStyle w:val="Normal"/>
        <w:spacing w:before="320" w:after="0"/>
        <w:jc w:val="center"/>
        <w:rPr>
          <w:rFonts w:ascii="Times New Roman" w:hAnsi="Times New Roman"/>
          <w:b/>
          <w:b/>
          <w:color w:val="000000"/>
        </w:rPr>
      </w:pPr>
      <w:r>
        <w:rPr>
          <w:rFonts w:ascii="Times New Roman" w:hAnsi="Times New Roman"/>
          <w:b/>
          <w:color w:val="000000"/>
        </w:rPr>
        <w:t xml:space="preserve">ZAŁĄCZNIK  Nr 1 </w:t>
      </w:r>
    </w:p>
    <w:p>
      <w:pPr>
        <w:pStyle w:val="Normal"/>
        <w:spacing w:before="100" w:after="0"/>
        <w:jc w:val="center"/>
        <w:rPr>
          <w:rFonts w:ascii="Times New Roman" w:hAnsi="Times New Roman"/>
          <w:b/>
          <w:b/>
          <w:color w:val="000000"/>
        </w:rPr>
      </w:pPr>
      <w:r>
        <w:rPr>
          <w:rFonts w:ascii="Times New Roman" w:hAnsi="Times New Roman"/>
          <w:b/>
          <w:color w:val="000000"/>
        </w:rPr>
        <w:t>INSTRUKCJA KANCELARYJNA</w:t>
      </w:r>
    </w:p>
    <w:p>
      <w:pPr>
        <w:pStyle w:val="Normal"/>
        <w:spacing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SPIS TREŚCI:</w:t>
      </w:r>
    </w:p>
    <w:p>
      <w:pPr>
        <w:pStyle w:val="Normal"/>
        <w:spacing w:before="213" w:after="240"/>
        <w:ind w:left="533" w:hanging="0"/>
        <w:jc w:val="both"/>
        <w:rPr>
          <w:rFonts w:ascii="Times New Roman" w:hAnsi="Times New Roman"/>
          <w:color w:val="000000"/>
        </w:rPr>
      </w:pPr>
      <w:r>
        <w:rPr>
          <w:rFonts w:ascii="Times New Roman" w:hAnsi="Times New Roman"/>
          <w:color w:val="000000"/>
        </w:rPr>
        <w:t>Rozdział 1 Przepisy ogólne</w:t>
      </w:r>
    </w:p>
    <w:p>
      <w:pPr>
        <w:pStyle w:val="Normal"/>
        <w:spacing w:before="213" w:after="240"/>
        <w:ind w:left="533" w:hanging="0"/>
        <w:jc w:val="both"/>
        <w:rPr>
          <w:rFonts w:ascii="Times New Roman" w:hAnsi="Times New Roman"/>
          <w:color w:val="000000"/>
        </w:rPr>
      </w:pPr>
      <w:r>
        <w:rPr>
          <w:rFonts w:ascii="Times New Roman" w:hAnsi="Times New Roman"/>
          <w:color w:val="000000"/>
        </w:rPr>
        <w:t>Rozdział 2 Czynności kancelaryjne w systemie EZD</w:t>
      </w:r>
    </w:p>
    <w:p>
      <w:pPr>
        <w:pStyle w:val="Normal"/>
        <w:spacing w:before="213" w:after="240"/>
        <w:ind w:left="533" w:hanging="0"/>
        <w:jc w:val="both"/>
        <w:rPr>
          <w:rFonts w:ascii="Times New Roman" w:hAnsi="Times New Roman"/>
          <w:color w:val="000000"/>
        </w:rPr>
      </w:pPr>
      <w:r>
        <w:rPr>
          <w:rFonts w:ascii="Times New Roman" w:hAnsi="Times New Roman"/>
          <w:color w:val="000000"/>
        </w:rPr>
        <w:t>Rozdział 3 Czynności kancelaryjne w systemie tradycyjnym</w:t>
      </w:r>
    </w:p>
    <w:p>
      <w:pPr>
        <w:pStyle w:val="Normal"/>
        <w:spacing w:before="213" w:after="240"/>
        <w:ind w:left="533" w:hanging="0"/>
        <w:jc w:val="both"/>
        <w:rPr>
          <w:rFonts w:ascii="Times New Roman" w:hAnsi="Times New Roman"/>
          <w:color w:val="000000"/>
        </w:rPr>
      </w:pPr>
      <w:r>
        <w:rPr>
          <w:rFonts w:ascii="Times New Roman" w:hAnsi="Times New Roman"/>
          <w:color w:val="000000"/>
        </w:rPr>
        <w:t>Rozdział 4 Postępowanie z dokumentacją w przypadku ustania działalności podmiotu lub jego reorganizacji</w:t>
      </w:r>
    </w:p>
    <w:p>
      <w:pPr>
        <w:pStyle w:val="Normal"/>
        <w:spacing w:before="213" w:after="240"/>
        <w:ind w:left="533" w:hanging="0"/>
        <w:jc w:val="both"/>
        <w:rPr>
          <w:rFonts w:ascii="Times New Roman" w:hAnsi="Times New Roman"/>
          <w:color w:val="000000"/>
        </w:rPr>
      </w:pPr>
      <w:r>
        <w:rPr>
          <w:rFonts w:ascii="Times New Roman" w:hAnsi="Times New Roman"/>
          <w:color w:val="000000"/>
        </w:rPr>
        <w:t>Załączniki do instrukcji</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Przepisy ogólne</w:t>
      </w:r>
    </w:p>
    <w:p>
      <w:pPr>
        <w:pStyle w:val="Normal"/>
        <w:spacing w:before="107" w:after="0"/>
        <w:rPr>
          <w:rFonts w:ascii="Times New Roman" w:hAnsi="Times New Roman"/>
          <w:b/>
          <w:b/>
          <w:color w:val="000000"/>
        </w:rPr>
      </w:pPr>
      <w:r>
        <w:rPr>
          <w:rFonts w:ascii="Times New Roman" w:hAnsi="Times New Roman"/>
          <w:b/>
          <w:color w:val="000000"/>
        </w:rPr>
        <w:t xml:space="preserve">§  1. </w:t>
      </w:r>
    </w:p>
    <w:p>
      <w:pPr>
        <w:pStyle w:val="Normal"/>
        <w:spacing w:before="107" w:after="0"/>
        <w:rPr>
          <w:rFonts w:ascii="Times New Roman" w:hAnsi="Times New Roman"/>
          <w:color w:val="000000"/>
        </w:rPr>
      </w:pPr>
      <w:r>
        <w:rPr>
          <w:rFonts w:ascii="Times New Roman" w:hAnsi="Times New Roman"/>
          <w:color w:val="000000"/>
        </w:rPr>
        <w:t>1. Instrukcja kancelaryjna określa szczegółowe zasady i tryb wykonywania czynności kancelaryjnych w podmiocie oraz reguluje postępowanie w tym zakresie z wszelką dokumentacją, jeżeli przepisy szczególne nie stanowią inacz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niezależnie od techniki jej wytwarzania, postaci fizycznej oraz informacji w niej zawartych oraz</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począwszy od wpływu lub powstania dokumentacji wewnątrz podmiotu do momentu jej uznania za część dokumentacji w archiwum zakładowym.</w:t>
      </w:r>
    </w:p>
    <w:p>
      <w:pPr>
        <w:pStyle w:val="Normal"/>
        <w:spacing w:before="107" w:after="0"/>
        <w:rPr>
          <w:rFonts w:ascii="Times New Roman" w:hAnsi="Times New Roman"/>
          <w:color w:val="000000"/>
        </w:rPr>
      </w:pPr>
      <w:r>
        <w:rPr>
          <w:rFonts w:ascii="Times New Roman" w:hAnsi="Times New Roman"/>
          <w:color w:val="000000"/>
        </w:rPr>
        <w:t>2. Czynności kancelaryjne są wykonywane w systemie tradycyjnym lub w systemie EZD.</w:t>
      </w:r>
    </w:p>
    <w:p>
      <w:pPr>
        <w:pStyle w:val="Normal"/>
        <w:spacing w:before="107" w:after="0"/>
        <w:rPr>
          <w:rFonts w:ascii="Times New Roman" w:hAnsi="Times New Roman"/>
          <w:color w:val="000000"/>
        </w:rPr>
      </w:pPr>
      <w:r>
        <w:rPr>
          <w:rFonts w:ascii="Times New Roman" w:hAnsi="Times New Roman"/>
          <w:color w:val="000000"/>
        </w:rPr>
        <w:t>3. Kierownik podmiotu wskazuje, który z systemów wykonywania czynności kancelaryjnych jest podstawowym sposobem dokumentowania przebiegu załatwiania i rozstrzygania spraw dla danego podmiotu.</w:t>
      </w:r>
    </w:p>
    <w:p>
      <w:pPr>
        <w:pStyle w:val="Normal"/>
        <w:spacing w:before="107" w:after="0"/>
        <w:rPr>
          <w:rFonts w:ascii="Times New Roman" w:hAnsi="Times New Roman"/>
          <w:color w:val="000000"/>
        </w:rPr>
      </w:pPr>
      <w:r>
        <w:rPr>
          <w:rFonts w:ascii="Times New Roman" w:hAnsi="Times New Roman"/>
          <w:color w:val="000000"/>
        </w:rPr>
        <w:t>4. Po wskazaniu systemu EZD jako podstawowego sposobu dokumentowania przebiegu załatwiania i rozstrzygania spraw ponowne wskazanie systemu tradycyjnego jest niedopuszczalne.</w:t>
      </w:r>
    </w:p>
    <w:p>
      <w:pPr>
        <w:pStyle w:val="Normal"/>
        <w:spacing w:before="107" w:after="0"/>
        <w:rPr>
          <w:rFonts w:ascii="Times New Roman" w:hAnsi="Times New Roman"/>
          <w:color w:val="000000"/>
        </w:rPr>
      </w:pPr>
      <w:r>
        <w:rPr>
          <w:rFonts w:ascii="Times New Roman" w:hAnsi="Times New Roman"/>
          <w:color w:val="000000"/>
        </w:rPr>
        <w:t>5. Dokonując wyboru systemu, kierownik podmiotu może wskazać wyjątki od podstawowego sposobu dokumentowania przebiegu załatwiania i rozstrzygania spraw przez określenie klas z wykazu akt, których będą one dotyczyć, oraz wskazanie, w jakim systemie będą prowadzone.</w:t>
      </w:r>
    </w:p>
    <w:p>
      <w:pPr>
        <w:pStyle w:val="Normal"/>
        <w:spacing w:before="107" w:after="0"/>
        <w:rPr>
          <w:rFonts w:ascii="Times New Roman" w:hAnsi="Times New Roman"/>
          <w:color w:val="000000"/>
        </w:rPr>
      </w:pPr>
      <w:r>
        <w:rPr>
          <w:rFonts w:ascii="Times New Roman" w:hAnsi="Times New Roman"/>
          <w:color w:val="000000"/>
        </w:rPr>
        <w:t>6. Wyjątki od podstawowego sposobu dokumentowania przebiegu załatwiania i rozstrzygania spraw wskazuje się, jeżeli:</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rzepisy prawa ustalają sposób dokumentowania przebiegu załatwiania spraw dla określonych rodzajów dokumentacji, a ten sposób jest sprzeczny z dokonanym przez kierownika podmiotu wyborem system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szczegółowe procesy przebiegu załatwiania spraw dla wykonywania określonych, masowo realizowanych, elektronicznych usług publicznych zostały zdefiniowane i wdrożone w:</w:t>
      </w:r>
    </w:p>
    <w:p>
      <w:pPr>
        <w:pStyle w:val="Normal"/>
        <w:spacing w:before="0" w:after="0"/>
        <w:ind w:left="746" w:hanging="0"/>
        <w:rPr>
          <w:rFonts w:ascii="Times New Roman" w:hAnsi="Times New Roman"/>
          <w:color w:val="000000"/>
        </w:rPr>
      </w:pPr>
      <w:r>
        <w:rPr>
          <w:rFonts w:ascii="Times New Roman" w:hAnsi="Times New Roman"/>
          <w:color w:val="000000"/>
        </w:rPr>
        <w:t>a)  instrukcji wewnętrznej zatwierdzonej przez kierownika podmiotu, w przypadku gdy usługa jest realizowana tylko przez ten podmiot,</w:t>
      </w:r>
    </w:p>
    <w:p>
      <w:pPr>
        <w:pStyle w:val="Normal"/>
        <w:spacing w:before="0" w:after="0"/>
        <w:ind w:left="746" w:hanging="0"/>
        <w:rPr>
          <w:rFonts w:ascii="Times New Roman" w:hAnsi="Times New Roman"/>
          <w:color w:val="000000"/>
        </w:rPr>
      </w:pPr>
      <w:r>
        <w:rPr>
          <w:rFonts w:ascii="Times New Roman" w:hAnsi="Times New Roman"/>
          <w:color w:val="000000"/>
        </w:rPr>
        <w:t>b)  instrukcji opracowanej w porozumieniu między podmiotami uczestniczącymi w procesie realizacji usługi publicznej i zatwierdzonej przez kierowników wszystkich podmiotów uczestniczących w realizacji usługi - w przypadku gdy usługa jest świadczona przez kilka podmiotów;</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istnieją ważne przyczyny organizacyjne i techniczne uniemożliwiające stosowanie podstawowego sposobu dokumentowania przebiegu załatwiania i rozstrzygania spraw.</w:t>
      </w:r>
    </w:p>
    <w:p>
      <w:pPr>
        <w:pStyle w:val="Normal"/>
        <w:spacing w:before="107" w:after="0"/>
        <w:rPr>
          <w:rFonts w:ascii="Times New Roman" w:hAnsi="Times New Roman"/>
          <w:color w:val="000000"/>
        </w:rPr>
      </w:pPr>
      <w:r>
        <w:rPr>
          <w:rFonts w:ascii="Times New Roman" w:hAnsi="Times New Roman"/>
          <w:color w:val="000000"/>
        </w:rPr>
        <w:t>7. Z dokumentacją spraw niezakończonych, po wskazaniu systemu EZD jako podstawowego sposobu dokumentowania przebiegu załatwiania i rozstrzygania spraw, postępuje się następująco:</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zakłada się nową sprawę, odnotowując znak sprawy niezakończonej w aktach nowej sprawy i znak nowej sprawy w aktach sprawy niezakończonej, w sposób umożliwiający odnalezienie wzajemnie powiązanych akt spraw, albo</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prowadzi się akta sprawy dalej w systemie tradycyjnym aż do zakończenia sprawy, a odwzorowania cyfrowe z napływających przesyłek powiązanych z takimi aktami sprawy traktuje się jak dokumentację nietworzącą akt sprawy o kategorii archiwalnej Bc lub B5, jeżeli były dekretowane tylko elektronicznie.</w:t>
      </w:r>
    </w:p>
    <w:p>
      <w:pPr>
        <w:pStyle w:val="Normal"/>
        <w:spacing w:before="107" w:after="0"/>
        <w:rPr>
          <w:rFonts w:ascii="Times New Roman" w:hAnsi="Times New Roman"/>
          <w:color w:val="000000"/>
        </w:rPr>
      </w:pPr>
      <w:r>
        <w:rPr>
          <w:rFonts w:ascii="Times New Roman" w:hAnsi="Times New Roman"/>
          <w:color w:val="000000"/>
        </w:rPr>
        <w:t>8. Wyboru, o którym mowa w ust. 7, dokonuje kierownik komórki organizacyjnej, przekazując niezwłocznie informację archiwiście.</w:t>
      </w:r>
    </w:p>
    <w:p>
      <w:pPr>
        <w:pStyle w:val="Normal"/>
        <w:spacing w:before="107" w:after="0"/>
        <w:rPr>
          <w:rFonts w:ascii="Times New Roman" w:hAnsi="Times New Roman"/>
          <w:color w:val="000000"/>
        </w:rPr>
      </w:pPr>
      <w:r>
        <w:rPr>
          <w:rFonts w:ascii="Times New Roman" w:hAnsi="Times New Roman"/>
          <w:color w:val="000000"/>
        </w:rPr>
        <w:t>9. Dokumentacja w postaci elektronicznej, w szczególności odwzorowania cyfrowe, zawiera informacje umożliwiające odnalezienie odpowiadającej jej dokumentacji w postaci nieelektronicznej, jeżeli taka istnieje w podmiocie.</w:t>
      </w:r>
    </w:p>
    <w:p>
      <w:pPr>
        <w:pStyle w:val="Normal"/>
        <w:spacing w:before="107" w:after="0"/>
        <w:rPr>
          <w:rFonts w:ascii="Times New Roman" w:hAnsi="Times New Roman"/>
          <w:color w:val="000000"/>
        </w:rPr>
      </w:pPr>
      <w:r>
        <w:rPr>
          <w:rFonts w:ascii="Times New Roman" w:hAnsi="Times New Roman"/>
          <w:color w:val="000000"/>
        </w:rPr>
        <w:t>10. Dokumentacja w postaci nieelektronicznej zawiera informacje umożliwiające odnalezienie odpowiadającej jej dokumentacji w postaci elektronicznej, jeżeli taka istnieje w podmiocie.</w:t>
      </w:r>
    </w:p>
    <w:p>
      <w:pPr>
        <w:pStyle w:val="Normal"/>
        <w:spacing w:before="107" w:after="0"/>
        <w:rPr>
          <w:rFonts w:ascii="Times New Roman" w:hAnsi="Times New Roman"/>
          <w:b/>
          <w:b/>
          <w:color w:val="000000"/>
        </w:rPr>
      </w:pPr>
      <w:r>
        <w:rPr>
          <w:rFonts w:ascii="Times New Roman" w:hAnsi="Times New Roman"/>
          <w:b/>
          <w:color w:val="000000"/>
        </w:rPr>
        <w:t xml:space="preserve">§  2. </w:t>
      </w:r>
    </w:p>
    <w:p>
      <w:pPr>
        <w:pStyle w:val="Normal"/>
        <w:spacing w:before="107" w:after="0"/>
        <w:rPr>
          <w:rFonts w:ascii="Times New Roman" w:hAnsi="Times New Roman"/>
          <w:color w:val="000000"/>
        </w:rPr>
      </w:pPr>
      <w:r>
        <w:rPr>
          <w:rFonts w:ascii="Times New Roman" w:hAnsi="Times New Roman"/>
          <w:color w:val="000000"/>
        </w:rPr>
        <w:t>1. Nadzór ogólny nad prawidłowym wykonywaniem czynności kancelaryjnych w podmiocie należy do obowiązków kierownika podmiotu.</w:t>
      </w:r>
    </w:p>
    <w:p>
      <w:pPr>
        <w:pStyle w:val="Normal"/>
        <w:spacing w:before="107" w:after="0"/>
        <w:rPr>
          <w:rFonts w:ascii="Times New Roman" w:hAnsi="Times New Roman"/>
          <w:color w:val="000000"/>
        </w:rPr>
      </w:pPr>
      <w:r>
        <w:rPr>
          <w:rFonts w:ascii="Times New Roman" w:hAnsi="Times New Roman"/>
          <w:color w:val="000000"/>
        </w:rPr>
        <w:t>2. Do bieżącego nadzoru nad prawidłowością wykonywania czynności kancelaryjnych, w szczególności w zakresie doboru klas z wykazu akt do załatwianych spraw, właściwego zakładania spraw i prowadzenia akt spraw, kierownik podmiotu wyznacza koordynatora czynności kancelaryjnych.</w:t>
      </w:r>
    </w:p>
    <w:p>
      <w:pPr>
        <w:pStyle w:val="Normal"/>
        <w:spacing w:before="107" w:after="0"/>
        <w:rPr>
          <w:rFonts w:ascii="Times New Roman" w:hAnsi="Times New Roman"/>
          <w:color w:val="000000"/>
        </w:rPr>
      </w:pPr>
      <w:r>
        <w:rPr>
          <w:rFonts w:ascii="Times New Roman" w:hAnsi="Times New Roman"/>
          <w:color w:val="000000"/>
        </w:rPr>
        <w:t>3. Funkcję, określoną w ust. 2, powierza się archiwiście.</w:t>
      </w:r>
    </w:p>
    <w:p>
      <w:pPr>
        <w:pStyle w:val="Normal"/>
        <w:spacing w:before="107" w:after="240"/>
        <w:rPr/>
      </w:pPr>
      <w:r>
        <w:rPr>
          <w:rFonts w:ascii="Times New Roman" w:hAnsi="Times New Roman"/>
          <w:b/>
          <w:color w:val="000000"/>
        </w:rPr>
        <w:t xml:space="preserve">§  3. </w:t>
      </w:r>
      <w:r>
        <w:rPr>
          <w:rFonts w:ascii="Times New Roman" w:hAnsi="Times New Roman"/>
          <w:color w:val="000000"/>
        </w:rPr>
        <w:t>W podmiocie obowiązuje bezdziennikowy system kancelaryjny, oparty na wykazie akt.</w:t>
      </w:r>
    </w:p>
    <w:p>
      <w:pPr>
        <w:pStyle w:val="Normal"/>
        <w:spacing w:before="107" w:after="0"/>
        <w:rPr/>
      </w:pPr>
      <w:r>
        <w:rPr>
          <w:rFonts w:ascii="Times New Roman" w:hAnsi="Times New Roman"/>
          <w:b/>
          <w:color w:val="000000"/>
        </w:rPr>
        <w:t xml:space="preserve">§  4. </w:t>
      </w:r>
      <w:r>
        <w:rPr>
          <w:rFonts w:ascii="Times New Roman" w:hAnsi="Times New Roman"/>
          <w:color w:val="000000"/>
        </w:rPr>
        <w:t>Dokumentacja nadsyłana i składana w podmiocie oraz w nim powstająca dzieli się ze względu na sposób jej rejestrowania i przechowywania n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tworzącą akta spraw;</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nietworzącą akt spraw.</w:t>
      </w:r>
    </w:p>
    <w:p>
      <w:pPr>
        <w:pStyle w:val="Normal"/>
        <w:spacing w:before="107" w:after="0"/>
        <w:rPr>
          <w:rFonts w:ascii="Times New Roman" w:hAnsi="Times New Roman"/>
          <w:b/>
          <w:b/>
          <w:color w:val="000000"/>
        </w:rPr>
      </w:pPr>
      <w:r>
        <w:rPr>
          <w:rFonts w:ascii="Times New Roman" w:hAnsi="Times New Roman"/>
          <w:b/>
          <w:color w:val="000000"/>
        </w:rPr>
        <w:t xml:space="preserve">§  5. </w:t>
      </w:r>
    </w:p>
    <w:p>
      <w:pPr>
        <w:pStyle w:val="Normal"/>
        <w:spacing w:before="107" w:after="0"/>
        <w:rPr>
          <w:rFonts w:ascii="Times New Roman" w:hAnsi="Times New Roman"/>
          <w:color w:val="000000"/>
        </w:rPr>
      </w:pPr>
      <w:r>
        <w:rPr>
          <w:rFonts w:ascii="Times New Roman" w:hAnsi="Times New Roman"/>
          <w:color w:val="000000"/>
        </w:rPr>
        <w:t>1. Dokumentacja tworząca akta spraw to dokumentacja, która została przyporządkowana do sprawy i otrzymała znak sprawy.</w:t>
      </w:r>
    </w:p>
    <w:p>
      <w:pPr>
        <w:pStyle w:val="Normal"/>
        <w:spacing w:before="107" w:after="0"/>
        <w:rPr>
          <w:rFonts w:ascii="Times New Roman" w:hAnsi="Times New Roman"/>
          <w:color w:val="000000"/>
        </w:rPr>
      </w:pPr>
      <w:r>
        <w:rPr>
          <w:rFonts w:ascii="Times New Roman" w:hAnsi="Times New Roman"/>
          <w:color w:val="000000"/>
        </w:rPr>
        <w:t>2. Znak sprawy jest stałą cechą rozpoznawczą całości akt danej sprawy.</w:t>
      </w:r>
    </w:p>
    <w:p>
      <w:pPr>
        <w:pStyle w:val="Normal"/>
        <w:spacing w:before="107" w:after="0"/>
        <w:rPr>
          <w:rFonts w:ascii="Times New Roman" w:hAnsi="Times New Roman"/>
          <w:color w:val="000000"/>
        </w:rPr>
      </w:pPr>
      <w:r>
        <w:rPr>
          <w:rFonts w:ascii="Times New Roman" w:hAnsi="Times New Roman"/>
          <w:color w:val="000000"/>
        </w:rPr>
        <w:t>3. Znak sprawy zawiera następujące elementy:</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oznaczenie komórki organizacyjn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symbol klasyfikacyjny z wykazu akt;</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kolejny numer sprawy, wynikający ze spisu spraw;</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cztery cyfry roku kalendarzowego, w którym sprawa się rozpoczęła.</w:t>
      </w:r>
    </w:p>
    <w:p>
      <w:pPr>
        <w:pStyle w:val="Normal"/>
        <w:spacing w:before="107" w:after="0"/>
        <w:rPr>
          <w:rFonts w:ascii="Times New Roman" w:hAnsi="Times New Roman"/>
          <w:color w:val="000000"/>
        </w:rPr>
      </w:pPr>
      <w:r>
        <w:rPr>
          <w:rFonts w:ascii="Times New Roman" w:hAnsi="Times New Roman"/>
          <w:color w:val="000000"/>
        </w:rPr>
        <w:t>4. Poszczególne elementy znaku sprawy umieszcza się w kolejności, o której mowa w ust. 3, i oddziela kropką w następujący sposób: ABC.123.77.2011, gdzi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ABC to oznaczenie komórki organizacyjn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123 to symbol klasyfikacyjny z wykazu akt;</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77 to liczba określająca siedemdziesiątą siódmą sprawę rozpoczętą w 2011 r. w komórce organizacyjnej oznaczonej ABC, w ramach symbolu klasyfikacyjnego 123;</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2011 to oznaczenie roku, w którym sprawa się rozpoczęła.</w:t>
      </w:r>
    </w:p>
    <w:p>
      <w:pPr>
        <w:pStyle w:val="Normal"/>
        <w:spacing w:before="107" w:after="0"/>
        <w:rPr>
          <w:rFonts w:ascii="Times New Roman" w:hAnsi="Times New Roman"/>
          <w:color w:val="000000"/>
        </w:rPr>
      </w:pPr>
      <w:r>
        <w:rPr>
          <w:rFonts w:ascii="Times New Roman" w:hAnsi="Times New Roman"/>
          <w:color w:val="000000"/>
        </w:rPr>
        <w:t>5. Oznaczenie komórki organizacyjnej, stanowiące element znaku sprawy, może być przyporządkowane w jednym roku kalendarzowym tylko do jednej komórki organizacyjnej, niezależnie od zmian organizacyjnych w podmiocie.</w:t>
      </w:r>
    </w:p>
    <w:p>
      <w:pPr>
        <w:pStyle w:val="Normal"/>
        <w:spacing w:before="107" w:after="0"/>
        <w:rPr>
          <w:rFonts w:ascii="Times New Roman" w:hAnsi="Times New Roman"/>
          <w:color w:val="000000"/>
        </w:rPr>
      </w:pPr>
      <w:r>
        <w:rPr>
          <w:rFonts w:ascii="Times New Roman" w:hAnsi="Times New Roman"/>
          <w:color w:val="000000"/>
        </w:rPr>
        <w:t>6. Jeżeli zachodzi potrzeba wydzielenia określonych spraw z danej klasy w wykazie akt w osobne zbiory, to dla danego numeru sprawy, o którym mowa w ust. 3 pkt 3, który jest podstawą wydzielenia grupy spraw, zakłada się oddzielny spis spraw. W takim przypadku znak sprawy konstruuje się następująco:</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oznaczenie komórki organizacyjn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symbol klasyfikacyjny z wykazu akt;</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kolejny numer sprawy, pod którym dokonano wydzielenia grupy spraw;</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kolejny numer sprawy, wynikający ze spisu spraw założonego do numeru sprawy, która jest podstawą wydzieleni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5)  cztery cyfry roku kalendarzowego, w którym sprawa się rozpoczęła.</w:t>
      </w:r>
    </w:p>
    <w:p>
      <w:pPr>
        <w:pStyle w:val="Normal"/>
        <w:spacing w:before="107" w:after="0"/>
        <w:rPr>
          <w:rFonts w:ascii="Times New Roman" w:hAnsi="Times New Roman"/>
          <w:color w:val="000000"/>
        </w:rPr>
      </w:pPr>
      <w:r>
        <w:rPr>
          <w:rFonts w:ascii="Times New Roman" w:hAnsi="Times New Roman"/>
          <w:color w:val="000000"/>
        </w:rPr>
        <w:t>7. Poszczególne elementy znaku sprawy, o którym mowa w ust. 6, oddziela się kropką w następujący sposób: ABC.123.78.2.2011, gdzi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ABC to oznaczenie komórki organizacyjn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123 to symbol klasyfikacyjny z wykazu akt;</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78 to liczba określająca siedemdziesiątą ósmą sprawę będącą podstawą wydzielenia grupy spraw w 2011 r. w komórce organizacyjnej oznaczonej ABC, w ramach symbolu klasyfikacyjnego 123;</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2 to liczba określająca drugą sprawę w ramach grupy spraw oznaczonej liczbą siedemdziesiąt osiem;</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5)  2011 to oznaczenie roku, w którym sprawa się rozpoczęła.</w:t>
      </w:r>
    </w:p>
    <w:p>
      <w:pPr>
        <w:pStyle w:val="Normal"/>
        <w:spacing w:before="107" w:after="0"/>
        <w:rPr>
          <w:rFonts w:ascii="Times New Roman" w:hAnsi="Times New Roman"/>
          <w:color w:val="000000"/>
        </w:rPr>
      </w:pPr>
      <w:r>
        <w:rPr>
          <w:rFonts w:ascii="Times New Roman" w:hAnsi="Times New Roman"/>
          <w:color w:val="000000"/>
        </w:rPr>
        <w:t>8. Oznaczając pismo znakiem sprawy, można po znaku sprawy umieścić symbol prowadzącego sprawę, oddzielając go od znaku sprawy kropką w następujący sposób: ABC.123.78.2011.JK2, gdzie "JK2" jest symbolem prowadzącego sprawę, dodanym do znaku sprawy.</w:t>
      </w:r>
    </w:p>
    <w:p>
      <w:pPr>
        <w:pStyle w:val="Normal"/>
        <w:spacing w:before="107" w:after="0"/>
        <w:rPr>
          <w:rFonts w:ascii="Times New Roman" w:hAnsi="Times New Roman"/>
          <w:color w:val="000000"/>
        </w:rPr>
      </w:pPr>
      <w:r>
        <w:rPr>
          <w:rFonts w:ascii="Times New Roman" w:hAnsi="Times New Roman"/>
          <w:color w:val="000000"/>
        </w:rPr>
        <w:t>9. Dopuszcza się stosowanie w oznaczeniu komórki organizacyjnej znaku rozdzielającego minus w następujący sposób: AB-C-V.123.78.2011.JK2, gdzie "AB-C-V" jest oznaczeniem komórki organizacyjnej.</w:t>
      </w:r>
    </w:p>
    <w:p>
      <w:pPr>
        <w:pStyle w:val="Normal"/>
        <w:spacing w:before="107" w:after="0"/>
        <w:rPr>
          <w:rFonts w:ascii="Times New Roman" w:hAnsi="Times New Roman"/>
          <w:b/>
          <w:b/>
          <w:color w:val="000000"/>
        </w:rPr>
      </w:pPr>
      <w:r>
        <w:rPr>
          <w:rFonts w:ascii="Times New Roman" w:hAnsi="Times New Roman"/>
          <w:b/>
          <w:color w:val="000000"/>
        </w:rPr>
        <w:t xml:space="preserve">§  6. </w:t>
      </w:r>
    </w:p>
    <w:p>
      <w:pPr>
        <w:pStyle w:val="Normal"/>
        <w:spacing w:before="107" w:after="0"/>
        <w:rPr>
          <w:rFonts w:ascii="Times New Roman" w:hAnsi="Times New Roman"/>
          <w:color w:val="000000"/>
        </w:rPr>
      </w:pPr>
      <w:r>
        <w:rPr>
          <w:rFonts w:ascii="Times New Roman" w:hAnsi="Times New Roman"/>
          <w:color w:val="000000"/>
        </w:rPr>
        <w:t>1. Dokumentacja nietworząca akt spraw to dokumentacja, która nie została przyporządkowana do sprawy, a jedynie do klasy z wykazu akt.</w:t>
      </w:r>
    </w:p>
    <w:p>
      <w:pPr>
        <w:pStyle w:val="Normal"/>
        <w:spacing w:before="107" w:after="0"/>
        <w:rPr>
          <w:rFonts w:ascii="Times New Roman" w:hAnsi="Times New Roman"/>
          <w:color w:val="000000"/>
        </w:rPr>
      </w:pPr>
      <w:r>
        <w:rPr>
          <w:rFonts w:ascii="Times New Roman" w:hAnsi="Times New Roman"/>
          <w:color w:val="000000"/>
        </w:rPr>
        <w:t>2. Dokumentację, o której mowa w ust. 1, mogą stanowić w szczególności:</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zaproszenia, życzenia, podziękowania, kondolencje, jeżeli nie stanowią części akt sprawy;</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niezamawiane przez podmiot oferty, które nie zostały wykorzystan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publikacje (dzienniki urzędowe, czasopisma, katalogi, książki, gazety, afisze, ogłoszenia) oraz inne druki, chyba że stanowią załącznik do pism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dokumentacja finansowo-księgowa, w szczególności rachunki, faktury, inne dokumenty księgow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5)  listy obecności;</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6)  karty urlopow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7)  dokumentacja magazynow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8)  środki ewidencyjne archiwum zakładowego;</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9)  dane w systemach teleinformatycznych dedykowanych do realizowania określonych, wyspecjalizowanych zadań, w szczególności dane w systemie udostępniającym automatycznie dane z określonego rejestru, dane przesyłane za pomocą środków komunikacji elektronicznej automatycznie tworzące rejestr;</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0)  rejestry i ewidencje, w szczególności środków trwałych, wypożyczeń sprzętu, materiałów biurowych, zbiorów bibliotecznych.</w:t>
      </w:r>
    </w:p>
    <w:p>
      <w:pPr>
        <w:pStyle w:val="Normal"/>
        <w:spacing w:before="107" w:after="0"/>
        <w:rPr/>
      </w:pPr>
      <w:r>
        <w:rPr>
          <w:rFonts w:ascii="Times New Roman" w:hAnsi="Times New Roman"/>
          <w:b/>
          <w:color w:val="000000"/>
        </w:rPr>
        <w:t xml:space="preserve">§  7. </w:t>
      </w:r>
      <w:r>
        <w:rPr>
          <w:rFonts w:ascii="Times New Roman" w:hAnsi="Times New Roman"/>
          <w:color w:val="000000"/>
        </w:rPr>
        <w:t>Określenia użyte w instrukcji oznaczają:</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akceptacja - wyrażenie zgody przez osobę uprawnioną dla sposobu załatwienia sprawy lub aprobatę treści pism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dekretacja - adnotację umieszczaną na piśmie lub do niego dołączaną, zawierającą wskazanie osoby lub komórki organizacyjnej, wyznaczonej do załatwienia sprawy, która może zawierać dyspozycje co do terminu i sposobu załatwienia sprawy;</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dekretacja zastępcza - adnotację umieszczaną na piśmie, odzwierciedlającą treść dekretacji dołączonej do pisma zarejestrowanego w systemie teleinformatycznym służącym do wspomagania procesu obiegu dokumentacji w systemie tradycyjnym i potwierdzoną podpisem odręcznym przez osobę przenoszącą treść dekretacji na pismo;</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komórka merytoryczna - komórkę organizacyjną zakładającą sprawę, odpowiedzialną za jej prowadzenie oraz załatwieni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5)  naturalny dokument elektroniczny - dokument będący od początku swojego istnienia zbiorem zapisanym w postaci elektronicznej, możliwym do odczytania wyłącznie za pośrednictwem odpowiednich urządzeń elektronicznych, nieposiadający pierwowzoru w postaci nieelektroniczn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6)  pieczęć wpływu - odcisk pieczęci lub nadruk umieszczany na przesyłkach wpływających na nośniku papierowym, zawierający co najmniej nazwę podmiotu, nazwę punktu kancelaryjnego, datę wpływu, a także miejsce na umieszczanie numeru z rejestru przesyłek wpływających i ewentualnie informację o liczbie załączników;</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7)  punkt kancelaryjny - komórkę organizacyjną, w tym sekretariat, kancelarię lub stanowisko pracy, których pracownicy są uprawnieni do przyjmowania lub wysyłania przesyłek;</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8)  rejestr - narzędzie służące do rejestrowania pojedynczych przesyłek lub pism określonego typu lub rodzaju, które w systemie tradycyjnym może być prowadzone w postaci elektronicznej lub papierowej, a w systemie EZD jako odrębny dokument elektroniczny lub automatycznie generowany raport;</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9)  rejestr przesyłek wpływających - rejestr służący do ewidencjonowania w kolejności chronologicznej przesyłek otrzymywanych przez podmiot, przy czym w systemie EZD jest prowadzony jako jeden rejestr dla całego podmiot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0)  rejestr przesyłek wychodzących - rejestr służący do ewidencjonowania w kolejności chronologicznej przesyłek wysyłanych (wydawanych) przez podmiot, w systemie EZD jest prowadzony jeden rejestr dla całego podmiot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1)  rejestr pism wewnętrznych - raport generowany w systemie EZD lub odrębny dokument elektroniczny w tym systemie służący do ewidencjonowania pism przekazywanych pomiędzy komórkami organizacyjnymi i rejestrowania pism powstających na użytek wewnętrzny podmiot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2)  spis spraw - narzędzie w systemie EZD lub formularz w postaci papierowej w systemie tradycyjnym albo spis elektroniczny w systemie tradycyjnym, do rejestrowania spraw w obrębie klasy z wykazu akt w roku kalendarzowym w danej komórce merytorycznej.</w:t>
      </w:r>
    </w:p>
    <w:p>
      <w:pPr>
        <w:pStyle w:val="Normal"/>
        <w:spacing w:before="107" w:after="0"/>
        <w:rPr>
          <w:rFonts w:ascii="Times New Roman" w:hAnsi="Times New Roman"/>
          <w:b/>
          <w:b/>
          <w:color w:val="000000"/>
        </w:rPr>
      </w:pPr>
      <w:r>
        <w:rPr>
          <w:rFonts w:ascii="Times New Roman" w:hAnsi="Times New Roman"/>
          <w:b/>
          <w:color w:val="000000"/>
        </w:rPr>
        <w:t xml:space="preserve">§  8. </w:t>
      </w:r>
    </w:p>
    <w:p>
      <w:pPr>
        <w:pStyle w:val="Normal"/>
        <w:spacing w:before="107" w:after="0"/>
        <w:rPr>
          <w:rFonts w:ascii="Times New Roman" w:hAnsi="Times New Roman"/>
          <w:color w:val="000000"/>
        </w:rPr>
      </w:pPr>
      <w:r>
        <w:rPr>
          <w:rFonts w:ascii="Times New Roman" w:hAnsi="Times New Roman"/>
          <w:color w:val="000000"/>
        </w:rPr>
        <w:t>1. W przypadku gdy akta spraw są tworzone w systemie EZD, komórka merytoryczna, współpracująca przy załatwianiu sprawy z innymi komórkami organizacyjnymi w danej sprawie, udostępnia im tę sprawę bezpośrednio w systemie EZD, określając równocześnie, jaka część dokumentacji stanowiącej akta sprawy będzie udostępniona tym komórkom.</w:t>
      </w:r>
    </w:p>
    <w:p>
      <w:pPr>
        <w:pStyle w:val="Normal"/>
        <w:spacing w:before="107" w:after="0"/>
        <w:rPr>
          <w:rFonts w:ascii="Times New Roman" w:hAnsi="Times New Roman"/>
          <w:color w:val="000000"/>
        </w:rPr>
      </w:pPr>
      <w:r>
        <w:rPr>
          <w:rFonts w:ascii="Times New Roman" w:hAnsi="Times New Roman"/>
          <w:color w:val="000000"/>
        </w:rPr>
        <w:t>2. Opinie, notatki, stanowiska i inne rodzaje dokumentacji wynikające ze współpracy pomiędzy komórkami organizacyjnymi komórki inne niż merytoryczne włączają bezpośrednio do akt sprawy komórki merytorycznej, nie tworząc akt oznaczonych odrębnym znakiem sprawy.</w:t>
      </w:r>
    </w:p>
    <w:p>
      <w:pPr>
        <w:pStyle w:val="Normal"/>
        <w:spacing w:before="107" w:after="0"/>
        <w:rPr>
          <w:rFonts w:ascii="Times New Roman" w:hAnsi="Times New Roman"/>
          <w:b/>
          <w:b/>
          <w:color w:val="000000"/>
        </w:rPr>
      </w:pPr>
      <w:r>
        <w:rPr>
          <w:rFonts w:ascii="Times New Roman" w:hAnsi="Times New Roman"/>
          <w:b/>
          <w:color w:val="000000"/>
        </w:rPr>
        <w:t xml:space="preserve">§  9. </w:t>
      </w:r>
    </w:p>
    <w:p>
      <w:pPr>
        <w:pStyle w:val="Normal"/>
        <w:spacing w:before="107" w:after="0"/>
        <w:rPr>
          <w:rFonts w:ascii="Times New Roman" w:hAnsi="Times New Roman"/>
          <w:color w:val="000000"/>
        </w:rPr>
      </w:pPr>
      <w:r>
        <w:rPr>
          <w:rFonts w:ascii="Times New Roman" w:hAnsi="Times New Roman"/>
          <w:color w:val="000000"/>
        </w:rPr>
        <w:t>1. W przypadku gdy akta spraw są tworzone w systemie tradycyjnym komórka merytoryczna, współpracująca przy załatwianiu sprawy z innymi komórkami organizacyjnymi, informuje te komórki o znaku prowadzonej przez siebie sprawy.</w:t>
      </w:r>
    </w:p>
    <w:p>
      <w:pPr>
        <w:pStyle w:val="Normal"/>
        <w:spacing w:before="107" w:after="0"/>
        <w:rPr>
          <w:rFonts w:ascii="Times New Roman" w:hAnsi="Times New Roman"/>
          <w:color w:val="000000"/>
        </w:rPr>
      </w:pPr>
      <w:r>
        <w:rPr>
          <w:rFonts w:ascii="Times New Roman" w:hAnsi="Times New Roman"/>
          <w:color w:val="000000"/>
        </w:rPr>
        <w:t>2. Opinie, notatki, stanowiska i inne rodzaje dokumentacji wynikające ze współpracy między komórkami organizacyjnymi komórki inne niż merytoryczne przekazują do akt sprawy komórki merytorycznej, używając znaku sprawy nadanego przez komórkę merytoryczną.</w:t>
      </w:r>
    </w:p>
    <w:p>
      <w:pPr>
        <w:pStyle w:val="Normal"/>
        <w:spacing w:before="107" w:after="0"/>
        <w:rPr>
          <w:rFonts w:ascii="Times New Roman" w:hAnsi="Times New Roman"/>
          <w:color w:val="000000"/>
        </w:rPr>
      </w:pPr>
      <w:r>
        <w:rPr>
          <w:rFonts w:ascii="Times New Roman" w:hAnsi="Times New Roman"/>
          <w:color w:val="000000"/>
        </w:rPr>
        <w:t>3. W przypadku, o którym mowa w ust. 2, dopuszcza się odrębne zakładanie spraw w komórce innej niż merytoryczna.</w:t>
      </w:r>
    </w:p>
    <w:p>
      <w:pPr>
        <w:pStyle w:val="Normal"/>
        <w:spacing w:before="107" w:after="0"/>
        <w:rPr>
          <w:rFonts w:ascii="Times New Roman" w:hAnsi="Times New Roman"/>
          <w:color w:val="000000"/>
        </w:rPr>
      </w:pPr>
      <w:r>
        <w:rPr>
          <w:rFonts w:ascii="Times New Roman" w:hAnsi="Times New Roman"/>
          <w:color w:val="000000"/>
        </w:rPr>
        <w:t>4. Jeżeli dokumentacja, o której mowa w ust. 2, została oznaczona znakiem sprawy w komórce organizacyjnej innej niż merytoryczna, to należy zakwalifikować ją do dokumentacji kategorii archiwalnej Bc.</w:t>
      </w:r>
    </w:p>
    <w:p>
      <w:pPr>
        <w:pStyle w:val="Normal"/>
        <w:spacing w:before="107" w:after="0"/>
        <w:rPr/>
      </w:pPr>
      <w:r>
        <w:rPr>
          <w:rFonts w:ascii="Times New Roman" w:hAnsi="Times New Roman"/>
          <w:color w:val="000000"/>
        </w:rPr>
        <w:t>5. Zmiany kwalifikacji dokumentacji, o której mowa w ust. 4, może dokonać dyrektor właściwego miejscowo archiwum państwowego.</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Czynności kancelaryjne w systemie EZD</w:t>
      </w:r>
    </w:p>
    <w:p>
      <w:pPr>
        <w:pStyle w:val="Normal"/>
        <w:spacing w:before="107" w:after="0"/>
        <w:rPr/>
      </w:pPr>
      <w:r>
        <w:rPr>
          <w:rFonts w:ascii="Times New Roman" w:hAnsi="Times New Roman"/>
          <w:b/>
          <w:color w:val="000000"/>
        </w:rPr>
        <w:t xml:space="preserve">§  10. </w:t>
      </w:r>
      <w:r>
        <w:rPr>
          <w:rFonts w:ascii="Times New Roman" w:hAnsi="Times New Roman"/>
          <w:color w:val="000000"/>
        </w:rPr>
        <w:t>W systemie EZD wszystkie czynności kancelaryjne oraz ich dokumentowanie wykonuje się w ramach systemu, w szczególności dotyczy to:</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rowadzenia rejestru przesyłek wpływających i wychodzących oraz spisów spraw;</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wykonywania dekretacji;</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wykonywania akceptacji, w szczególności przez podpisanie dokumentów elektronicznych odpowiednim podpisem elektronicznym, jeżeli odrębne przepisy określają, jakiego rodzaju podpisu elektronicznego wymienionego w przepisach o podpisie elektronicznym wymaga się do podpisania danego pism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prowadzenia możliwych do zrealizowania w systemie EZD innych potrzebnych rejestrów lub ewidencji, z wyłączeniem rejestrów lub ewidencji prowadzonych w dedykowanych do załatwiania określonych rodzajów spraw systemach teleinformatycznych innych niż EZD;</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5)  gromadzenia przyporządkowanych do właściwych spraw wszelkich dokumentów elektronicznych mających znaczenie dla udokumentowania przebiegu załatwiania i rozstrzygania tych spraw.</w:t>
      </w:r>
    </w:p>
    <w:p>
      <w:pPr>
        <w:pStyle w:val="Normal"/>
        <w:spacing w:before="107" w:after="0"/>
        <w:rPr>
          <w:rFonts w:ascii="Times New Roman" w:hAnsi="Times New Roman"/>
          <w:b/>
          <w:b/>
          <w:color w:val="000000"/>
        </w:rPr>
      </w:pPr>
      <w:r>
        <w:rPr>
          <w:rFonts w:ascii="Times New Roman" w:hAnsi="Times New Roman"/>
          <w:b/>
          <w:color w:val="000000"/>
        </w:rPr>
        <w:t xml:space="preserve">§  11. </w:t>
      </w:r>
    </w:p>
    <w:p>
      <w:pPr>
        <w:pStyle w:val="Normal"/>
        <w:spacing w:before="107" w:after="0"/>
        <w:rPr>
          <w:rFonts w:ascii="Times New Roman" w:hAnsi="Times New Roman"/>
          <w:color w:val="000000"/>
        </w:rPr>
      </w:pPr>
      <w:r>
        <w:rPr>
          <w:rFonts w:ascii="Times New Roman" w:hAnsi="Times New Roman"/>
          <w:color w:val="000000"/>
        </w:rPr>
        <w:t>1. Użytkownikami systemu EZD mogą być wyłącznie osoby upoważnione do przetwarzania danych osobowych.</w:t>
      </w:r>
    </w:p>
    <w:p>
      <w:pPr>
        <w:pStyle w:val="Normal"/>
        <w:spacing w:before="107" w:after="0"/>
        <w:rPr>
          <w:rFonts w:ascii="Times New Roman" w:hAnsi="Times New Roman"/>
          <w:color w:val="000000"/>
        </w:rPr>
      </w:pPr>
      <w:r>
        <w:rPr>
          <w:rFonts w:ascii="Times New Roman" w:hAnsi="Times New Roman"/>
          <w:color w:val="000000"/>
        </w:rPr>
        <w:t>2. Użytkownicy systemu EZD mają dostęp do danych osobowych tylko w zakresie niezbędnym do wykonywanych obowiązków służbowych.</w:t>
      </w:r>
    </w:p>
    <w:p>
      <w:pPr>
        <w:pStyle w:val="Normal"/>
        <w:spacing w:before="107" w:after="240"/>
        <w:rPr/>
      </w:pPr>
      <w:r>
        <w:rPr>
          <w:rFonts w:ascii="Times New Roman" w:hAnsi="Times New Roman"/>
          <w:b/>
          <w:color w:val="000000"/>
        </w:rPr>
        <w:t xml:space="preserve">§  12. </w:t>
      </w:r>
      <w:r>
        <w:rPr>
          <w:rFonts w:ascii="Times New Roman" w:hAnsi="Times New Roman"/>
          <w:color w:val="000000"/>
        </w:rPr>
        <w:t>Akceptacje i dekretacje wykonywane w ramach systemu EZD potwierdza się podpisem elektronicznym w sposób polegający na dołączeniu lub logicznym powiązaniu danych identyfikujących imię, nazwisko i stanowisko osoby dokonującej tej czynności w systemie EZD do akceptowanej lub dekretowanej treści wraz z określeniem daty wykonywania tej czynności, z zastrzeżeniem § 33 ust. 1 i § 34 ust. 3.</w:t>
      </w:r>
    </w:p>
    <w:p>
      <w:pPr>
        <w:pStyle w:val="Normal"/>
        <w:spacing w:before="107" w:after="0"/>
        <w:rPr/>
      </w:pPr>
      <w:r>
        <w:rPr>
          <w:rFonts w:ascii="Times New Roman" w:hAnsi="Times New Roman"/>
          <w:b/>
          <w:color w:val="000000"/>
        </w:rPr>
        <w:t xml:space="preserve">§  13. </w:t>
      </w:r>
    </w:p>
    <w:p>
      <w:pPr>
        <w:pStyle w:val="Normal"/>
        <w:spacing w:before="107" w:after="0"/>
        <w:rPr>
          <w:rFonts w:ascii="Times New Roman" w:hAnsi="Times New Roman"/>
          <w:color w:val="000000"/>
        </w:rPr>
      </w:pPr>
      <w:r>
        <w:rPr>
          <w:rFonts w:ascii="Times New Roman" w:hAnsi="Times New Roman"/>
          <w:color w:val="000000"/>
        </w:rPr>
        <w:t>1. Punkt kancelaryjny rejestruje przesyłki wpływające.</w:t>
      </w:r>
    </w:p>
    <w:p>
      <w:pPr>
        <w:pStyle w:val="Normal"/>
        <w:spacing w:before="107" w:after="0"/>
        <w:rPr>
          <w:rFonts w:ascii="Times New Roman" w:hAnsi="Times New Roman"/>
          <w:color w:val="000000"/>
        </w:rPr>
      </w:pPr>
      <w:r>
        <w:rPr>
          <w:rFonts w:ascii="Times New Roman" w:hAnsi="Times New Roman"/>
          <w:color w:val="000000"/>
        </w:rPr>
        <w:t>2. Punkt kancelaryjny wydaje na żądanie składającego przesyłkę potwierdzenie jej otrzymania.</w:t>
      </w:r>
    </w:p>
    <w:p>
      <w:pPr>
        <w:pStyle w:val="Normal"/>
        <w:spacing w:before="107" w:after="0"/>
        <w:rPr>
          <w:rFonts w:ascii="Times New Roman" w:hAnsi="Times New Roman"/>
          <w:color w:val="000000"/>
        </w:rPr>
      </w:pPr>
      <w:r>
        <w:rPr>
          <w:rFonts w:ascii="Times New Roman" w:hAnsi="Times New Roman"/>
          <w:color w:val="000000"/>
        </w:rPr>
        <w:t>3. Rejestrowanie przesyłek wpływających w systemie EZD polega na przyporządkowaniu do każdej takiej przesyłki określonego zestawu metadanych opisujących przesyłkę.</w:t>
      </w:r>
    </w:p>
    <w:p>
      <w:pPr>
        <w:pStyle w:val="Normal"/>
        <w:spacing w:before="107" w:after="0"/>
        <w:rPr>
          <w:rFonts w:ascii="Times New Roman" w:hAnsi="Times New Roman"/>
          <w:color w:val="000000"/>
        </w:rPr>
      </w:pPr>
      <w:r>
        <w:rPr>
          <w:rFonts w:ascii="Times New Roman" w:hAnsi="Times New Roman"/>
          <w:color w:val="000000"/>
        </w:rPr>
        <w:t>4. Metadane mogą być dodawane automatycznie.</w:t>
      </w:r>
    </w:p>
    <w:p>
      <w:pPr>
        <w:pStyle w:val="Normal"/>
        <w:spacing w:before="107" w:after="0"/>
        <w:rPr>
          <w:rFonts w:ascii="Times New Roman" w:hAnsi="Times New Roman"/>
          <w:color w:val="000000"/>
        </w:rPr>
      </w:pPr>
      <w:r>
        <w:rPr>
          <w:rFonts w:ascii="Times New Roman" w:hAnsi="Times New Roman"/>
          <w:color w:val="000000"/>
        </w:rPr>
        <w:t>5. Metadane opisujące przesyłkę wpływającą mogą być uzupełniane w trakcie załatwiania sprawy.</w:t>
      </w:r>
    </w:p>
    <w:p>
      <w:pPr>
        <w:pStyle w:val="Normal"/>
        <w:spacing w:before="107" w:after="0"/>
        <w:rPr>
          <w:rFonts w:ascii="Times New Roman" w:hAnsi="Times New Roman"/>
          <w:color w:val="000000"/>
        </w:rPr>
      </w:pPr>
      <w:r>
        <w:rPr>
          <w:rFonts w:ascii="Times New Roman" w:hAnsi="Times New Roman"/>
          <w:color w:val="000000"/>
        </w:rPr>
        <w:t>6. Każda przesyłka otrzymuje w systemie EZD automatycznie nadany unikatowy w całym zbiorze przesyłek wpływających identyfikator, określany jako numer z rejestru przesyłek wpływających, prowadzonego dla danego roku kalendarzowego.</w:t>
      </w:r>
    </w:p>
    <w:p>
      <w:pPr>
        <w:pStyle w:val="Normal"/>
        <w:spacing w:before="107" w:after="0"/>
        <w:rPr>
          <w:rFonts w:ascii="Times New Roman" w:hAnsi="Times New Roman"/>
          <w:color w:val="000000"/>
        </w:rPr>
      </w:pPr>
      <w:r>
        <w:rPr>
          <w:rFonts w:ascii="Times New Roman" w:hAnsi="Times New Roman"/>
          <w:color w:val="000000"/>
        </w:rPr>
        <w:t>7. Zestaw metadanych opisujących przesyłkę wpływającą określa część A załącznika nr 1 do instrukcji kancelaryjnej.</w:t>
      </w:r>
    </w:p>
    <w:p>
      <w:pPr>
        <w:pStyle w:val="Normal"/>
        <w:spacing w:before="107" w:after="0"/>
        <w:rPr>
          <w:rFonts w:ascii="Times New Roman" w:hAnsi="Times New Roman"/>
          <w:b/>
          <w:b/>
          <w:color w:val="000000"/>
        </w:rPr>
      </w:pPr>
      <w:r>
        <w:rPr>
          <w:rFonts w:ascii="Times New Roman" w:hAnsi="Times New Roman"/>
          <w:b/>
          <w:color w:val="000000"/>
        </w:rPr>
        <w:t xml:space="preserve">§  14. </w:t>
      </w:r>
    </w:p>
    <w:p>
      <w:pPr>
        <w:pStyle w:val="Normal"/>
        <w:spacing w:before="107" w:after="0"/>
        <w:rPr>
          <w:rFonts w:ascii="Times New Roman" w:hAnsi="Times New Roman"/>
          <w:color w:val="000000"/>
        </w:rPr>
      </w:pPr>
      <w:r>
        <w:rPr>
          <w:rFonts w:ascii="Times New Roman" w:hAnsi="Times New Roman"/>
          <w:color w:val="000000"/>
        </w:rPr>
        <w:t>1. W trakcie odbioru przesyłek dostarczonych w kopertach lub paczkach punkt kancelaryjny sprawdza prawidłowość wskazanego adresu na przesyłce oraz stan jej opakowania.</w:t>
      </w:r>
    </w:p>
    <w:p>
      <w:pPr>
        <w:pStyle w:val="Normal"/>
        <w:spacing w:before="107" w:after="0"/>
        <w:rPr>
          <w:rFonts w:ascii="Times New Roman" w:hAnsi="Times New Roman"/>
          <w:color w:val="000000"/>
        </w:rPr>
      </w:pPr>
      <w:r>
        <w:rPr>
          <w:rFonts w:ascii="Times New Roman" w:hAnsi="Times New Roman"/>
          <w:color w:val="000000"/>
        </w:rPr>
        <w:t>2. W razie stwierdzenia uszkodzenia lub naruszenia przesyłki w stopniu, który umożliwił osobom trzecim ingerencję w zawartość przesyłki, sporządza się w obecności doręczającego adnotację na kopercie lub opakowaniu oraz na potwierdzeniu odbioru.</w:t>
      </w:r>
    </w:p>
    <w:p>
      <w:pPr>
        <w:pStyle w:val="Normal"/>
        <w:spacing w:before="107" w:after="0"/>
        <w:rPr>
          <w:rFonts w:ascii="Times New Roman" w:hAnsi="Times New Roman"/>
          <w:color w:val="000000"/>
        </w:rPr>
      </w:pPr>
      <w:r>
        <w:rPr>
          <w:rFonts w:ascii="Times New Roman" w:hAnsi="Times New Roman"/>
          <w:color w:val="000000"/>
        </w:rPr>
        <w:t>3. W przypadku, o którym mowa w ust. 2, sporządza się protokół o doręczeniu przesyłki uszkodzonej.</w:t>
      </w:r>
    </w:p>
    <w:p>
      <w:pPr>
        <w:pStyle w:val="Normal"/>
        <w:spacing w:before="107" w:after="0"/>
        <w:rPr>
          <w:rFonts w:ascii="Times New Roman" w:hAnsi="Times New Roman"/>
          <w:color w:val="000000"/>
        </w:rPr>
      </w:pPr>
      <w:r>
        <w:rPr>
          <w:rFonts w:ascii="Times New Roman" w:hAnsi="Times New Roman"/>
          <w:color w:val="000000"/>
        </w:rPr>
        <w:t>4. O odbiorze uszkodzonej lub naruszonej przesyłki powiadamia się niezwłocznie bezpośredniego przełożonego.</w:t>
      </w:r>
    </w:p>
    <w:p>
      <w:pPr>
        <w:pStyle w:val="Normal"/>
        <w:spacing w:before="107" w:after="240"/>
        <w:rPr/>
      </w:pPr>
      <w:r>
        <w:rPr>
          <w:rFonts w:ascii="Times New Roman" w:hAnsi="Times New Roman"/>
          <w:b/>
          <w:color w:val="000000"/>
        </w:rPr>
        <w:t xml:space="preserve">§  15. </w:t>
      </w:r>
      <w:r>
        <w:rPr>
          <w:rFonts w:ascii="Times New Roman" w:hAnsi="Times New Roman"/>
          <w:color w:val="000000"/>
        </w:rPr>
        <w:t>Przesyłki mylnie doręczone zwraca się bezzwłocznie dostawcy usługi pocztowej lub przesyła bezpośrednio do właściwego adresata.</w:t>
      </w:r>
    </w:p>
    <w:p>
      <w:pPr>
        <w:pStyle w:val="Normal"/>
        <w:spacing w:before="107" w:after="0"/>
        <w:rPr>
          <w:rFonts w:ascii="Times New Roman" w:hAnsi="Times New Roman"/>
          <w:b/>
          <w:b/>
          <w:color w:val="000000"/>
        </w:rPr>
      </w:pPr>
      <w:r>
        <w:rPr>
          <w:rFonts w:ascii="Times New Roman" w:hAnsi="Times New Roman"/>
          <w:b/>
          <w:color w:val="000000"/>
        </w:rPr>
        <w:t xml:space="preserve">§  16. </w:t>
      </w:r>
    </w:p>
    <w:p>
      <w:pPr>
        <w:pStyle w:val="Normal"/>
        <w:spacing w:before="107" w:after="0"/>
        <w:rPr>
          <w:rFonts w:ascii="Times New Roman" w:hAnsi="Times New Roman"/>
          <w:color w:val="000000"/>
        </w:rPr>
      </w:pPr>
      <w:r>
        <w:rPr>
          <w:rFonts w:ascii="Times New Roman" w:hAnsi="Times New Roman"/>
          <w:color w:val="000000"/>
        </w:rPr>
        <w:t>1. Przesyłki na nośniku papierowym punkt kancelaryjny rejestruje na podstawi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danych zawartych w treści pisma - w przypadku gdy istnieje możliwość otwarcia koperty i zapoznania się z treścią pism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danych na kopercie, w której są zamknięte pisma - w przypadku gdy nie ma możliwości otwarcia koperty.</w:t>
      </w:r>
    </w:p>
    <w:p>
      <w:pPr>
        <w:pStyle w:val="Normal"/>
        <w:spacing w:before="107" w:after="0"/>
        <w:rPr>
          <w:rFonts w:ascii="Times New Roman" w:hAnsi="Times New Roman"/>
          <w:color w:val="000000"/>
        </w:rPr>
      </w:pPr>
      <w:r>
        <w:rPr>
          <w:rFonts w:ascii="Times New Roman" w:hAnsi="Times New Roman"/>
          <w:color w:val="000000"/>
        </w:rPr>
        <w:t>2. Kierownik podmiotu określa listę rodzajów przesyłek wpływających, które nie są otwierane przez punkt kancelaryjny.</w:t>
      </w:r>
    </w:p>
    <w:p>
      <w:pPr>
        <w:pStyle w:val="Normal"/>
        <w:spacing w:before="107" w:after="0"/>
        <w:rPr>
          <w:rFonts w:ascii="Times New Roman" w:hAnsi="Times New Roman"/>
          <w:color w:val="000000"/>
        </w:rPr>
      </w:pPr>
      <w:r>
        <w:rPr>
          <w:rFonts w:ascii="Times New Roman" w:hAnsi="Times New Roman"/>
          <w:color w:val="000000"/>
        </w:rPr>
        <w:t>3. Jeżeli pracownik otrzymał przesyłkę w zamkniętej kopercie i stwierdził, że dotyczy ona spraw służbowych, jest obowiązany w przypadku przesyłki w postaci papierowej przekazać ją do punktu kancelaryjnego w celu uzupełnienia danych w rejestrze przesyłek wpływających. W innym przypadku sam wykonuje zadania punktu kancelaryjnego.</w:t>
      </w:r>
    </w:p>
    <w:p>
      <w:pPr>
        <w:pStyle w:val="Normal"/>
        <w:spacing w:before="107" w:after="0"/>
        <w:rPr>
          <w:rFonts w:ascii="Times New Roman" w:hAnsi="Times New Roman"/>
          <w:b/>
          <w:b/>
          <w:color w:val="000000"/>
        </w:rPr>
      </w:pPr>
      <w:r>
        <w:rPr>
          <w:rFonts w:ascii="Times New Roman" w:hAnsi="Times New Roman"/>
          <w:b/>
          <w:color w:val="000000"/>
        </w:rPr>
        <w:t xml:space="preserve">§  17. </w:t>
      </w:r>
    </w:p>
    <w:p>
      <w:pPr>
        <w:pStyle w:val="Normal"/>
        <w:spacing w:before="107" w:after="0"/>
        <w:rPr>
          <w:rFonts w:ascii="Times New Roman" w:hAnsi="Times New Roman"/>
          <w:color w:val="000000"/>
        </w:rPr>
      </w:pPr>
      <w:r>
        <w:rPr>
          <w:rFonts w:ascii="Times New Roman" w:hAnsi="Times New Roman"/>
          <w:color w:val="000000"/>
        </w:rPr>
        <w:t>1. Punkt kancelaryjny po zarejestrowaniu w rejestrze przesyłek wpływających na nośniku papierowym umieszcza na przesyłce identyfikator, o którym mowa w § 13 ust. 6, w przypadku, gdy:</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istnieje możliwość otwarcia koperty - na pierwszej stronie pism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nie ma możliwości otwarcia koperty - na kopercie.</w:t>
      </w:r>
    </w:p>
    <w:p>
      <w:pPr>
        <w:pStyle w:val="Normal"/>
        <w:spacing w:before="107" w:after="0"/>
        <w:rPr>
          <w:rFonts w:ascii="Times New Roman" w:hAnsi="Times New Roman"/>
          <w:color w:val="000000"/>
        </w:rPr>
      </w:pPr>
      <w:r>
        <w:rPr>
          <w:rFonts w:ascii="Times New Roman" w:hAnsi="Times New Roman"/>
          <w:color w:val="000000"/>
        </w:rPr>
        <w:t>2. Identyfikator umieszczony na przesyłce na nośniku papierowym musi być możliwy do odczytania bez potrzeby stosowania dodatkowych urządzeń technicznych.</w:t>
      </w:r>
    </w:p>
    <w:p>
      <w:pPr>
        <w:pStyle w:val="Normal"/>
        <w:spacing w:before="107" w:after="0"/>
        <w:rPr>
          <w:rFonts w:ascii="Times New Roman" w:hAnsi="Times New Roman"/>
          <w:color w:val="000000"/>
        </w:rPr>
      </w:pPr>
      <w:r>
        <w:rPr>
          <w:rFonts w:ascii="Times New Roman" w:hAnsi="Times New Roman"/>
          <w:color w:val="000000"/>
        </w:rPr>
        <w:t>3. Dopuszcza się, z uwzględnieniem wymogu, o którym mowa w ust. 2, nanoszenie na przesyłkę identyfikatora przeznaczonego do odczytywania maszynowego.</w:t>
      </w:r>
    </w:p>
    <w:p>
      <w:pPr>
        <w:pStyle w:val="Normal"/>
        <w:spacing w:before="107" w:after="0"/>
        <w:rPr>
          <w:rFonts w:ascii="Times New Roman" w:hAnsi="Times New Roman"/>
          <w:color w:val="000000"/>
        </w:rPr>
      </w:pPr>
      <w:r>
        <w:rPr>
          <w:rFonts w:ascii="Times New Roman" w:hAnsi="Times New Roman"/>
          <w:color w:val="000000"/>
        </w:rPr>
        <w:t>4. Po naniesieniu na przesyłkę na nośniku papierowym identyfikatora wykonuje się pełne odwzorowanie cyfrowe, to jest wszystkich stron wraz załącznikami i ewentualnie kopertą, z wyłączeniem przesyłek, których się nie skanuje ze względu n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rozmiar strony (na przykład A3 i większ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dużą liczbę stron;</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treść, formę lub postać.</w:t>
      </w:r>
    </w:p>
    <w:p>
      <w:pPr>
        <w:pStyle w:val="Normal"/>
        <w:spacing w:before="107" w:after="0"/>
        <w:rPr>
          <w:rFonts w:ascii="Times New Roman" w:hAnsi="Times New Roman"/>
          <w:color w:val="000000"/>
        </w:rPr>
      </w:pPr>
      <w:r>
        <w:rPr>
          <w:rFonts w:ascii="Times New Roman" w:hAnsi="Times New Roman"/>
          <w:color w:val="000000"/>
        </w:rPr>
        <w:t>5. W przypadkach, o których mowa w ust. 4, wykonuje się, jeżeli to możliwe, odwzorowanie cyfrowe co najmniej pierwszej strony przesyłki i ewentualnie koperty, załączając w metadanych opisujących tą przesyłkę informacje o objętości (rozmiarze) przesyłki.</w:t>
      </w:r>
    </w:p>
    <w:p>
      <w:pPr>
        <w:pStyle w:val="Normal"/>
        <w:spacing w:before="107" w:after="0"/>
        <w:rPr>
          <w:rFonts w:ascii="Times New Roman" w:hAnsi="Times New Roman"/>
          <w:color w:val="000000"/>
        </w:rPr>
      </w:pPr>
      <w:r>
        <w:rPr>
          <w:rFonts w:ascii="Times New Roman" w:hAnsi="Times New Roman"/>
          <w:color w:val="000000"/>
        </w:rPr>
        <w:t>6. Kierownik podmiotu, uwzględniając posiadane zasoby techniczne i organizacyjne, ustala listę rodzajów przesyłek, dla których nie wykonuje się odwzorowań cyfrowych całości przesyłek, wskazując przy tym wielkości graniczne dla parametrów, o których mowa w ust. 4.</w:t>
      </w:r>
    </w:p>
    <w:p>
      <w:pPr>
        <w:pStyle w:val="Normal"/>
        <w:spacing w:before="107" w:after="0"/>
        <w:rPr>
          <w:rFonts w:ascii="Times New Roman" w:hAnsi="Times New Roman"/>
          <w:color w:val="000000"/>
        </w:rPr>
      </w:pPr>
      <w:r>
        <w:rPr>
          <w:rFonts w:ascii="Times New Roman" w:hAnsi="Times New Roman"/>
          <w:color w:val="000000"/>
        </w:rPr>
        <w:t>7. Jeśli punkt kancelaryjny nie wykonuje odwzorowania cyfrowego bezpośrednio po zarejestrowaniu przesyłki z uwagi na brak możliwości otwarcia przesyłki, to odwzorowanie cyfrow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może być wykonane i dołączone do metadanych w komórce organizacyjnej mającej możliwość otwarcia koperty;</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może być wykonane w punkcie kancelaryjnym i dołączone do metadanych dopiero po zapoznaniu się z treścią wpływu przez adresat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może nie być wykonane, a w systemie EZD pozostają tylko metadane opisujące przesyłkę.</w:t>
      </w:r>
    </w:p>
    <w:p>
      <w:pPr>
        <w:pStyle w:val="Normal"/>
        <w:spacing w:before="107" w:after="0"/>
        <w:rPr>
          <w:rFonts w:ascii="Times New Roman" w:hAnsi="Times New Roman"/>
          <w:color w:val="000000"/>
        </w:rPr>
      </w:pPr>
      <w:r>
        <w:rPr>
          <w:rFonts w:ascii="Times New Roman" w:hAnsi="Times New Roman"/>
          <w:color w:val="000000"/>
        </w:rPr>
        <w:t>8. System EZD musi pozwolić na wyszukanie i sporządzenie listy przesyłek, dla których nie wykonano pełnych odwzorowań cyfrowych.</w:t>
      </w:r>
    </w:p>
    <w:p>
      <w:pPr>
        <w:pStyle w:val="Normal"/>
        <w:spacing w:before="107" w:after="0"/>
        <w:rPr>
          <w:rFonts w:ascii="Times New Roman" w:hAnsi="Times New Roman"/>
          <w:color w:val="000000"/>
        </w:rPr>
      </w:pPr>
      <w:r>
        <w:rPr>
          <w:rFonts w:ascii="Times New Roman" w:hAnsi="Times New Roman"/>
          <w:color w:val="000000"/>
        </w:rPr>
        <w:t>9. Odwzorowanie cyfrowe sporządza się z należytą starannością i jakością techniczną umożliwiającą zapoznanie się z treścią bez potrzeby sięgania do pierwowzoru papierowego.</w:t>
      </w:r>
    </w:p>
    <w:p>
      <w:pPr>
        <w:pStyle w:val="Normal"/>
        <w:spacing w:before="107" w:after="0"/>
        <w:rPr>
          <w:rFonts w:ascii="Times New Roman" w:hAnsi="Times New Roman"/>
          <w:color w:val="000000"/>
        </w:rPr>
      </w:pPr>
      <w:r>
        <w:rPr>
          <w:rFonts w:ascii="Times New Roman" w:hAnsi="Times New Roman"/>
          <w:color w:val="000000"/>
        </w:rPr>
        <w:t>10. Minimalne wymagania techniczne dla odwzorowań cyfrowych określa załącznik nr 2 do instrukcji kancelaryjnej.</w:t>
      </w:r>
    </w:p>
    <w:p>
      <w:pPr>
        <w:pStyle w:val="Normal"/>
        <w:spacing w:before="107" w:after="0"/>
        <w:rPr>
          <w:rFonts w:ascii="Times New Roman" w:hAnsi="Times New Roman"/>
          <w:b/>
          <w:b/>
          <w:color w:val="000000"/>
        </w:rPr>
      </w:pPr>
      <w:r>
        <w:rPr>
          <w:rFonts w:ascii="Times New Roman" w:hAnsi="Times New Roman"/>
          <w:b/>
          <w:color w:val="000000"/>
        </w:rPr>
        <w:t xml:space="preserve">§  18. </w:t>
      </w:r>
    </w:p>
    <w:p>
      <w:pPr>
        <w:pStyle w:val="Normal"/>
        <w:spacing w:before="107" w:after="0"/>
        <w:rPr>
          <w:rFonts w:ascii="Times New Roman" w:hAnsi="Times New Roman"/>
          <w:color w:val="000000"/>
        </w:rPr>
      </w:pPr>
      <w:r>
        <w:rPr>
          <w:rFonts w:ascii="Times New Roman" w:hAnsi="Times New Roman"/>
          <w:color w:val="000000"/>
        </w:rPr>
        <w:t>1. Przyjmując przesyłki przekazane pocztą elektroniczną, dokonuje się ich wstępnej selekcji mającej na celu oddzielenie spamu, wiadomości zawierających złośliwe oprogramowanie i wiadomości stanowiących korespondencję prywatną. Dopuszcza się dokonywanie wstępnego usuwania spamu i wiadomości zawierających złośliwe oprogramowanie za pomocą oprogramowania wykonującego te funkcje automatycznie.</w:t>
      </w:r>
    </w:p>
    <w:p>
      <w:pPr>
        <w:pStyle w:val="Normal"/>
        <w:spacing w:before="107" w:after="0"/>
        <w:rPr>
          <w:rFonts w:ascii="Times New Roman" w:hAnsi="Times New Roman"/>
          <w:color w:val="000000"/>
        </w:rPr>
      </w:pPr>
      <w:r>
        <w:rPr>
          <w:rFonts w:ascii="Times New Roman" w:hAnsi="Times New Roman"/>
          <w:color w:val="000000"/>
        </w:rPr>
        <w:t>2. Po dokonaniu selekcji, o której mowa w ust. 1, przesyłki otrzymane pocztą elektroniczną dzieli się n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rzesyłki adresowane na skrzynkę poczty elektronicznej podaną w Biuletynie Informacji Publicznej jako właściwą do kontaktu z podmiotem;</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przesyłki adresowane na indywidualne skrzynki poczty elektronicznej:</w:t>
      </w:r>
    </w:p>
    <w:p>
      <w:pPr>
        <w:pStyle w:val="Normal"/>
        <w:spacing w:before="0" w:after="0"/>
        <w:ind w:left="746" w:hanging="0"/>
        <w:rPr>
          <w:rFonts w:ascii="Times New Roman" w:hAnsi="Times New Roman"/>
          <w:color w:val="000000"/>
        </w:rPr>
      </w:pPr>
      <w:r>
        <w:rPr>
          <w:rFonts w:ascii="Times New Roman" w:hAnsi="Times New Roman"/>
          <w:color w:val="000000"/>
        </w:rPr>
        <w:t>a)  mające istotne znaczenie dla odzwierciedlenia przebiegu załatwiania i rozstrzygania spraw przez podmiot,</w:t>
      </w:r>
    </w:p>
    <w:p>
      <w:pPr>
        <w:pStyle w:val="Normal"/>
        <w:spacing w:before="0" w:after="0"/>
        <w:ind w:left="746" w:hanging="0"/>
        <w:rPr>
          <w:rFonts w:ascii="Times New Roman" w:hAnsi="Times New Roman"/>
          <w:color w:val="000000"/>
        </w:rPr>
      </w:pPr>
      <w:r>
        <w:rPr>
          <w:rFonts w:ascii="Times New Roman" w:hAnsi="Times New Roman"/>
          <w:color w:val="000000"/>
        </w:rPr>
        <w:t>b)  mające robocze znaczenie dla spraw załatwianych i rozstrzyganych przez podmiot,</w:t>
      </w:r>
    </w:p>
    <w:p>
      <w:pPr>
        <w:pStyle w:val="Normal"/>
        <w:spacing w:before="0" w:after="0"/>
        <w:ind w:left="746" w:hanging="0"/>
        <w:rPr>
          <w:rFonts w:ascii="Times New Roman" w:hAnsi="Times New Roman"/>
          <w:color w:val="000000"/>
        </w:rPr>
      </w:pPr>
      <w:r>
        <w:rPr>
          <w:rFonts w:ascii="Times New Roman" w:hAnsi="Times New Roman"/>
          <w:color w:val="000000"/>
        </w:rPr>
        <w:t>c)  pozostałe, nieodzwierciedlające działalności podmiotu.</w:t>
      </w:r>
    </w:p>
    <w:p>
      <w:pPr>
        <w:pStyle w:val="Normal"/>
        <w:spacing w:before="107" w:after="0"/>
        <w:rPr>
          <w:rFonts w:ascii="Times New Roman" w:hAnsi="Times New Roman"/>
          <w:color w:val="000000"/>
        </w:rPr>
      </w:pPr>
      <w:r>
        <w:rPr>
          <w:rFonts w:ascii="Times New Roman" w:hAnsi="Times New Roman"/>
          <w:color w:val="000000"/>
        </w:rPr>
        <w:t>3. Przesyłki, o których mowa w ust. 2 pkt 1 i pkt 2 lit. a, rejestruje się, dołączając do metadanych opisujących przesyłkę odpowiednie wiadomości poczty elektronicznej wraz z załącznikami, przy czym rejestracja może być wykonana przez punkt kancelaryjny lub bezpośrednio przez prowadzącego sprawę.</w:t>
      </w:r>
    </w:p>
    <w:p>
      <w:pPr>
        <w:pStyle w:val="Normal"/>
        <w:spacing w:before="107" w:after="0"/>
        <w:rPr>
          <w:rFonts w:ascii="Times New Roman" w:hAnsi="Times New Roman"/>
          <w:color w:val="000000"/>
        </w:rPr>
      </w:pPr>
      <w:r>
        <w:rPr>
          <w:rFonts w:ascii="Times New Roman" w:hAnsi="Times New Roman"/>
          <w:color w:val="000000"/>
        </w:rPr>
        <w:t>4. Przesyłki, o których mowa w ust. 2 pkt 2 lit. b, prowadzący sprawę włącza bezpośrednio do akt właściwej sprawy w systemie EZD, nie rejestrując ich w rejestrze przesyłek wpływających.</w:t>
      </w:r>
    </w:p>
    <w:p>
      <w:pPr>
        <w:pStyle w:val="Normal"/>
        <w:spacing w:before="107" w:after="0"/>
        <w:rPr>
          <w:rFonts w:ascii="Times New Roman" w:hAnsi="Times New Roman"/>
          <w:color w:val="000000"/>
        </w:rPr>
      </w:pPr>
      <w:r>
        <w:rPr>
          <w:rFonts w:ascii="Times New Roman" w:hAnsi="Times New Roman"/>
          <w:color w:val="000000"/>
        </w:rPr>
        <w:t>5. Przesyłek, o których mowa w ust. 2 pkt 2 lit. c, nie rejestruje się i nie włącza się do akt sprawy i traktuje jako dokument elektroniczny nieewidencjonowany, o którym mowa w przepisach wydanych na postawie art. 5 ust. 2b ustawy.</w:t>
      </w:r>
    </w:p>
    <w:p>
      <w:pPr>
        <w:pStyle w:val="Normal"/>
        <w:spacing w:before="107" w:after="0"/>
        <w:rPr>
          <w:rFonts w:ascii="Times New Roman" w:hAnsi="Times New Roman"/>
          <w:color w:val="000000"/>
        </w:rPr>
      </w:pPr>
      <w:r>
        <w:rPr>
          <w:rFonts w:ascii="Times New Roman" w:hAnsi="Times New Roman"/>
          <w:color w:val="000000"/>
        </w:rPr>
        <w:t>6. Przesyłki przekazane pocztą elektroniczną wprowadza się do systemu EZD w taki sposób, aby zachować je w postaci naturalnego dokumentu elektronicznego wraz załącznikami w formatach, w jakich były przekazane, jeżeli były do przesyłki załączone.</w:t>
      </w:r>
    </w:p>
    <w:p>
      <w:pPr>
        <w:pStyle w:val="Normal"/>
        <w:spacing w:before="107" w:after="0"/>
        <w:rPr>
          <w:rFonts w:ascii="Times New Roman" w:hAnsi="Times New Roman"/>
          <w:b/>
          <w:b/>
          <w:color w:val="000000"/>
        </w:rPr>
      </w:pPr>
      <w:r>
        <w:rPr>
          <w:rFonts w:ascii="Times New Roman" w:hAnsi="Times New Roman"/>
          <w:b/>
          <w:color w:val="000000"/>
        </w:rPr>
        <w:t xml:space="preserve">§  19. </w:t>
      </w:r>
    </w:p>
    <w:p>
      <w:pPr>
        <w:pStyle w:val="Normal"/>
        <w:spacing w:before="107" w:after="0"/>
        <w:rPr>
          <w:rFonts w:ascii="Times New Roman" w:hAnsi="Times New Roman"/>
          <w:color w:val="000000"/>
        </w:rPr>
      </w:pPr>
      <w:r>
        <w:rPr>
          <w:rFonts w:ascii="Times New Roman" w:hAnsi="Times New Roman"/>
          <w:color w:val="000000"/>
        </w:rPr>
        <w:t>1. Przesyłki przekazane na elektroniczną skrzynkę podawczą, o której mowa w art. 3 pkt 17 ustawy z dnia 17 lutego 2005 r. o informatyzacji działalności podmiotów realizujących zadania publiczne, zwaną dalej "ESP", dzieli się n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rzeznaczone do automatycznego rejestrowania w systemie teleinformatycznym specjalnie przeznaczonym do obsługi danego rodzaju przesyłek;</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pozostałe, nieprzeznaczone do automatycznego rejestrowania.</w:t>
      </w:r>
    </w:p>
    <w:p>
      <w:pPr>
        <w:pStyle w:val="Normal"/>
        <w:spacing w:before="107" w:after="0"/>
        <w:rPr>
          <w:rFonts w:ascii="Times New Roman" w:hAnsi="Times New Roman"/>
          <w:color w:val="000000"/>
        </w:rPr>
      </w:pPr>
      <w:r>
        <w:rPr>
          <w:rFonts w:ascii="Times New Roman" w:hAnsi="Times New Roman"/>
          <w:color w:val="000000"/>
        </w:rPr>
        <w:t>2. Przesyłek, o których mowa w ust. 1 pkt 1, nie rejestruje się, jeżeli system teleinformatyczny, w którym są one przetwarzane, umożliwia wyszukiwanie i sortowanie co najmniej według daty wpływu i według podmiotu, od którego przesyłka pochodzi.</w:t>
      </w:r>
    </w:p>
    <w:p>
      <w:pPr>
        <w:pStyle w:val="Normal"/>
        <w:spacing w:before="107" w:after="0"/>
        <w:rPr>
          <w:rFonts w:ascii="Times New Roman" w:hAnsi="Times New Roman"/>
          <w:color w:val="000000"/>
        </w:rPr>
      </w:pPr>
      <w:r>
        <w:rPr>
          <w:rFonts w:ascii="Times New Roman" w:hAnsi="Times New Roman"/>
          <w:color w:val="000000"/>
        </w:rPr>
        <w:t>3. Przesyłki, o których mowa w ust. 1 pkt 2, rejestruje się, dołączając do metadanych opisujących tą przesyłkę zarejestrowany naturalny dokument elektroniczny oraz urzędowe poświadczenie odbioru, o którym mowa w art. 3 pkt 20 ustawy z dnia 17 lutego 2005 r. o informatyzacji działalności podmiotów realizujących zadania publiczne, zwane dalej "UPO".</w:t>
      </w:r>
    </w:p>
    <w:p>
      <w:pPr>
        <w:pStyle w:val="Normal"/>
        <w:spacing w:before="107" w:after="0"/>
        <w:rPr>
          <w:rFonts w:ascii="Times New Roman" w:hAnsi="Times New Roman"/>
          <w:b/>
          <w:b/>
          <w:color w:val="000000"/>
        </w:rPr>
      </w:pPr>
      <w:r>
        <w:rPr>
          <w:rFonts w:ascii="Times New Roman" w:hAnsi="Times New Roman"/>
          <w:b/>
          <w:color w:val="000000"/>
        </w:rPr>
        <w:t xml:space="preserve">§  20. </w:t>
      </w:r>
    </w:p>
    <w:p>
      <w:pPr>
        <w:pStyle w:val="Normal"/>
        <w:spacing w:before="107" w:after="0"/>
        <w:rPr>
          <w:rFonts w:ascii="Times New Roman" w:hAnsi="Times New Roman"/>
          <w:color w:val="000000"/>
        </w:rPr>
      </w:pPr>
      <w:r>
        <w:rPr>
          <w:rFonts w:ascii="Times New Roman" w:hAnsi="Times New Roman"/>
          <w:color w:val="000000"/>
        </w:rPr>
        <w:t>1. Przesyłki przekazane na informatycznym nośniku danych dzieli się n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rzekazane bezpośrednio na informatycznym nośniku danych;</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stanowiące załącznik do pisma przekazanego na nośniku papierowym.</w:t>
      </w:r>
    </w:p>
    <w:p>
      <w:pPr>
        <w:pStyle w:val="Normal"/>
        <w:spacing w:before="107" w:after="0"/>
        <w:rPr>
          <w:rFonts w:ascii="Times New Roman" w:hAnsi="Times New Roman"/>
          <w:color w:val="000000"/>
        </w:rPr>
      </w:pPr>
      <w:r>
        <w:rPr>
          <w:rFonts w:ascii="Times New Roman" w:hAnsi="Times New Roman"/>
          <w:color w:val="000000"/>
        </w:rPr>
        <w:t>2. Przesyłki, o których mowa w ust. 1 pkt 1, rejestruje się, dołączając do metadanych opisujących te przesyłki dokument elektroniczny przekazany na informatycznym nośniku danych oraz UPO, jeżeli zostało wydane.</w:t>
      </w:r>
    </w:p>
    <w:p>
      <w:pPr>
        <w:pStyle w:val="Normal"/>
        <w:spacing w:before="107" w:after="0"/>
        <w:rPr>
          <w:rFonts w:ascii="Times New Roman" w:hAnsi="Times New Roman"/>
          <w:color w:val="000000"/>
        </w:rPr>
      </w:pPr>
      <w:r>
        <w:rPr>
          <w:rFonts w:ascii="Times New Roman" w:hAnsi="Times New Roman"/>
          <w:color w:val="000000"/>
        </w:rPr>
        <w:t>3. Pisma na nośniku papierowym, o których mowa w ust. 1 pkt 2, rejestruje się tak jak pozostałe przesyłki w postaci papierowej, dołączając do metadanych odwzorowanie cyfrowe pisma, a także załącznik w postaci elektronicznej zapisany na informatycznym nośniku danych.</w:t>
      </w:r>
    </w:p>
    <w:p>
      <w:pPr>
        <w:pStyle w:val="Normal"/>
        <w:spacing w:before="107" w:after="0"/>
        <w:rPr>
          <w:rFonts w:ascii="Times New Roman" w:hAnsi="Times New Roman"/>
          <w:color w:val="000000"/>
        </w:rPr>
      </w:pPr>
      <w:r>
        <w:rPr>
          <w:rFonts w:ascii="Times New Roman" w:hAnsi="Times New Roman"/>
          <w:color w:val="000000"/>
        </w:rPr>
        <w:t>4. Jeżeli nie jest możliwe lub zasadne włączenie do systemu EZD przesyłki przekazanej na informatycznym nośniku danych ze względu na jej rozmiar (na przykład materiał filmowy, zbiór odwzorowań wieloarkuszowej mapy wykonany w dużej rozdzielczości, oprogramowanie instalacyjne), odnotowuje się ten fakt w rejestrze przesyłek wpływających, a następnie informatyczny nośnik danych przechowuje się w składzie informatycznych nośników danych.</w:t>
      </w:r>
    </w:p>
    <w:p>
      <w:pPr>
        <w:pStyle w:val="Normal"/>
        <w:spacing w:before="107" w:after="0"/>
        <w:rPr>
          <w:rFonts w:ascii="Times New Roman" w:hAnsi="Times New Roman"/>
          <w:color w:val="000000"/>
        </w:rPr>
      </w:pPr>
      <w:r>
        <w:rPr>
          <w:rFonts w:ascii="Times New Roman" w:hAnsi="Times New Roman"/>
          <w:color w:val="000000"/>
        </w:rPr>
        <w:t>5. System EZD pozwala na wyszukanie i sporządzenie listy przesyłek na informatycznych nośnikach danych, których nie włączono do systemu EZD, zawierającej w szczególności wskazanie nośników, na których się one aktualnie znajdują.</w:t>
      </w:r>
    </w:p>
    <w:p>
      <w:pPr>
        <w:pStyle w:val="Normal"/>
        <w:spacing w:before="107" w:after="0"/>
        <w:rPr>
          <w:rFonts w:ascii="Times New Roman" w:hAnsi="Times New Roman"/>
          <w:color w:val="000000"/>
        </w:rPr>
      </w:pPr>
      <w:r>
        <w:rPr>
          <w:rFonts w:ascii="Times New Roman" w:hAnsi="Times New Roman"/>
          <w:color w:val="000000"/>
        </w:rPr>
        <w:t>6. Kierownik podmiotu, uwzględniając posiadane zasoby techniczne i organizacyjne, ustala maksymalną wielkość przesyłki przekazywanej na informatycznym nośniku danych, którą włącza się bezpośrednio do systemu EZD.</w:t>
      </w:r>
    </w:p>
    <w:p>
      <w:pPr>
        <w:pStyle w:val="Normal"/>
        <w:spacing w:before="107" w:after="0"/>
        <w:rPr>
          <w:rFonts w:ascii="Times New Roman" w:hAnsi="Times New Roman"/>
          <w:b/>
          <w:b/>
          <w:color w:val="000000"/>
        </w:rPr>
      </w:pPr>
      <w:r>
        <w:rPr>
          <w:rFonts w:ascii="Times New Roman" w:hAnsi="Times New Roman"/>
          <w:b/>
          <w:color w:val="000000"/>
        </w:rPr>
        <w:t xml:space="preserve">§  21. </w:t>
      </w:r>
    </w:p>
    <w:p>
      <w:pPr>
        <w:pStyle w:val="Normal"/>
        <w:spacing w:before="107" w:after="0"/>
        <w:rPr>
          <w:rFonts w:ascii="Times New Roman" w:hAnsi="Times New Roman"/>
          <w:color w:val="000000"/>
        </w:rPr>
      </w:pPr>
      <w:r>
        <w:rPr>
          <w:rFonts w:ascii="Times New Roman" w:hAnsi="Times New Roman"/>
          <w:color w:val="000000"/>
        </w:rPr>
        <w:t>1. Punkt kancelaryjny dokonuje rozdziału przesyłek wpisanych do rejestru przesyłek wpływających do właściwych komórek organizacyjnych lub osób. Właściwość komórek organizacyjnych lub osób wynika z podziału zadań i kompetencji w podmiocie.</w:t>
      </w:r>
    </w:p>
    <w:p>
      <w:pPr>
        <w:pStyle w:val="Normal"/>
        <w:spacing w:before="107" w:after="0"/>
        <w:rPr>
          <w:rFonts w:ascii="Times New Roman" w:hAnsi="Times New Roman"/>
          <w:color w:val="000000"/>
        </w:rPr>
      </w:pPr>
      <w:r>
        <w:rPr>
          <w:rFonts w:ascii="Times New Roman" w:hAnsi="Times New Roman"/>
          <w:color w:val="000000"/>
        </w:rPr>
        <w:t>2. Dokonywanie rozdziału przesyłek może być realizowane automatycznie w ramach systemu EZD.</w:t>
      </w:r>
    </w:p>
    <w:p>
      <w:pPr>
        <w:pStyle w:val="Normal"/>
        <w:spacing w:before="107" w:after="0"/>
        <w:rPr>
          <w:rFonts w:ascii="Times New Roman" w:hAnsi="Times New Roman"/>
          <w:color w:val="000000"/>
        </w:rPr>
      </w:pPr>
      <w:r>
        <w:rPr>
          <w:rFonts w:ascii="Times New Roman" w:hAnsi="Times New Roman"/>
          <w:color w:val="000000"/>
        </w:rPr>
        <w:t>3. W przypadku błędnego rozdzielenia przesyłek odbiorca niezwłocznie przekazuje je zgodnie z właściwością lub do punktu kancelaryjnego.</w:t>
      </w:r>
    </w:p>
    <w:p>
      <w:pPr>
        <w:pStyle w:val="Normal"/>
        <w:spacing w:before="107" w:after="0"/>
        <w:rPr>
          <w:rFonts w:ascii="Times New Roman" w:hAnsi="Times New Roman"/>
          <w:color w:val="000000"/>
        </w:rPr>
      </w:pPr>
      <w:r>
        <w:rPr>
          <w:rFonts w:ascii="Times New Roman" w:hAnsi="Times New Roman"/>
          <w:color w:val="000000"/>
        </w:rPr>
        <w:t>4. W przypadku przesyłek w postaci elektronicznej w całości włączonych do systemu EZD i przesyłek na nośniku papierowym, dla których wykonano pełne odwzorowanie cyfrowe, dokonywanie rozdziału, o którym mowa w ust. 1, następuje wyłącznie w systemie EZD, przy czym przesyłki na nośniku papierowym przekazuje się bezpośrednio po zarejestrowaniu do składu chronologicznego.</w:t>
      </w:r>
    </w:p>
    <w:p>
      <w:pPr>
        <w:pStyle w:val="Normal"/>
        <w:spacing w:before="107" w:after="0"/>
        <w:rPr>
          <w:rFonts w:ascii="Times New Roman" w:hAnsi="Times New Roman"/>
          <w:color w:val="000000"/>
        </w:rPr>
      </w:pPr>
      <w:r>
        <w:rPr>
          <w:rFonts w:ascii="Times New Roman" w:hAnsi="Times New Roman"/>
          <w:color w:val="000000"/>
        </w:rPr>
        <w:t>5. W przypadku przesyłek na nośniku papierowym, dla których nie wykonano pełnego odwzorowania cyfrowego, i przesyłek na informatycznych nośnikach danych, których nie włączono w całości do systemu EZD, dokonywanie rozdziału, o którym mowa w ust. 1, jest realizowan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w ramach systemu EZD przez przekazanie wglądu do metadanych oraz</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poza systemem EZD przez przekazanie brakującej treści nieznajdującej się w systemie EZD.</w:t>
      </w:r>
    </w:p>
    <w:p>
      <w:pPr>
        <w:pStyle w:val="Normal"/>
        <w:spacing w:before="107" w:after="0"/>
        <w:rPr>
          <w:rFonts w:ascii="Times New Roman" w:hAnsi="Times New Roman"/>
          <w:color w:val="000000"/>
        </w:rPr>
      </w:pPr>
      <w:r>
        <w:rPr>
          <w:rFonts w:ascii="Times New Roman" w:hAnsi="Times New Roman"/>
          <w:color w:val="000000"/>
        </w:rPr>
        <w:t>6. Przekazanie przesyłek, o których mowa w ust. 5 pkt 2, jest realizowane w sposób przyjęty w danym podmiocie.</w:t>
      </w:r>
    </w:p>
    <w:p>
      <w:pPr>
        <w:pStyle w:val="Normal"/>
        <w:spacing w:before="107" w:after="0"/>
        <w:rPr>
          <w:rFonts w:ascii="Times New Roman" w:hAnsi="Times New Roman"/>
          <w:color w:val="000000"/>
        </w:rPr>
      </w:pPr>
      <w:r>
        <w:rPr>
          <w:rFonts w:ascii="Times New Roman" w:hAnsi="Times New Roman"/>
          <w:color w:val="000000"/>
        </w:rPr>
        <w:t>7. Po zakończeniu sprawy:</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rzesyłki na nośniku papierowym, dla których nie wykonano pełnego odwzorowania cyfrowego, są przekazywane do składu chronologicznego;</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przesyłki na informatycznych nośnikach danych są przekazywane do składu informatycznych nośników danych.</w:t>
      </w:r>
    </w:p>
    <w:p>
      <w:pPr>
        <w:pStyle w:val="Normal"/>
        <w:spacing w:before="107" w:after="0"/>
        <w:rPr>
          <w:rFonts w:ascii="Times New Roman" w:hAnsi="Times New Roman"/>
          <w:color w:val="000000"/>
        </w:rPr>
      </w:pPr>
      <w:r>
        <w:rPr>
          <w:rFonts w:ascii="Times New Roman" w:hAnsi="Times New Roman"/>
          <w:color w:val="000000"/>
        </w:rPr>
        <w:t>8. Do czasu zakończenia sprawy udostępnianie przesyłek, o których mowa w ust. 7, jest realizowane w sposób przyjęty w danym podmiocie.</w:t>
      </w:r>
    </w:p>
    <w:p>
      <w:pPr>
        <w:pStyle w:val="Normal"/>
        <w:spacing w:before="107" w:after="0"/>
        <w:rPr>
          <w:rFonts w:ascii="Times New Roman" w:hAnsi="Times New Roman"/>
          <w:b/>
          <w:b/>
          <w:color w:val="000000"/>
        </w:rPr>
      </w:pPr>
      <w:r>
        <w:rPr>
          <w:rFonts w:ascii="Times New Roman" w:hAnsi="Times New Roman"/>
          <w:b/>
          <w:color w:val="000000"/>
        </w:rPr>
        <w:t xml:space="preserve">§  22. </w:t>
      </w:r>
    </w:p>
    <w:p>
      <w:pPr>
        <w:pStyle w:val="Normal"/>
        <w:spacing w:before="107" w:after="0"/>
        <w:rPr>
          <w:rFonts w:ascii="Times New Roman" w:hAnsi="Times New Roman"/>
          <w:color w:val="000000"/>
        </w:rPr>
      </w:pPr>
      <w:r>
        <w:rPr>
          <w:rFonts w:ascii="Times New Roman" w:hAnsi="Times New Roman"/>
          <w:color w:val="000000"/>
        </w:rPr>
        <w:t>1. Dopuszcza się prowadzenie w podmiocie kilku składów chronologicznych oraz kilku składów informatycznych nośników danych, jeżeli jest to uzasadnione strukturą organizacyjną lub lokalizacją komórek organizacyjnych.</w:t>
      </w:r>
    </w:p>
    <w:p>
      <w:pPr>
        <w:pStyle w:val="Normal"/>
        <w:spacing w:before="107" w:after="0"/>
        <w:rPr>
          <w:rFonts w:ascii="Times New Roman" w:hAnsi="Times New Roman"/>
          <w:color w:val="000000"/>
        </w:rPr>
      </w:pPr>
      <w:r>
        <w:rPr>
          <w:rFonts w:ascii="Times New Roman" w:hAnsi="Times New Roman"/>
          <w:color w:val="000000"/>
        </w:rPr>
        <w:t>2. W przypadku wyjęcia dokumentacji ze składu chronologicznego lub ze składu informatycznych nośników danych należy to udokumentować przez:</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włożenie w ich miejsce karty zastępczej zawierającej znak sprawy, jej tytuł, nazwę komórki organizacyjnej lub nazwisko pracownika wypożyczającego dokumentację bądź nazwę i adres jednostki organizacyjnej, do której dokumentację wysłano, oraz termin zwrotu albo</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odnotowanie informacji, o których mowa w pkt 1, w systemie EZD, jeżeli zapewnia on powiązanie informacji o wyjęciu dokumentacji z odpowiadającymi jej aktami sprawy.</w:t>
      </w:r>
    </w:p>
    <w:p>
      <w:pPr>
        <w:pStyle w:val="Normal"/>
        <w:spacing w:before="107" w:after="0"/>
        <w:rPr>
          <w:rFonts w:ascii="Times New Roman" w:hAnsi="Times New Roman"/>
          <w:color w:val="000000"/>
        </w:rPr>
      </w:pPr>
      <w:r>
        <w:rPr>
          <w:rFonts w:ascii="Times New Roman" w:hAnsi="Times New Roman"/>
          <w:color w:val="000000"/>
        </w:rPr>
        <w:t>3. Dopuszcza się wykonanie kopii wyjmowanej dokumentacji, o której mowa w ust. 2.</w:t>
      </w:r>
    </w:p>
    <w:p>
      <w:pPr>
        <w:pStyle w:val="Normal"/>
        <w:spacing w:before="107" w:after="0"/>
        <w:rPr>
          <w:rFonts w:ascii="Times New Roman" w:hAnsi="Times New Roman"/>
          <w:b/>
          <w:b/>
          <w:color w:val="000000"/>
        </w:rPr>
      </w:pPr>
      <w:r>
        <w:rPr>
          <w:rFonts w:ascii="Times New Roman" w:hAnsi="Times New Roman"/>
          <w:b/>
          <w:color w:val="000000"/>
        </w:rPr>
        <w:t xml:space="preserve">§  23. </w:t>
      </w:r>
    </w:p>
    <w:p>
      <w:pPr>
        <w:pStyle w:val="Normal"/>
        <w:spacing w:before="107" w:after="0"/>
        <w:rPr>
          <w:rFonts w:ascii="Times New Roman" w:hAnsi="Times New Roman"/>
          <w:color w:val="000000"/>
        </w:rPr>
      </w:pPr>
      <w:r>
        <w:rPr>
          <w:rFonts w:ascii="Times New Roman" w:hAnsi="Times New Roman"/>
          <w:color w:val="000000"/>
        </w:rPr>
        <w:t>1. Przesyłki na nośnikach papierowych, dla których nie wykonano pełnego odwzorowania cyfrowego, przechowuje się w składzie chronologicznym odrębnie od pozostałych przesyłek.</w:t>
      </w:r>
    </w:p>
    <w:p>
      <w:pPr>
        <w:pStyle w:val="Normal"/>
        <w:spacing w:before="107" w:after="0"/>
        <w:rPr>
          <w:rFonts w:ascii="Times New Roman" w:hAnsi="Times New Roman"/>
          <w:color w:val="000000"/>
        </w:rPr>
      </w:pPr>
      <w:r>
        <w:rPr>
          <w:rFonts w:ascii="Times New Roman" w:hAnsi="Times New Roman"/>
          <w:color w:val="000000"/>
        </w:rPr>
        <w:t>2. Przesyłki na informatycznych nośnikach danych, o których mowa w § 20 ust. 4, przechowuje się w składzie informatycznych nośników danych odrębnie od pozostałych przesyłek.</w:t>
      </w:r>
    </w:p>
    <w:p>
      <w:pPr>
        <w:pStyle w:val="Normal"/>
        <w:spacing w:before="107" w:after="0"/>
        <w:rPr>
          <w:rFonts w:ascii="Times New Roman" w:hAnsi="Times New Roman"/>
          <w:b/>
          <w:b/>
          <w:color w:val="000000"/>
        </w:rPr>
      </w:pPr>
      <w:r>
        <w:rPr>
          <w:rFonts w:ascii="Times New Roman" w:hAnsi="Times New Roman"/>
          <w:b/>
          <w:color w:val="000000"/>
        </w:rPr>
        <w:t xml:space="preserve">§  24. </w:t>
      </w:r>
    </w:p>
    <w:p>
      <w:pPr>
        <w:pStyle w:val="Normal"/>
        <w:spacing w:before="107" w:after="0"/>
        <w:rPr>
          <w:rFonts w:ascii="Times New Roman" w:hAnsi="Times New Roman"/>
          <w:color w:val="000000"/>
        </w:rPr>
      </w:pPr>
      <w:r>
        <w:rPr>
          <w:rFonts w:ascii="Times New Roman" w:hAnsi="Times New Roman"/>
          <w:color w:val="000000"/>
        </w:rPr>
        <w:t>1. Przesyłki dekretuje się wyłącznie w systemie EZD.</w:t>
      </w:r>
    </w:p>
    <w:p>
      <w:pPr>
        <w:pStyle w:val="Normal"/>
        <w:spacing w:before="107" w:after="0"/>
        <w:rPr>
          <w:rFonts w:ascii="Times New Roman" w:hAnsi="Times New Roman"/>
          <w:color w:val="000000"/>
        </w:rPr>
      </w:pPr>
      <w:r>
        <w:rPr>
          <w:rFonts w:ascii="Times New Roman" w:hAnsi="Times New Roman"/>
          <w:color w:val="000000"/>
        </w:rPr>
        <w:t>2. Przesyłki mogą być przyjęte do załatwienia bezpośrednio przez osobę właściwą do ich dekretacji.</w:t>
      </w:r>
    </w:p>
    <w:p>
      <w:pPr>
        <w:pStyle w:val="Normal"/>
        <w:spacing w:before="107" w:after="0"/>
        <w:rPr>
          <w:rFonts w:ascii="Times New Roman" w:hAnsi="Times New Roman"/>
          <w:color w:val="000000"/>
        </w:rPr>
      </w:pPr>
      <w:r>
        <w:rPr>
          <w:rFonts w:ascii="Times New Roman" w:hAnsi="Times New Roman"/>
          <w:color w:val="000000"/>
        </w:rPr>
        <w:t>3. Przesyłki zadekretowane do załatwienia przez komórkę organizacyjną mogą być przyjęte do załatwienia bezpośrednio przez kierownika komórki organizacyjnej lub ponownie dekretowane w celu wskazania prowadzącego sprawę. Ponowna dekretacja nie może zmieniać dyspozycji zwierzchnika dotyczących sposobu załatwienia sprawy lub wydłużać wskazanego w pierwszej dekretacji terminu załatwienia sprawy.</w:t>
      </w:r>
    </w:p>
    <w:p>
      <w:pPr>
        <w:pStyle w:val="Normal"/>
        <w:spacing w:before="107" w:after="0"/>
        <w:rPr>
          <w:rFonts w:ascii="Times New Roman" w:hAnsi="Times New Roman"/>
          <w:color w:val="000000"/>
        </w:rPr>
      </w:pPr>
      <w:r>
        <w:rPr>
          <w:rFonts w:ascii="Times New Roman" w:hAnsi="Times New Roman"/>
          <w:color w:val="000000"/>
        </w:rPr>
        <w:t>4. W przypadku błędnej dekretacji zmiany dekretacji dokonuje dekretujący.</w:t>
      </w:r>
    </w:p>
    <w:p>
      <w:pPr>
        <w:pStyle w:val="Normal"/>
        <w:spacing w:before="107" w:after="0"/>
        <w:rPr>
          <w:rFonts w:ascii="Times New Roman" w:hAnsi="Times New Roman"/>
          <w:b/>
          <w:b/>
          <w:color w:val="000000"/>
        </w:rPr>
      </w:pPr>
      <w:r>
        <w:rPr>
          <w:rFonts w:ascii="Times New Roman" w:hAnsi="Times New Roman"/>
          <w:b/>
          <w:color w:val="000000"/>
        </w:rPr>
        <w:t xml:space="preserve">§  25. </w:t>
      </w:r>
    </w:p>
    <w:p>
      <w:pPr>
        <w:pStyle w:val="Normal"/>
        <w:spacing w:before="107" w:after="0"/>
        <w:rPr>
          <w:rFonts w:ascii="Times New Roman" w:hAnsi="Times New Roman"/>
          <w:color w:val="000000"/>
        </w:rPr>
      </w:pPr>
      <w:r>
        <w:rPr>
          <w:rFonts w:ascii="Times New Roman" w:hAnsi="Times New Roman"/>
          <w:color w:val="000000"/>
        </w:rPr>
        <w:t>1. Jeżeli przesyłka dotyczy sprawy wchodzącej w zakres zadań różnych komórek organizacyjnych lub prowadzących sprawy i zostały one wskazane w dekretacji, wskazuje się komórkę organizacyjną lub prowadzącego sprawę, do którego należy ostateczne załatwienie sprawy. Wyznaczona komórka organizacyjna lub prowadzący sprawę stanowi wtedy komórkę merytoryczną.</w:t>
      </w:r>
    </w:p>
    <w:p>
      <w:pPr>
        <w:pStyle w:val="Normal"/>
        <w:spacing w:before="107" w:after="0"/>
        <w:rPr>
          <w:rFonts w:ascii="Times New Roman" w:hAnsi="Times New Roman"/>
          <w:color w:val="000000"/>
        </w:rPr>
      </w:pPr>
      <w:r>
        <w:rPr>
          <w:rFonts w:ascii="Times New Roman" w:hAnsi="Times New Roman"/>
          <w:color w:val="000000"/>
        </w:rPr>
        <w:t>2. Jeżeli przesyłka dotyczy kilku spraw, wskazuje się komórki merytoryczne właściwe do załatwienia poszczególnych spraw.</w:t>
      </w:r>
    </w:p>
    <w:p>
      <w:pPr>
        <w:pStyle w:val="Normal"/>
        <w:spacing w:before="107" w:after="0"/>
        <w:rPr>
          <w:rFonts w:ascii="Times New Roman" w:hAnsi="Times New Roman"/>
          <w:b/>
          <w:b/>
          <w:color w:val="000000"/>
        </w:rPr>
      </w:pPr>
      <w:r>
        <w:rPr>
          <w:rFonts w:ascii="Times New Roman" w:hAnsi="Times New Roman"/>
          <w:b/>
          <w:color w:val="000000"/>
        </w:rPr>
        <w:t xml:space="preserve">§  26. </w:t>
      </w:r>
    </w:p>
    <w:p>
      <w:pPr>
        <w:pStyle w:val="Normal"/>
        <w:spacing w:before="107" w:after="0"/>
        <w:rPr>
          <w:rFonts w:ascii="Times New Roman" w:hAnsi="Times New Roman"/>
          <w:color w:val="000000"/>
        </w:rPr>
      </w:pPr>
      <w:r>
        <w:rPr>
          <w:rFonts w:ascii="Times New Roman" w:hAnsi="Times New Roman"/>
          <w:color w:val="000000"/>
        </w:rPr>
        <w:t>1. Prowadzący sprawę sprawdza, czy przekazana bezpośrednio lub w drodze dekretacji przesyłk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dotyczy sprawy już wszczęt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rozpoczyna nową sprawę.</w:t>
      </w:r>
    </w:p>
    <w:p>
      <w:pPr>
        <w:pStyle w:val="Normal"/>
        <w:spacing w:before="107" w:after="0"/>
        <w:rPr>
          <w:rFonts w:ascii="Times New Roman" w:hAnsi="Times New Roman"/>
          <w:color w:val="000000"/>
        </w:rPr>
      </w:pPr>
      <w:r>
        <w:rPr>
          <w:rFonts w:ascii="Times New Roman" w:hAnsi="Times New Roman"/>
          <w:color w:val="000000"/>
        </w:rPr>
        <w:t>2. W przypadku określonym w ust. 1 pkt 1 przesyłkę dołącza do akt sprawy, w przypadku określonym w ust. 1 pkt 2 na podstawie przesyłki rejestruje nową sprawę, wybierając właściwą końcową klasę z wprowadzonego do systemu EZD wykazu akt.</w:t>
      </w:r>
    </w:p>
    <w:p>
      <w:pPr>
        <w:pStyle w:val="Normal"/>
        <w:spacing w:before="107" w:after="0"/>
        <w:rPr>
          <w:rFonts w:ascii="Times New Roman" w:hAnsi="Times New Roman"/>
          <w:color w:val="000000"/>
        </w:rPr>
      </w:pPr>
      <w:r>
        <w:rPr>
          <w:rFonts w:ascii="Times New Roman" w:hAnsi="Times New Roman"/>
          <w:color w:val="000000"/>
        </w:rPr>
        <w:t>3. Jeżeli przesyłka przekazana lub zadekretowana do prowadzącego sprawę kończy sprawę, to znaczy nie jest wymagane w sprawie kolejne pismo lub sprawa została załatwiona ustnie i wynika to z treści przesyłki lub treści dekretacji, prowadzący sprawę po włączeniu pisma do akt sprawy kończy sprawę w systemie EZD. Czynność zakończenia sprawy w systemie EZD powoduje przyporządkowanie do sprawy daty jej ostatecznego załatwienia.</w:t>
      </w:r>
    </w:p>
    <w:p>
      <w:pPr>
        <w:pStyle w:val="Normal"/>
        <w:spacing w:before="107" w:after="0"/>
        <w:rPr>
          <w:rFonts w:ascii="Times New Roman" w:hAnsi="Times New Roman"/>
          <w:b/>
          <w:b/>
          <w:color w:val="000000"/>
        </w:rPr>
      </w:pPr>
      <w:r>
        <w:rPr>
          <w:rFonts w:ascii="Times New Roman" w:hAnsi="Times New Roman"/>
          <w:b/>
          <w:color w:val="000000"/>
        </w:rPr>
        <w:t xml:space="preserve">§  27. </w:t>
      </w:r>
    </w:p>
    <w:p>
      <w:pPr>
        <w:pStyle w:val="Normal"/>
        <w:spacing w:before="107" w:after="0"/>
        <w:rPr>
          <w:rFonts w:ascii="Times New Roman" w:hAnsi="Times New Roman"/>
          <w:color w:val="000000"/>
        </w:rPr>
      </w:pPr>
      <w:r>
        <w:rPr>
          <w:rFonts w:ascii="Times New Roman" w:hAnsi="Times New Roman"/>
          <w:color w:val="000000"/>
        </w:rPr>
        <w:t>1. System EZD pozwala, w szczególności, na wygenerowanie spisu spraw zawierającego:</w:t>
      </w:r>
    </w:p>
    <w:p>
      <w:pPr>
        <w:pStyle w:val="Normal"/>
        <w:spacing w:before="100" w:after="0"/>
        <w:rPr>
          <w:rFonts w:ascii="Times New Roman" w:hAnsi="Times New Roman"/>
          <w:color w:val="000000"/>
        </w:rPr>
      </w:pPr>
      <w:r>
        <w:rPr>
          <w:rFonts w:ascii="Times New Roman" w:hAnsi="Times New Roman"/>
          <w:color w:val="000000"/>
        </w:rPr>
        <w:t>1) dane odnoszące się do całego spisu spraw, co najmniej:</w:t>
      </w:r>
    </w:p>
    <w:p>
      <w:pPr>
        <w:pStyle w:val="Normal"/>
        <w:spacing w:before="0" w:after="0"/>
        <w:ind w:left="373" w:hanging="0"/>
        <w:rPr>
          <w:rFonts w:ascii="Times New Roman" w:hAnsi="Times New Roman"/>
          <w:color w:val="000000"/>
        </w:rPr>
      </w:pPr>
      <w:r>
        <w:rPr>
          <w:rFonts w:ascii="Times New Roman" w:hAnsi="Times New Roman"/>
          <w:color w:val="000000"/>
        </w:rPr>
        <w:t>a)  oznaczenie roku, w którym zostały założone sprawy przyporządkowane do danej klasy z wykazu akt,</w:t>
      </w:r>
    </w:p>
    <w:p>
      <w:pPr>
        <w:pStyle w:val="Normal"/>
        <w:spacing w:before="0" w:after="0"/>
        <w:ind w:left="373" w:hanging="0"/>
        <w:rPr>
          <w:rFonts w:ascii="Times New Roman" w:hAnsi="Times New Roman"/>
          <w:color w:val="000000"/>
        </w:rPr>
      </w:pPr>
      <w:r>
        <w:rPr>
          <w:rFonts w:ascii="Times New Roman" w:hAnsi="Times New Roman"/>
          <w:color w:val="000000"/>
        </w:rPr>
        <w:t>b)  datę utworzenia raportu,</w:t>
      </w:r>
    </w:p>
    <w:p>
      <w:pPr>
        <w:pStyle w:val="Normal"/>
        <w:spacing w:before="0" w:after="0"/>
        <w:ind w:left="373" w:hanging="0"/>
        <w:rPr/>
      </w:pPr>
      <w:r>
        <w:rPr>
          <w:rFonts w:ascii="Times New Roman" w:hAnsi="Times New Roman"/>
          <w:color w:val="000000"/>
        </w:rPr>
        <w:t>c)  oznaczenie komórki organizacyjnej,</w:t>
      </w:r>
    </w:p>
    <w:p>
      <w:pPr>
        <w:pStyle w:val="Normal"/>
        <w:spacing w:before="0" w:after="0"/>
        <w:ind w:left="373" w:hanging="0"/>
        <w:rPr>
          <w:rFonts w:ascii="Times New Roman" w:hAnsi="Times New Roman"/>
          <w:color w:val="000000"/>
        </w:rPr>
      </w:pPr>
      <w:r>
        <w:rPr>
          <w:rFonts w:ascii="Times New Roman" w:hAnsi="Times New Roman"/>
          <w:color w:val="000000"/>
        </w:rPr>
        <w:t>d)  symbol klasyfikacyjny z wykazu akt,</w:t>
      </w:r>
    </w:p>
    <w:p>
      <w:pPr>
        <w:pStyle w:val="Normal"/>
        <w:spacing w:before="0" w:after="0"/>
        <w:ind w:left="373" w:hanging="0"/>
        <w:rPr>
          <w:rFonts w:ascii="Times New Roman" w:hAnsi="Times New Roman"/>
          <w:color w:val="000000"/>
        </w:rPr>
      </w:pPr>
      <w:r>
        <w:rPr>
          <w:rFonts w:ascii="Times New Roman" w:hAnsi="Times New Roman"/>
          <w:color w:val="000000"/>
        </w:rPr>
        <w:t>e)  hasło klasyfikacyjne z wykazu akt;</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dane odnoszące się do każdej sprawy w spisie spraw, co najmniej:</w:t>
      </w:r>
    </w:p>
    <w:p>
      <w:pPr>
        <w:pStyle w:val="Normal"/>
        <w:spacing w:before="0" w:after="0"/>
        <w:ind w:left="746" w:hanging="0"/>
        <w:rPr>
          <w:rFonts w:ascii="Times New Roman" w:hAnsi="Times New Roman"/>
          <w:color w:val="000000"/>
        </w:rPr>
      </w:pPr>
      <w:r>
        <w:rPr>
          <w:rFonts w:ascii="Times New Roman" w:hAnsi="Times New Roman"/>
          <w:color w:val="000000"/>
        </w:rPr>
        <w:t>a)  liczbę porządkową,</w:t>
      </w:r>
    </w:p>
    <w:p>
      <w:pPr>
        <w:pStyle w:val="Normal"/>
        <w:spacing w:before="0" w:after="0"/>
        <w:ind w:left="746" w:hanging="0"/>
        <w:rPr>
          <w:rFonts w:ascii="Times New Roman" w:hAnsi="Times New Roman"/>
          <w:color w:val="000000"/>
        </w:rPr>
      </w:pPr>
      <w:r>
        <w:rPr>
          <w:rFonts w:ascii="Times New Roman" w:hAnsi="Times New Roman"/>
          <w:color w:val="000000"/>
        </w:rPr>
        <w:t>b)  kolejny numer sprawy,</w:t>
      </w:r>
    </w:p>
    <w:p>
      <w:pPr>
        <w:pStyle w:val="Normal"/>
        <w:spacing w:before="0" w:after="0"/>
        <w:ind w:left="746" w:hanging="0"/>
        <w:rPr>
          <w:rFonts w:ascii="Times New Roman" w:hAnsi="Times New Roman"/>
          <w:color w:val="000000"/>
        </w:rPr>
      </w:pPr>
      <w:r>
        <w:rPr>
          <w:rFonts w:ascii="Times New Roman" w:hAnsi="Times New Roman"/>
          <w:color w:val="000000"/>
        </w:rPr>
        <w:t>c)  tytuł sprawy, stanowiący zwięzłe odniesienie się do treści sprawy,</w:t>
      </w:r>
    </w:p>
    <w:p>
      <w:pPr>
        <w:pStyle w:val="Normal"/>
        <w:spacing w:before="0" w:after="0"/>
        <w:ind w:left="746" w:hanging="0"/>
        <w:rPr>
          <w:rFonts w:ascii="Times New Roman" w:hAnsi="Times New Roman"/>
          <w:color w:val="000000"/>
        </w:rPr>
      </w:pPr>
      <w:r>
        <w:rPr>
          <w:rFonts w:ascii="Times New Roman" w:hAnsi="Times New Roman"/>
          <w:color w:val="000000"/>
        </w:rPr>
        <w:t>d)  nazwę podmiotu, od którego sprawa wpłynęła, jeżeli nie jest to sprawa własna,</w:t>
      </w:r>
    </w:p>
    <w:p>
      <w:pPr>
        <w:pStyle w:val="Normal"/>
        <w:spacing w:before="0" w:after="0"/>
        <w:ind w:left="746" w:hanging="0"/>
        <w:rPr>
          <w:rFonts w:ascii="Times New Roman" w:hAnsi="Times New Roman"/>
          <w:color w:val="000000"/>
        </w:rPr>
      </w:pPr>
      <w:r>
        <w:rPr>
          <w:rFonts w:ascii="Times New Roman" w:hAnsi="Times New Roman"/>
          <w:color w:val="000000"/>
        </w:rPr>
        <w:t>e)  znak nadany przesyłce wszczynającej sprawę, jeżeli nie jest to sprawa własna,</w:t>
      </w:r>
    </w:p>
    <w:p>
      <w:pPr>
        <w:pStyle w:val="Normal"/>
        <w:spacing w:before="0" w:after="0"/>
        <w:ind w:left="746" w:hanging="0"/>
        <w:rPr>
          <w:rFonts w:ascii="Times New Roman" w:hAnsi="Times New Roman"/>
          <w:color w:val="000000"/>
        </w:rPr>
      </w:pPr>
      <w:r>
        <w:rPr>
          <w:rFonts w:ascii="Times New Roman" w:hAnsi="Times New Roman"/>
          <w:color w:val="000000"/>
        </w:rPr>
        <w:t>f)  datę pisma występującą na piśmie wszczynającym sprawę, jeżeli nie jest to sprawa własna,</w:t>
      </w:r>
    </w:p>
    <w:p>
      <w:pPr>
        <w:pStyle w:val="Normal"/>
        <w:spacing w:before="0" w:after="0"/>
        <w:ind w:left="746" w:hanging="0"/>
        <w:rPr>
          <w:rFonts w:ascii="Times New Roman" w:hAnsi="Times New Roman"/>
          <w:color w:val="000000"/>
        </w:rPr>
      </w:pPr>
      <w:r>
        <w:rPr>
          <w:rFonts w:ascii="Times New Roman" w:hAnsi="Times New Roman"/>
          <w:color w:val="000000"/>
        </w:rPr>
        <w:t>g)  datę wszczęcia sprawy,</w:t>
      </w:r>
    </w:p>
    <w:p>
      <w:pPr>
        <w:pStyle w:val="Normal"/>
        <w:spacing w:before="0" w:after="0"/>
        <w:ind w:left="746" w:hanging="0"/>
        <w:rPr>
          <w:rFonts w:ascii="Times New Roman" w:hAnsi="Times New Roman"/>
          <w:color w:val="000000"/>
        </w:rPr>
      </w:pPr>
      <w:r>
        <w:rPr>
          <w:rFonts w:ascii="Times New Roman" w:hAnsi="Times New Roman"/>
          <w:color w:val="000000"/>
        </w:rPr>
        <w:t xml:space="preserve">h)  datę ostatecznego załatwienia sprawy, </w:t>
      </w:r>
    </w:p>
    <w:p>
      <w:pPr>
        <w:pStyle w:val="Normal"/>
        <w:spacing w:before="0" w:after="0"/>
        <w:ind w:left="746" w:hanging="0"/>
        <w:rPr>
          <w:rFonts w:ascii="Times New Roman" w:hAnsi="Times New Roman"/>
          <w:color w:val="000000"/>
        </w:rPr>
      </w:pPr>
      <w:r>
        <w:rPr>
          <w:rFonts w:ascii="Times New Roman" w:hAnsi="Times New Roman"/>
          <w:color w:val="000000"/>
        </w:rPr>
        <w:t>i)  imię i nazwisko prowadzącego daną sprawę,</w:t>
      </w:r>
    </w:p>
    <w:p>
      <w:pPr>
        <w:pStyle w:val="Normal"/>
        <w:spacing w:before="0" w:after="0"/>
        <w:ind w:left="746" w:hanging="0"/>
        <w:rPr>
          <w:rFonts w:ascii="Times New Roman" w:hAnsi="Times New Roman"/>
          <w:color w:val="000000"/>
        </w:rPr>
      </w:pPr>
      <w:r>
        <w:rPr>
          <w:rFonts w:ascii="Times New Roman" w:hAnsi="Times New Roman"/>
          <w:color w:val="000000"/>
        </w:rPr>
        <w:t>j)  uwagi dotyczące sposobu załatwienia sprawy, jeżeli są istotne.</w:t>
      </w:r>
    </w:p>
    <w:p>
      <w:pPr>
        <w:pStyle w:val="Normal"/>
        <w:spacing w:before="107" w:after="0"/>
        <w:rPr>
          <w:rFonts w:ascii="Times New Roman" w:hAnsi="Times New Roman"/>
          <w:color w:val="000000"/>
        </w:rPr>
      </w:pPr>
      <w:r>
        <w:rPr>
          <w:rFonts w:ascii="Times New Roman" w:hAnsi="Times New Roman"/>
          <w:color w:val="000000"/>
        </w:rPr>
        <w:t>2. System EZD umożliwia tworzenie raportów na temat założonych spraw dl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dowolnie wybranych okresów chronologicznych;</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dowolnie wybranej klasy z wykazu akt, niezależnie od tego, jakiego rzędu jest to klasa.</w:t>
      </w:r>
    </w:p>
    <w:p>
      <w:pPr>
        <w:pStyle w:val="Normal"/>
        <w:spacing w:before="107" w:after="0"/>
        <w:rPr>
          <w:rFonts w:ascii="Times New Roman" w:hAnsi="Times New Roman"/>
          <w:b/>
          <w:b/>
          <w:color w:val="000000"/>
        </w:rPr>
      </w:pPr>
      <w:r>
        <w:rPr>
          <w:rFonts w:ascii="Times New Roman" w:hAnsi="Times New Roman"/>
          <w:b/>
          <w:color w:val="000000"/>
        </w:rPr>
        <w:t xml:space="preserve">§  28. </w:t>
      </w:r>
    </w:p>
    <w:p>
      <w:pPr>
        <w:pStyle w:val="Normal"/>
        <w:spacing w:before="107" w:after="0"/>
        <w:rPr>
          <w:rFonts w:ascii="Times New Roman" w:hAnsi="Times New Roman"/>
          <w:color w:val="000000"/>
        </w:rPr>
      </w:pPr>
      <w:r>
        <w:rPr>
          <w:rFonts w:ascii="Times New Roman" w:hAnsi="Times New Roman"/>
          <w:color w:val="000000"/>
        </w:rPr>
        <w:t>1. Sprawę niezakończoną ostatecznie w ciągu roku załatwia się w latach kolejnych bez zmiany dotychczasowego jej znaku. Elementy znaku sprawy pozostają niezmienne.</w:t>
      </w:r>
    </w:p>
    <w:p>
      <w:pPr>
        <w:pStyle w:val="Normal"/>
        <w:spacing w:before="107" w:after="0"/>
        <w:rPr>
          <w:rFonts w:ascii="Times New Roman" w:hAnsi="Times New Roman"/>
          <w:color w:val="000000"/>
        </w:rPr>
      </w:pPr>
      <w:r>
        <w:rPr>
          <w:rFonts w:ascii="Times New Roman" w:hAnsi="Times New Roman"/>
          <w:color w:val="000000"/>
        </w:rPr>
        <w:t>2. Zmiana znaku sprawy z równoczesnym ponownym założeniem nowej sprawy może nastąpić dopiero wtedy, gdy sprawa ostatecznie zakończona zaczyna się od nowa lub w przypadku, gdy w wyniku reorganizacji akta spraw niezakończonych przejmuje nowa komórka organizacyjna.</w:t>
      </w:r>
    </w:p>
    <w:p>
      <w:pPr>
        <w:pStyle w:val="Normal"/>
        <w:spacing w:before="107" w:after="0"/>
        <w:rPr>
          <w:rFonts w:ascii="Times New Roman" w:hAnsi="Times New Roman"/>
          <w:color w:val="000000"/>
        </w:rPr>
      </w:pPr>
      <w:r>
        <w:rPr>
          <w:rFonts w:ascii="Times New Roman" w:hAnsi="Times New Roman"/>
          <w:color w:val="000000"/>
        </w:rPr>
        <w:t>3. W przypadku, o którym mowa w ust. 2, przy sprawach czyni się wzmiankę o ponownym założeniu sprawy i zakłada się nową sprawę, odnotowując znak sprawy niezakończonej w aktach nowej sprawy i znak nowej w sprawy w aktach sprawy niezakończonej, w sposób umożliwiający odnalezienie wzajemnie powiązanych spraw. Zmiana znaku sprawy nie usuwa dotychczas nadanego znaku sprawy.</w:t>
      </w:r>
    </w:p>
    <w:p>
      <w:pPr>
        <w:pStyle w:val="Normal"/>
        <w:spacing w:before="107" w:after="0"/>
        <w:rPr/>
      </w:pPr>
      <w:r>
        <w:rPr>
          <w:rFonts w:ascii="Times New Roman" w:hAnsi="Times New Roman"/>
          <w:b/>
          <w:color w:val="000000"/>
        </w:rPr>
        <w:t xml:space="preserve">§  29. </w:t>
      </w:r>
      <w:r>
        <w:rPr>
          <w:rFonts w:ascii="Times New Roman" w:hAnsi="Times New Roman"/>
          <w:color w:val="000000"/>
        </w:rPr>
        <w:t>Jeżeli sprawa została załatwiona ustnie, ale nie wynika to z treści przesyłki lub treści dekretacji, prowadzący sprawę:</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sporządza w aktach sprawy notatkę służbową opisującą sposób załatwienia sprawy oraz</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odnotowuje zakończenie sprawy w systemie EZD.</w:t>
      </w:r>
    </w:p>
    <w:p>
      <w:pPr>
        <w:pStyle w:val="Normal"/>
        <w:spacing w:before="107" w:after="0"/>
        <w:rPr>
          <w:rFonts w:ascii="Times New Roman" w:hAnsi="Times New Roman"/>
          <w:b/>
          <w:b/>
          <w:color w:val="000000"/>
        </w:rPr>
      </w:pPr>
      <w:r>
        <w:rPr>
          <w:rFonts w:ascii="Times New Roman" w:hAnsi="Times New Roman"/>
          <w:b/>
          <w:color w:val="000000"/>
        </w:rPr>
        <w:t xml:space="preserve">§  30. </w:t>
      </w:r>
    </w:p>
    <w:p>
      <w:pPr>
        <w:pStyle w:val="Normal"/>
        <w:spacing w:before="107" w:after="0"/>
        <w:rPr>
          <w:rFonts w:ascii="Times New Roman" w:hAnsi="Times New Roman"/>
          <w:color w:val="000000"/>
        </w:rPr>
      </w:pPr>
      <w:r>
        <w:rPr>
          <w:rFonts w:ascii="Times New Roman" w:hAnsi="Times New Roman"/>
          <w:color w:val="000000"/>
        </w:rPr>
        <w:t>1. Jeżeli przesyłka przekazana lub zadekretowana do prowadzącego sprawę nie kończy sprawy, prowadzący sprawę załatwia ją w odpowiednim dla niej trybie, w tym przygotowuje projekty pism.</w:t>
      </w:r>
    </w:p>
    <w:p>
      <w:pPr>
        <w:pStyle w:val="Normal"/>
        <w:spacing w:before="107" w:after="0"/>
        <w:rPr>
          <w:rFonts w:ascii="Times New Roman" w:hAnsi="Times New Roman"/>
          <w:color w:val="000000"/>
        </w:rPr>
      </w:pPr>
      <w:r>
        <w:rPr>
          <w:rFonts w:ascii="Times New Roman" w:hAnsi="Times New Roman"/>
          <w:color w:val="000000"/>
        </w:rPr>
        <w:t>2. Przy sporządzaniu projektu pisma wykorzystuje się wzory i formularze przewidziane odrębnymi przepisami.</w:t>
      </w:r>
    </w:p>
    <w:p>
      <w:pPr>
        <w:pStyle w:val="Normal"/>
        <w:spacing w:before="107" w:after="0"/>
        <w:rPr>
          <w:rFonts w:ascii="Times New Roman" w:hAnsi="Times New Roman"/>
          <w:b/>
          <w:b/>
          <w:color w:val="000000"/>
        </w:rPr>
      </w:pPr>
      <w:r>
        <w:rPr>
          <w:rFonts w:ascii="Times New Roman" w:hAnsi="Times New Roman"/>
          <w:b/>
          <w:color w:val="000000"/>
        </w:rPr>
        <w:t xml:space="preserve">§  31. </w:t>
      </w:r>
    </w:p>
    <w:p>
      <w:pPr>
        <w:pStyle w:val="Normal"/>
        <w:spacing w:before="107" w:after="0"/>
        <w:rPr>
          <w:rFonts w:ascii="Times New Roman" w:hAnsi="Times New Roman"/>
          <w:color w:val="000000"/>
        </w:rPr>
      </w:pPr>
      <w:r>
        <w:rPr>
          <w:rFonts w:ascii="Times New Roman" w:hAnsi="Times New Roman"/>
          <w:color w:val="000000"/>
        </w:rPr>
        <w:t>1. W trakcie załatwiania sprawy dołącza się do akt sprawy w systemie EZD:</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rzesyłki zarejestrowane w rejestrach;</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notatki służbowe z rozmów przeprowadzonych z interesantami lub z czynności poza siedzibą podmiotu, jeżeli nie jest dla nich przewidziana forma protokoł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wiadomości poczty elektronicznej, o których mowa w § 18 ust. 2 pkt 2;</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projekty pism odrzucone w toku akceptacji przez kierowników komórek organizacyjnych lub kierownika podmiotu oraz uwagi i adnotacje tych kierowników odnoszące się do projektów pism, o których mowa w § 32 ust. 5, jeżeli mają znaczenie w załatwianej sprawie.</w:t>
      </w:r>
    </w:p>
    <w:p>
      <w:pPr>
        <w:pStyle w:val="Normal"/>
        <w:spacing w:before="107" w:after="0"/>
        <w:rPr>
          <w:rFonts w:ascii="Times New Roman" w:hAnsi="Times New Roman"/>
          <w:color w:val="000000"/>
        </w:rPr>
      </w:pPr>
      <w:r>
        <w:rPr>
          <w:rFonts w:ascii="Times New Roman" w:hAnsi="Times New Roman"/>
          <w:color w:val="000000"/>
        </w:rPr>
        <w:t>2. Prowadzący sprawę dba o kompletność metadanych odnoszących się do sprawy oraz przesyłek lub pism włączonych do akt sprawy, w tym:</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nadaje sprawie tytuł;</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wpisuje do systemu EZD metadane dla przesyłek lub pism, o których mowa w ust. 1 pkt 2-4, jeżeli nie zostały określone automatycznie, zgodnie z zestawem metadanych określonych w części C załącznika nr 1 do instrukcji kancelaryjn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uzupełnia metadane przesyłek wpływających, jeżeli nie zostały określone automatycznie lub przez punkt kancelaryjny, zgodnie z zestawem metadanych określonych w części A załącznika nr 1 do instrukcji kancelaryjn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wpisuje metadane dla przesyłek przeznaczonych do wysyłki, jeżeli nie zostały określone automatycznie, zgodnie z zestawem metadanych określonych w części B załącznika nr 1 do instrukcji kancelaryjnej.</w:t>
      </w:r>
    </w:p>
    <w:p>
      <w:pPr>
        <w:pStyle w:val="Normal"/>
        <w:spacing w:before="107" w:after="0"/>
        <w:rPr>
          <w:rFonts w:ascii="Times New Roman" w:hAnsi="Times New Roman"/>
          <w:color w:val="000000"/>
        </w:rPr>
      </w:pPr>
      <w:r>
        <w:rPr>
          <w:rFonts w:ascii="Times New Roman" w:hAnsi="Times New Roman"/>
          <w:color w:val="000000"/>
        </w:rPr>
        <w:t>3. Zestaw metadanych opisujących sprawę określa część D załącznika nr 1 do instrukcji kancelaryjnej.</w:t>
      </w:r>
    </w:p>
    <w:p>
      <w:pPr>
        <w:pStyle w:val="Normal"/>
        <w:spacing w:before="107" w:after="0"/>
        <w:rPr>
          <w:rFonts w:ascii="Times New Roman" w:hAnsi="Times New Roman"/>
          <w:b/>
          <w:b/>
          <w:color w:val="000000"/>
        </w:rPr>
      </w:pPr>
      <w:r>
        <w:rPr>
          <w:rFonts w:ascii="Times New Roman" w:hAnsi="Times New Roman"/>
          <w:b/>
          <w:color w:val="000000"/>
        </w:rPr>
        <w:t xml:space="preserve">§  32. </w:t>
      </w:r>
    </w:p>
    <w:p>
      <w:pPr>
        <w:pStyle w:val="Normal"/>
        <w:spacing w:before="107" w:after="0"/>
        <w:rPr>
          <w:rFonts w:ascii="Times New Roman" w:hAnsi="Times New Roman"/>
          <w:color w:val="000000"/>
        </w:rPr>
      </w:pPr>
      <w:r>
        <w:rPr>
          <w:rFonts w:ascii="Times New Roman" w:hAnsi="Times New Roman"/>
          <w:color w:val="000000"/>
        </w:rPr>
        <w:t>1. Akceptacja projektów pism dokonywana jest wyłącznie w systemie EZD.</w:t>
      </w:r>
    </w:p>
    <w:p>
      <w:pPr>
        <w:pStyle w:val="Normal"/>
        <w:spacing w:before="107" w:after="0"/>
        <w:rPr>
          <w:rFonts w:ascii="Times New Roman" w:hAnsi="Times New Roman"/>
          <w:color w:val="000000"/>
        </w:rPr>
      </w:pPr>
      <w:r>
        <w:rPr>
          <w:rFonts w:ascii="Times New Roman" w:hAnsi="Times New Roman"/>
          <w:color w:val="000000"/>
        </w:rPr>
        <w:t>2. Akceptacja może być jedno- lub wielostopniowa.</w:t>
      </w:r>
    </w:p>
    <w:p>
      <w:pPr>
        <w:pStyle w:val="Normal"/>
        <w:spacing w:before="107" w:after="0"/>
        <w:rPr>
          <w:rFonts w:ascii="Times New Roman" w:hAnsi="Times New Roman"/>
          <w:color w:val="000000"/>
        </w:rPr>
      </w:pPr>
      <w:r>
        <w:rPr>
          <w:rFonts w:ascii="Times New Roman" w:hAnsi="Times New Roman"/>
          <w:color w:val="000000"/>
        </w:rPr>
        <w:t>3. Akceptacja wielostopniowa polega na wstępnym zaakceptowaniu pisma przez osobę nieupoważnioną do podpisania pisma i przesłaniu lub przekazaniu pisma do akceptacji kolejnej osobie aż do ostatecznego zaakceptowania pisma przez osobę upoważnioną do podpisania pisma.</w:t>
      </w:r>
    </w:p>
    <w:p>
      <w:pPr>
        <w:pStyle w:val="Normal"/>
        <w:spacing w:before="107" w:after="0"/>
        <w:rPr>
          <w:rFonts w:ascii="Times New Roman" w:hAnsi="Times New Roman"/>
          <w:color w:val="000000"/>
        </w:rPr>
      </w:pPr>
      <w:r>
        <w:rPr>
          <w:rFonts w:ascii="Times New Roman" w:hAnsi="Times New Roman"/>
          <w:color w:val="000000"/>
        </w:rPr>
        <w:t>4. Jeżeli projekt pisma przedstawiony do akceptacji nie wymaga poprawek, akceptujący akceptuje pismo.</w:t>
      </w:r>
    </w:p>
    <w:p>
      <w:pPr>
        <w:pStyle w:val="Normal"/>
        <w:spacing w:before="107" w:after="0"/>
        <w:rPr>
          <w:rFonts w:ascii="Times New Roman" w:hAnsi="Times New Roman"/>
          <w:color w:val="000000"/>
        </w:rPr>
      </w:pPr>
      <w:r>
        <w:rPr>
          <w:rFonts w:ascii="Times New Roman" w:hAnsi="Times New Roman"/>
          <w:color w:val="000000"/>
        </w:rPr>
        <w:t>5. Jeżeli projekt pisma przedstawiony do akceptacji wymaga poprawek, akceptujący udziela prowadzącemu sprawę wskazówek dotyczących niezbędnych poprawek:</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nanosząc odpowiednie adnotacje i poprawki w postaci elektronicznej bezpośrednio na projekcie pisma lub dołączając je do projekt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ustni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z wykorzystaniem innych dostępnych środków komunikacji, gdy czasowo nie ma dostępu do systemu EZD.</w:t>
      </w:r>
    </w:p>
    <w:p>
      <w:pPr>
        <w:pStyle w:val="Normal"/>
        <w:spacing w:before="107" w:after="0"/>
        <w:rPr>
          <w:rFonts w:ascii="Times New Roman" w:hAnsi="Times New Roman"/>
          <w:color w:val="000000"/>
        </w:rPr>
      </w:pPr>
      <w:r>
        <w:rPr>
          <w:rFonts w:ascii="Times New Roman" w:hAnsi="Times New Roman"/>
          <w:color w:val="000000"/>
        </w:rPr>
        <w:t>6. Akceptujący może także, po samodzielnym dokonaniu niezbędnych poprawek, zaakceptować poprawioną przez siebie wersję pisma.</w:t>
      </w:r>
    </w:p>
    <w:p>
      <w:pPr>
        <w:pStyle w:val="Normal"/>
        <w:spacing w:before="107" w:after="0"/>
        <w:rPr>
          <w:rFonts w:ascii="Times New Roman" w:hAnsi="Times New Roman"/>
          <w:b/>
          <w:b/>
          <w:color w:val="000000"/>
        </w:rPr>
      </w:pPr>
      <w:r>
        <w:rPr>
          <w:rFonts w:ascii="Times New Roman" w:hAnsi="Times New Roman"/>
          <w:b/>
          <w:color w:val="000000"/>
        </w:rPr>
        <w:t xml:space="preserve">§  33. </w:t>
      </w:r>
    </w:p>
    <w:p>
      <w:pPr>
        <w:pStyle w:val="Normal"/>
        <w:spacing w:before="107" w:after="0"/>
        <w:rPr>
          <w:rFonts w:ascii="Times New Roman" w:hAnsi="Times New Roman"/>
          <w:color w:val="000000"/>
        </w:rPr>
      </w:pPr>
      <w:r>
        <w:rPr>
          <w:rFonts w:ascii="Times New Roman" w:hAnsi="Times New Roman"/>
          <w:color w:val="000000"/>
        </w:rPr>
        <w:t>1. W przypadku ostatecznej akceptacji pisma przeznaczonego do wysyłki w postaci elektronicznej akceptujący podpisuje pismo w postaci elektronicznej podpisem elektronicznym weryfikowanym w sposób określony w przepisach ustawy z dnia 17 lutego 2005 r. o informatyzacji działalności podmiotów realizujących zadania publiczne, chyba że przepisy odrębne wskazują potrzebę użycia określonego rodzaju podpisu.</w:t>
      </w:r>
    </w:p>
    <w:p>
      <w:pPr>
        <w:pStyle w:val="Normal"/>
        <w:spacing w:before="107" w:after="0"/>
        <w:rPr>
          <w:rFonts w:ascii="Times New Roman" w:hAnsi="Times New Roman"/>
          <w:color w:val="000000"/>
        </w:rPr>
      </w:pPr>
      <w:r>
        <w:rPr>
          <w:rFonts w:ascii="Times New Roman" w:hAnsi="Times New Roman"/>
          <w:color w:val="000000"/>
        </w:rPr>
        <w:t>2. Pismo, o którym mowa w ust. 1, zachowuje się w aktach sprawy.</w:t>
      </w:r>
    </w:p>
    <w:p>
      <w:pPr>
        <w:pStyle w:val="Normal"/>
        <w:spacing w:before="107" w:after="0"/>
        <w:rPr>
          <w:rFonts w:ascii="Times New Roman" w:hAnsi="Times New Roman"/>
          <w:b/>
          <w:b/>
          <w:color w:val="000000"/>
        </w:rPr>
      </w:pPr>
      <w:r>
        <w:rPr>
          <w:rFonts w:ascii="Times New Roman" w:hAnsi="Times New Roman"/>
          <w:b/>
          <w:color w:val="000000"/>
        </w:rPr>
        <w:t xml:space="preserve">§  34. </w:t>
      </w:r>
    </w:p>
    <w:p>
      <w:pPr>
        <w:pStyle w:val="Normal"/>
        <w:spacing w:before="107" w:after="0"/>
        <w:rPr/>
      </w:pPr>
      <w:r>
        <w:rPr>
          <w:rFonts w:ascii="Times New Roman" w:hAnsi="Times New Roman"/>
          <w:color w:val="000000"/>
        </w:rPr>
        <w:t>1. Pisma przeznaczone do wysyłki w postaci papierowej tworzy się przez:</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wydrukowanie ostatecznie zaakceptowanej wersji przeznaczonej do wysyłki;</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podpisanie odręczne wydruku.</w:t>
      </w:r>
    </w:p>
    <w:p>
      <w:pPr>
        <w:pStyle w:val="Normal"/>
        <w:spacing w:before="107" w:after="0"/>
        <w:rPr>
          <w:rFonts w:ascii="Times New Roman" w:hAnsi="Times New Roman"/>
          <w:color w:val="000000"/>
        </w:rPr>
      </w:pPr>
      <w:r>
        <w:rPr>
          <w:rFonts w:ascii="Times New Roman" w:hAnsi="Times New Roman"/>
          <w:color w:val="000000"/>
        </w:rPr>
        <w:t>2. Wydruk, o którym mowa w ust. 1 pkt 1, zawiera kompletną treść pisma wraz z pełną datą (rok, miesiąc, dzień).</w:t>
      </w:r>
    </w:p>
    <w:p>
      <w:pPr>
        <w:pStyle w:val="Normal"/>
        <w:spacing w:before="107" w:after="0"/>
        <w:rPr>
          <w:rFonts w:ascii="Times New Roman" w:hAnsi="Times New Roman"/>
          <w:color w:val="000000"/>
        </w:rPr>
      </w:pPr>
      <w:r>
        <w:rPr>
          <w:rFonts w:ascii="Times New Roman" w:hAnsi="Times New Roman"/>
          <w:color w:val="000000"/>
        </w:rPr>
        <w:t>3. Ostatecznej akceptacji wersji przeznaczonej do wydrukowania i wysyłki w postaci papierowej dokonuje się przez podpisanie podpisem elektronicznym weryfikowanym w sposób określony w przepisach ustawy z dnia 17 lutego 2005 r. o informatyzacji działalności podmiotów realizujących zadania publiczne, chyba że przepisy odrębne wskazują potrzebę użycia określonego rodzaju podpisu.</w:t>
      </w:r>
    </w:p>
    <w:p>
      <w:pPr>
        <w:pStyle w:val="Normal"/>
        <w:spacing w:before="107" w:after="0"/>
        <w:rPr>
          <w:rFonts w:ascii="Times New Roman" w:hAnsi="Times New Roman"/>
          <w:color w:val="000000"/>
        </w:rPr>
      </w:pPr>
      <w:r>
        <w:rPr>
          <w:rFonts w:ascii="Times New Roman" w:hAnsi="Times New Roman"/>
          <w:color w:val="000000"/>
        </w:rPr>
        <w:t>4. W aktach sprawy zachowuje się wersję elektroniczną ostatecznie zaakceptowaną, o której mowa w ust. 3.</w:t>
      </w:r>
    </w:p>
    <w:p>
      <w:pPr>
        <w:pStyle w:val="Normal"/>
        <w:spacing w:before="107" w:after="0"/>
        <w:rPr>
          <w:rFonts w:ascii="Times New Roman" w:hAnsi="Times New Roman"/>
          <w:color w:val="000000"/>
        </w:rPr>
      </w:pPr>
      <w:r>
        <w:rPr>
          <w:rFonts w:ascii="Times New Roman" w:hAnsi="Times New Roman"/>
          <w:color w:val="000000"/>
        </w:rPr>
        <w:t>5. Dopuszcza się włączenie do akt sprawy odwzorowania cyfrowego podpisanego odręcznie pisma przeznaczonego do wysyłki.</w:t>
      </w:r>
    </w:p>
    <w:p>
      <w:pPr>
        <w:pStyle w:val="Normal"/>
        <w:spacing w:before="107" w:after="0"/>
        <w:rPr>
          <w:rFonts w:ascii="Times New Roman" w:hAnsi="Times New Roman"/>
          <w:color w:val="000000"/>
        </w:rPr>
      </w:pPr>
      <w:r>
        <w:rPr>
          <w:rFonts w:ascii="Times New Roman" w:hAnsi="Times New Roman"/>
          <w:color w:val="000000"/>
        </w:rPr>
        <w:t>6. Nie wykonuje się drugiego egzemplarza pisma w postaci papierowej, chyba że przepisy odrębne wymagają wykonania i przechowania w podmiocie drugiego egzemplarza pisma w postaci papierowej. Drugi egzemplarz przechowuje się w składzie chronologicznym, odrębnie od przesyłek wpływających, uporządkowanym w kolejności wynikającej z rejestru przesyłek wychodzących.</w:t>
      </w:r>
    </w:p>
    <w:p>
      <w:pPr>
        <w:pStyle w:val="Normal"/>
        <w:spacing w:before="107" w:after="0"/>
        <w:rPr/>
      </w:pPr>
      <w:r>
        <w:rPr>
          <w:rFonts w:ascii="Times New Roman" w:hAnsi="Times New Roman"/>
          <w:b/>
          <w:color w:val="000000"/>
        </w:rPr>
        <w:t xml:space="preserve">§  35. </w:t>
      </w:r>
      <w:r>
        <w:rPr>
          <w:rFonts w:ascii="Times New Roman" w:hAnsi="Times New Roman"/>
          <w:color w:val="000000"/>
        </w:rPr>
        <w:t>Pisma przeznaczone do wysyłki w postaci elektronicznej mogą być wysyłan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automatycznie, po ich podpisaniu podpisem elektronicznym;</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przez punkt kancelaryjny;</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przez pracowników upoważnionych do obsługi elektronicznych doręczeń.</w:t>
      </w:r>
    </w:p>
    <w:p>
      <w:pPr>
        <w:pStyle w:val="Normal"/>
        <w:spacing w:before="107" w:after="0"/>
        <w:rPr/>
      </w:pPr>
      <w:r>
        <w:rPr>
          <w:rFonts w:ascii="Times New Roman" w:hAnsi="Times New Roman"/>
          <w:b/>
          <w:color w:val="000000"/>
        </w:rPr>
        <w:t xml:space="preserve">§  36. </w:t>
      </w:r>
      <w:r>
        <w:rPr>
          <w:rFonts w:ascii="Times New Roman" w:hAnsi="Times New Roman"/>
          <w:color w:val="000000"/>
        </w:rPr>
        <w:t>Punkt kancelaryjny dokonujący wysyłki:</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odnotowuje w systemie EZD sposób wysłania przesyłki (na przykład list polecony, list priorytetowy) i uzupełnia inne metadane odnoszące się do przesyłki, jeżeli nie zostały określone automatycznie lub przez prowadzącego sprawę;</w:t>
      </w:r>
    </w:p>
    <w:p>
      <w:pPr>
        <w:pStyle w:val="Normal"/>
        <w:spacing w:before="107" w:after="0"/>
        <w:ind w:left="373" w:hanging="0"/>
        <w:rPr/>
      </w:pPr>
      <w:r>
        <w:rPr>
          <w:rFonts w:eastAsia="Times New Roman" w:cs="Times New Roman" w:ascii="Times New Roman" w:hAnsi="Times New Roman"/>
          <w:color w:val="000000"/>
        </w:rPr>
        <w:t xml:space="preserve">  </w:t>
      </w:r>
      <w:r>
        <w:rPr>
          <w:rFonts w:ascii="Times New Roman" w:hAnsi="Times New Roman"/>
          <w:color w:val="000000"/>
        </w:rPr>
        <w:t>2)  przekazuje przesyłki do adresatów lub operatorowi pocztowemu.</w:t>
      </w:r>
    </w:p>
    <w:p>
      <w:pPr>
        <w:pStyle w:val="Normal"/>
        <w:spacing w:before="107" w:after="240"/>
        <w:rPr/>
      </w:pPr>
      <w:r>
        <w:rPr>
          <w:rFonts w:ascii="Times New Roman" w:hAnsi="Times New Roman"/>
          <w:b/>
          <w:color w:val="000000"/>
        </w:rPr>
        <w:t xml:space="preserve">§  37. </w:t>
      </w:r>
      <w:r>
        <w:rPr>
          <w:rFonts w:ascii="Times New Roman" w:hAnsi="Times New Roman"/>
          <w:color w:val="000000"/>
        </w:rPr>
        <w:t>Dokumentację spraw zakończonych uznaje się, w trybie i na warunkach określonych w instrukcji archiwalnej, za dokumentację archiwum zakładowego po upływie dwóch lat, licząc od pierwszego stycznia roku następującego po roku, w którym sprawa została zakończona.</w:t>
      </w:r>
    </w:p>
    <w:p>
      <w:pPr>
        <w:pStyle w:val="Normal"/>
        <w:spacing w:before="107" w:after="0"/>
        <w:rPr>
          <w:rFonts w:ascii="Times New Roman" w:hAnsi="Times New Roman"/>
          <w:b/>
          <w:b/>
          <w:color w:val="000000"/>
        </w:rPr>
      </w:pPr>
      <w:r>
        <w:rPr>
          <w:rFonts w:ascii="Times New Roman" w:hAnsi="Times New Roman"/>
          <w:b/>
          <w:color w:val="000000"/>
        </w:rPr>
        <w:t xml:space="preserve">§  38. </w:t>
      </w:r>
    </w:p>
    <w:p>
      <w:pPr>
        <w:pStyle w:val="Normal"/>
        <w:spacing w:before="107" w:after="0"/>
        <w:rPr>
          <w:rFonts w:ascii="Times New Roman" w:hAnsi="Times New Roman"/>
          <w:color w:val="000000"/>
        </w:rPr>
      </w:pPr>
      <w:r>
        <w:rPr>
          <w:rFonts w:ascii="Times New Roman" w:hAnsi="Times New Roman"/>
          <w:color w:val="000000"/>
        </w:rPr>
        <w:t>1. Przesyłki na nośniku papierowym, zgromadzone w składzie chronologicznym, po upływie pełnych dwóch lat kalendarzowych, licząc od pierwszego stycznia roku następującego po roku, dla którego powstał zbiór przesyłek w składzie, przekazuje się do archiwum zakładowego w trybie i na warunkach określonych w instrukcji archiwalnej.</w:t>
      </w:r>
    </w:p>
    <w:p>
      <w:pPr>
        <w:pStyle w:val="Normal"/>
        <w:spacing w:before="107" w:after="0"/>
        <w:rPr>
          <w:rFonts w:ascii="Times New Roman" w:hAnsi="Times New Roman"/>
          <w:color w:val="000000"/>
        </w:rPr>
      </w:pPr>
      <w:r>
        <w:rPr>
          <w:rFonts w:ascii="Times New Roman" w:hAnsi="Times New Roman"/>
          <w:color w:val="000000"/>
        </w:rPr>
        <w:t>2. Dokumentacja elektroniczna na informatycznych nośnikach danych, zgromadzonych w składzie informatycznych nośników danych, których zawartość skopiowano do systemu EZD, jest kwalifikowana do kategorii Bc i brakowana w trybie i na zasadach określonych w przepisach wydanych na podstawie art. 5 ust. 2b ustawy.</w:t>
      </w:r>
    </w:p>
    <w:p>
      <w:pPr>
        <w:pStyle w:val="Normal"/>
        <w:spacing w:before="107" w:after="0"/>
        <w:rPr>
          <w:rFonts w:ascii="Times New Roman" w:hAnsi="Times New Roman"/>
          <w:color w:val="000000"/>
        </w:rPr>
      </w:pPr>
      <w:r>
        <w:rPr>
          <w:rFonts w:ascii="Times New Roman" w:hAnsi="Times New Roman"/>
          <w:color w:val="000000"/>
        </w:rPr>
        <w:t>3. Dokumentację elektroniczną na informatycznych nośnikach danych, zgromadzonych w składzie informatycznych nośników danych, których zawartości nie skopiowano do systemu EZD, po upływie pełnych dwóch lat kalendarzowych, licząc od pierwszego stycznia roku następującego po roku, dla którego powstał zbiór przesyłek w składzie, przekazuje się do archiwum zakładowego w trybie i na warunkach określonych w instrukcji archiwalnej.</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3 </w:t>
      </w:r>
    </w:p>
    <w:p>
      <w:pPr>
        <w:pStyle w:val="Normal"/>
        <w:spacing w:before="100" w:after="0"/>
        <w:jc w:val="center"/>
        <w:rPr>
          <w:rFonts w:ascii="Times New Roman" w:hAnsi="Times New Roman"/>
          <w:b/>
          <w:b/>
          <w:color w:val="000000"/>
        </w:rPr>
      </w:pPr>
      <w:r>
        <w:rPr>
          <w:rFonts w:ascii="Times New Roman" w:hAnsi="Times New Roman"/>
          <w:b/>
          <w:color w:val="000000"/>
        </w:rPr>
        <w:t>Czynności kancelaryjne w systemie tradycyjnym</w:t>
      </w:r>
    </w:p>
    <w:p>
      <w:pPr>
        <w:pStyle w:val="Normal"/>
        <w:spacing w:before="107" w:after="0"/>
        <w:rPr>
          <w:rFonts w:ascii="Times New Roman" w:hAnsi="Times New Roman"/>
          <w:b/>
          <w:b/>
          <w:color w:val="000000"/>
        </w:rPr>
      </w:pPr>
      <w:r>
        <w:rPr>
          <w:rFonts w:ascii="Times New Roman" w:hAnsi="Times New Roman"/>
          <w:b/>
          <w:color w:val="000000"/>
        </w:rPr>
        <w:t xml:space="preserve">§  39. </w:t>
      </w:r>
    </w:p>
    <w:p>
      <w:pPr>
        <w:pStyle w:val="Normal"/>
        <w:spacing w:before="107" w:after="0"/>
        <w:rPr>
          <w:rFonts w:ascii="Times New Roman" w:hAnsi="Times New Roman"/>
          <w:color w:val="000000"/>
        </w:rPr>
      </w:pPr>
      <w:r>
        <w:rPr>
          <w:rFonts w:ascii="Times New Roman" w:hAnsi="Times New Roman"/>
          <w:color w:val="000000"/>
        </w:rPr>
        <w:t>1. W systemie tradycyjnym czynności kancelaryjne oraz ich dokumentowanie wykonuje się w postaci nieelektronicznej, w szczególności:</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spisy spraw odkłada się do właściwych teczek aktowych;</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dekretacji i akceptacji dokonuje się na przesyłkach w postaci papierow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całość dokumentacji gromadzi się i przechowuje w teczkach aktowych.</w:t>
      </w:r>
    </w:p>
    <w:p>
      <w:pPr>
        <w:pStyle w:val="Normal"/>
        <w:spacing w:before="107" w:after="0"/>
        <w:rPr>
          <w:rFonts w:ascii="Times New Roman" w:hAnsi="Times New Roman"/>
          <w:color w:val="000000"/>
        </w:rPr>
      </w:pPr>
      <w:r>
        <w:rPr>
          <w:rFonts w:ascii="Times New Roman" w:hAnsi="Times New Roman"/>
          <w:color w:val="000000"/>
        </w:rPr>
        <w:t>2. Dopuszcza się wykorzystanie narzędzi informatycznych w cel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rowadzenia rejestrów przesyłek wpływających i wychodzących oraz spisów spraw;</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prowadzenia innych, niż określone w pkt 1, rejestrów i ewidencji;</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udostępniania i rozpowszechniania pism wewnątrz podmiot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przesyłania przesyłek;</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5)  dokonania dekretacji, pod warunkiem przeniesienia jej następnie w formie dekretacji zastępczej na dokument w postaci nieelektronicznej.</w:t>
      </w:r>
    </w:p>
    <w:p>
      <w:pPr>
        <w:pStyle w:val="Normal"/>
        <w:spacing w:before="107" w:after="0"/>
        <w:rPr>
          <w:rFonts w:ascii="Times New Roman" w:hAnsi="Times New Roman"/>
          <w:color w:val="000000"/>
        </w:rPr>
      </w:pPr>
      <w:r>
        <w:rPr>
          <w:rFonts w:ascii="Times New Roman" w:hAnsi="Times New Roman"/>
          <w:color w:val="000000"/>
        </w:rPr>
        <w:t>3. Dopuszczenie, o którym mowa w ust. 2, jest możliwe pod warunkiem zapewnienia ochrony przed utratą rejestrów, ewidencji oraz spisów spraw, przez codzienne wykonywanie kopii zabezpieczających na informatycznym nośniku danych, innym niż ten, na którym zapisywane są bieżące dane.</w:t>
      </w:r>
    </w:p>
    <w:p>
      <w:pPr>
        <w:pStyle w:val="Normal"/>
        <w:spacing w:before="107" w:after="0"/>
        <w:rPr>
          <w:rFonts w:ascii="Times New Roman" w:hAnsi="Times New Roman"/>
          <w:color w:val="000000"/>
        </w:rPr>
      </w:pPr>
      <w:r>
        <w:rPr>
          <w:rFonts w:ascii="Times New Roman" w:hAnsi="Times New Roman"/>
          <w:color w:val="000000"/>
        </w:rPr>
        <w:t>4. W przypadku spraw prowadzonych w systemie tradycyjnym stanowiących wyjątki od podstawowego sposobu dokumentowania, o których mowa w § 1 ust. 5, do realizowania czynności, o których mowa w ust. 2, za wystarczający uznaje się system EZD.</w:t>
      </w:r>
    </w:p>
    <w:p>
      <w:pPr>
        <w:pStyle w:val="Normal"/>
        <w:spacing w:before="107" w:after="0"/>
        <w:rPr>
          <w:rFonts w:ascii="Times New Roman" w:hAnsi="Times New Roman"/>
          <w:b/>
          <w:b/>
          <w:color w:val="000000"/>
        </w:rPr>
      </w:pPr>
      <w:r>
        <w:rPr>
          <w:rFonts w:ascii="Times New Roman" w:hAnsi="Times New Roman"/>
          <w:b/>
          <w:color w:val="000000"/>
        </w:rPr>
        <w:t xml:space="preserve">§  40. </w:t>
      </w:r>
    </w:p>
    <w:p>
      <w:pPr>
        <w:pStyle w:val="Normal"/>
        <w:spacing w:before="107" w:after="0"/>
        <w:rPr>
          <w:rFonts w:ascii="Times New Roman" w:hAnsi="Times New Roman"/>
          <w:color w:val="000000"/>
        </w:rPr>
      </w:pPr>
      <w:r>
        <w:rPr>
          <w:rFonts w:ascii="Times New Roman" w:hAnsi="Times New Roman"/>
          <w:color w:val="000000"/>
        </w:rPr>
        <w:t>1. Punkt kancelaryjny rejestruje przesyłki wpływające.</w:t>
      </w:r>
    </w:p>
    <w:p>
      <w:pPr>
        <w:pStyle w:val="Normal"/>
        <w:spacing w:before="107" w:after="0"/>
        <w:rPr>
          <w:rFonts w:ascii="Times New Roman" w:hAnsi="Times New Roman"/>
          <w:color w:val="000000"/>
        </w:rPr>
      </w:pPr>
      <w:r>
        <w:rPr>
          <w:rFonts w:ascii="Times New Roman" w:hAnsi="Times New Roman"/>
          <w:color w:val="000000"/>
        </w:rPr>
        <w:t>2. Punkt kancelaryjny wydaje na żądanie składającego przesyłkę potwierdzenie jej otrzymania.</w:t>
      </w:r>
    </w:p>
    <w:p>
      <w:pPr>
        <w:pStyle w:val="Normal"/>
        <w:spacing w:before="107" w:after="0"/>
        <w:rPr>
          <w:rFonts w:ascii="Times New Roman" w:hAnsi="Times New Roman"/>
          <w:color w:val="000000"/>
        </w:rPr>
      </w:pPr>
      <w:r>
        <w:rPr>
          <w:rFonts w:ascii="Times New Roman" w:hAnsi="Times New Roman"/>
          <w:color w:val="000000"/>
        </w:rPr>
        <w:t>3. Rejestrowanie przesyłek wpływających w systemie tradycyjnym polega na umieszczeniu w dowolnej kolejności w rejestrze prowadzonym na nośniku papierowym lub w postaci elektroniczn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liczby porządkow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daty wpływu przesyłki do podmiot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tytułu, czyli zwięzłego odniesienia się do treści przesyłki;</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nazwy podmiotu, od którego pochodzi przesyłka, z określeniem, czy jest to instytucja, czy osoba fizyczn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5)  daty widniejącej na przesyłc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6)  znaku występującego na przesyłc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7)  wskazania, komu przydzielono przesyłkę; w szczególności mogą to być osoba, komórka organizacyjna lub, w przypadku określonym w § 43, dostawca usług pocztowych lub właściwy adresat;</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8)  liczby załączników, jeżeli zostały dołączone do przesyłki;</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9)  dodatkowych informacji, jeżeli są potrzebne.</w:t>
      </w:r>
    </w:p>
    <w:p>
      <w:pPr>
        <w:pStyle w:val="Normal"/>
        <w:spacing w:before="107" w:after="0"/>
        <w:rPr/>
      </w:pPr>
      <w:r>
        <w:rPr>
          <w:rFonts w:ascii="Times New Roman" w:hAnsi="Times New Roman"/>
          <w:color w:val="000000"/>
        </w:rPr>
        <w:t>4. Rejestr przesyłek wpływających prowadzony w postaci elektronicznej umożliwi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sortowanie listy przesyłek według informacji określonych w ust. 3;</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wydrukowanie listy przesyłek zawierającej wszystkie lub wybrane informacje, określone w ust. 3, oraz, na każdej stronie, datę wykonania wydruk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zapisanie całości lub części rejestru w formacie danych umożliwiającym późniejsze wyodrębnienie informacji określonych w ust. 3.</w:t>
      </w:r>
    </w:p>
    <w:p>
      <w:pPr>
        <w:pStyle w:val="Normal"/>
        <w:spacing w:before="107" w:after="0"/>
        <w:rPr>
          <w:rFonts w:ascii="Times New Roman" w:hAnsi="Times New Roman"/>
          <w:b/>
          <w:b/>
          <w:color w:val="000000"/>
        </w:rPr>
      </w:pPr>
      <w:r>
        <w:rPr>
          <w:rFonts w:ascii="Times New Roman" w:hAnsi="Times New Roman"/>
          <w:b/>
          <w:color w:val="000000"/>
        </w:rPr>
        <w:t xml:space="preserve">§  41. </w:t>
      </w:r>
    </w:p>
    <w:p>
      <w:pPr>
        <w:pStyle w:val="Normal"/>
        <w:spacing w:before="107" w:after="0"/>
        <w:rPr/>
      </w:pPr>
      <w:r>
        <w:rPr>
          <w:rFonts w:ascii="Times New Roman" w:hAnsi="Times New Roman"/>
          <w:color w:val="000000"/>
        </w:rPr>
        <w:t>1. W trakcie odbioru przesyłek dostarczonych w kopertach lub paczkach punkt kancelaryjny sprawdza prawidłowość wskazanego adresu na przesyłce oraz stan jej opakowania.</w:t>
      </w:r>
    </w:p>
    <w:p>
      <w:pPr>
        <w:pStyle w:val="Normal"/>
        <w:spacing w:before="107" w:after="0"/>
        <w:rPr/>
      </w:pPr>
      <w:r>
        <w:rPr>
          <w:rFonts w:ascii="Times New Roman" w:hAnsi="Times New Roman"/>
          <w:color w:val="000000"/>
        </w:rPr>
        <w:t>2. W razie stwierdzenia uszkodzenia lub naruszenia przesyłki w stopniu, który umożliwił osobom trzecim ingerencję w zawartość przesyłki, sporządza się w obecności doręczającego adnotację na kopercie lub opakowaniu oraz na potwierdzeniu odbioru.</w:t>
      </w:r>
    </w:p>
    <w:p>
      <w:pPr>
        <w:pStyle w:val="Normal"/>
        <w:spacing w:before="107" w:after="0"/>
        <w:rPr>
          <w:rFonts w:ascii="Times New Roman" w:hAnsi="Times New Roman"/>
          <w:color w:val="000000"/>
        </w:rPr>
      </w:pPr>
      <w:r>
        <w:rPr>
          <w:rFonts w:ascii="Times New Roman" w:hAnsi="Times New Roman"/>
          <w:color w:val="000000"/>
        </w:rPr>
        <w:t>3. W przypadku, o którym mowa w ust. 2, sporządza się protokół o doręczeniu przesyłki uszkodzonej.</w:t>
      </w:r>
    </w:p>
    <w:p>
      <w:pPr>
        <w:pStyle w:val="Normal"/>
        <w:spacing w:before="107" w:after="0"/>
        <w:rPr>
          <w:rFonts w:ascii="Times New Roman" w:hAnsi="Times New Roman"/>
          <w:color w:val="000000"/>
        </w:rPr>
      </w:pPr>
      <w:r>
        <w:rPr>
          <w:rFonts w:ascii="Times New Roman" w:hAnsi="Times New Roman"/>
          <w:color w:val="000000"/>
        </w:rPr>
        <w:t>4. O odbiorze uszkodzonej lub naruszonej przesyłki powiadamia się niezwłocznie bezpośredniego przełożonego.</w:t>
      </w:r>
    </w:p>
    <w:p>
      <w:pPr>
        <w:pStyle w:val="Normal"/>
        <w:spacing w:before="107" w:after="0"/>
        <w:rPr>
          <w:rFonts w:ascii="Times New Roman" w:hAnsi="Times New Roman"/>
          <w:b/>
          <w:b/>
          <w:color w:val="000000"/>
        </w:rPr>
      </w:pPr>
      <w:r>
        <w:rPr>
          <w:rFonts w:ascii="Times New Roman" w:hAnsi="Times New Roman"/>
          <w:b/>
          <w:color w:val="000000"/>
        </w:rPr>
        <w:t xml:space="preserve">§  42. </w:t>
      </w:r>
    </w:p>
    <w:p>
      <w:pPr>
        <w:pStyle w:val="Normal"/>
        <w:spacing w:before="107" w:after="0"/>
        <w:rPr>
          <w:rFonts w:ascii="Times New Roman" w:hAnsi="Times New Roman"/>
          <w:color w:val="000000"/>
        </w:rPr>
      </w:pPr>
      <w:r>
        <w:rPr>
          <w:rFonts w:ascii="Times New Roman" w:hAnsi="Times New Roman"/>
          <w:color w:val="000000"/>
        </w:rPr>
        <w:t>1. Przesyłki na nośniku papierowym punkt kancelaryjny rejestruje na podstawi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danych zawartych w treści pisma - w przypadku gdy istnieje możliwość otwarcia koperty i zapoznania się z treścią pism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danych na kopercie, w której są zamknięte pisma - w przypadku gdy nie ma możliwości otwarcia koperty.</w:t>
      </w:r>
    </w:p>
    <w:p>
      <w:pPr>
        <w:pStyle w:val="Normal"/>
        <w:spacing w:before="107" w:after="0"/>
        <w:rPr>
          <w:rFonts w:ascii="Times New Roman" w:hAnsi="Times New Roman"/>
          <w:color w:val="000000"/>
        </w:rPr>
      </w:pPr>
      <w:r>
        <w:rPr>
          <w:rFonts w:ascii="Times New Roman" w:hAnsi="Times New Roman"/>
          <w:color w:val="000000"/>
        </w:rPr>
        <w:t>2. Po zarejestrowaniu przesyłki na nośniku papierowym punkt kancelaryjny umieszcza i wypełnia pieczęć wpływu na pierwszej stronie pisma lub, w przypadku gdy nie ma możliwości otwarcia koperty, na kopercie.</w:t>
      </w:r>
    </w:p>
    <w:p>
      <w:pPr>
        <w:pStyle w:val="Normal"/>
        <w:spacing w:before="107" w:after="0"/>
        <w:rPr>
          <w:rFonts w:ascii="Times New Roman" w:hAnsi="Times New Roman"/>
          <w:color w:val="000000"/>
        </w:rPr>
      </w:pPr>
      <w:r>
        <w:rPr>
          <w:rFonts w:ascii="Times New Roman" w:hAnsi="Times New Roman"/>
          <w:color w:val="000000"/>
        </w:rPr>
        <w:t>3. Kierownik podmiotu określa listę rodzajów przesyłek wpływających, które nie są otwierane przez punkt kancelaryjny.</w:t>
      </w:r>
    </w:p>
    <w:p>
      <w:pPr>
        <w:pStyle w:val="Normal"/>
        <w:spacing w:before="107" w:after="0"/>
        <w:rPr>
          <w:rFonts w:ascii="Times New Roman" w:hAnsi="Times New Roman"/>
          <w:color w:val="000000"/>
        </w:rPr>
      </w:pPr>
      <w:r>
        <w:rPr>
          <w:rFonts w:ascii="Times New Roman" w:hAnsi="Times New Roman"/>
          <w:color w:val="000000"/>
        </w:rPr>
        <w:t>4. Jeżeli pracownik otrzymał przesyłkę w zamkniętej kopercie i stwierdził, że dotyczy ona spraw służbowych, jest obowiązany przekazać ją do punktu kancelaryjnego w celu uzupełnienia danych w rejestrze przesyłek wpływających.</w:t>
      </w:r>
    </w:p>
    <w:p>
      <w:pPr>
        <w:pStyle w:val="Normal"/>
        <w:spacing w:before="107" w:after="240"/>
        <w:rPr/>
      </w:pPr>
      <w:r>
        <w:rPr>
          <w:rFonts w:ascii="Times New Roman" w:hAnsi="Times New Roman"/>
          <w:b/>
          <w:color w:val="000000"/>
        </w:rPr>
        <w:t xml:space="preserve">§  43. </w:t>
      </w:r>
      <w:r>
        <w:rPr>
          <w:rFonts w:ascii="Times New Roman" w:hAnsi="Times New Roman"/>
          <w:color w:val="000000"/>
        </w:rPr>
        <w:t>Przesyłki mylnie doręczone zwraca się bezzwłocznie dostawcy usługi pocztowej lub przesyła bezpośrednio do właściwego adresata.</w:t>
      </w:r>
    </w:p>
    <w:p>
      <w:pPr>
        <w:pStyle w:val="Normal"/>
        <w:spacing w:before="107" w:after="0"/>
        <w:rPr>
          <w:rFonts w:ascii="Times New Roman" w:hAnsi="Times New Roman"/>
          <w:b/>
          <w:b/>
          <w:color w:val="000000"/>
        </w:rPr>
      </w:pPr>
      <w:r>
        <w:rPr>
          <w:rFonts w:ascii="Times New Roman" w:hAnsi="Times New Roman"/>
          <w:b/>
          <w:color w:val="000000"/>
        </w:rPr>
        <w:t xml:space="preserve">§  44. </w:t>
      </w:r>
    </w:p>
    <w:p>
      <w:pPr>
        <w:pStyle w:val="Normal"/>
        <w:spacing w:before="107" w:after="0"/>
        <w:rPr>
          <w:rFonts w:ascii="Times New Roman" w:hAnsi="Times New Roman"/>
          <w:color w:val="000000"/>
        </w:rPr>
      </w:pPr>
      <w:r>
        <w:rPr>
          <w:rFonts w:ascii="Times New Roman" w:hAnsi="Times New Roman"/>
          <w:color w:val="000000"/>
        </w:rPr>
        <w:t>1. Przyjmując przesyłki przekazane pocztą elektroniczną, dokonuje się ich wstępnej selekcji mającej na celu oddzielenie spamu, wiadomości zawierających złośliwe oprogramowanie i wiadomości stanowiących korespondencję prywatną. Dopuszcza się dokonywanie wstępnego usuwania spamu i wiadomości zawierających złośliwe oprogramowanie za pomocą oprogramowania wykonującego te funkcje automatycznie.</w:t>
      </w:r>
    </w:p>
    <w:p>
      <w:pPr>
        <w:pStyle w:val="Normal"/>
        <w:spacing w:before="107" w:after="0"/>
        <w:rPr>
          <w:rFonts w:ascii="Times New Roman" w:hAnsi="Times New Roman"/>
          <w:color w:val="000000"/>
        </w:rPr>
      </w:pPr>
      <w:r>
        <w:rPr>
          <w:rFonts w:ascii="Times New Roman" w:hAnsi="Times New Roman"/>
          <w:color w:val="000000"/>
        </w:rPr>
        <w:t>2. Po dokonaniu selekcji, o której mowa w ust. 1, przesyłki otrzymane pocztą elektroniczną dzieli się n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rzesyłki adresowane na skrzynkę poczty elektronicznej podaną w Biuletynie Informacji Publicznej jako właściwą do kontaktu z podmiotem;</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przesyłki adresowane na indywidualne skrzynki poczty elektronicznej:</w:t>
      </w:r>
    </w:p>
    <w:p>
      <w:pPr>
        <w:pStyle w:val="Normal"/>
        <w:spacing w:before="0" w:after="0"/>
        <w:ind w:left="746" w:hanging="0"/>
        <w:rPr/>
      </w:pPr>
      <w:r>
        <w:rPr>
          <w:rFonts w:ascii="Times New Roman" w:hAnsi="Times New Roman"/>
          <w:color w:val="000000"/>
        </w:rPr>
        <w:t>a)  mające istotne znaczenie dla odzwierciedlenia przebiegu załatwiania i rozstrzygania spraw przez podmiot,</w:t>
      </w:r>
    </w:p>
    <w:p>
      <w:pPr>
        <w:pStyle w:val="Normal"/>
        <w:spacing w:before="0" w:after="0"/>
        <w:ind w:left="746" w:hanging="0"/>
        <w:rPr>
          <w:rFonts w:ascii="Times New Roman" w:hAnsi="Times New Roman"/>
          <w:color w:val="000000"/>
        </w:rPr>
      </w:pPr>
      <w:r>
        <w:rPr>
          <w:rFonts w:ascii="Times New Roman" w:hAnsi="Times New Roman"/>
          <w:color w:val="000000"/>
        </w:rPr>
        <w:t>b)  mające robocze znaczenie dla spraw załatwianych i rozstrzyganych przez podmiot,</w:t>
      </w:r>
    </w:p>
    <w:p>
      <w:pPr>
        <w:pStyle w:val="Normal"/>
        <w:spacing w:before="0" w:after="0"/>
        <w:ind w:left="746" w:hanging="0"/>
        <w:rPr>
          <w:rFonts w:ascii="Times New Roman" w:hAnsi="Times New Roman"/>
          <w:color w:val="000000"/>
        </w:rPr>
      </w:pPr>
      <w:r>
        <w:rPr>
          <w:rFonts w:ascii="Times New Roman" w:hAnsi="Times New Roman"/>
          <w:color w:val="000000"/>
        </w:rPr>
        <w:t>c)  pozostałe.</w:t>
      </w:r>
    </w:p>
    <w:p>
      <w:pPr>
        <w:pStyle w:val="Normal"/>
        <w:spacing w:before="107" w:after="0"/>
        <w:rPr/>
      </w:pPr>
      <w:r>
        <w:rPr>
          <w:rFonts w:ascii="Times New Roman" w:hAnsi="Times New Roman"/>
          <w:color w:val="000000"/>
        </w:rPr>
        <w:t>3. Przesyłki, o których mowa w ust. 2 pkt 1 i ust. 2 pkt 2 lit. a, rejestruje się, drukuje, nanosi i wypełnia pieczęć wpływu na pierwszej stronie wydruku.</w:t>
      </w:r>
    </w:p>
    <w:p>
      <w:pPr>
        <w:pStyle w:val="Normal"/>
        <w:spacing w:before="107" w:after="0"/>
        <w:rPr>
          <w:rFonts w:ascii="Times New Roman" w:hAnsi="Times New Roman"/>
          <w:color w:val="000000"/>
        </w:rPr>
      </w:pPr>
      <w:r>
        <w:rPr>
          <w:rFonts w:ascii="Times New Roman" w:hAnsi="Times New Roman"/>
          <w:color w:val="000000"/>
        </w:rPr>
        <w:t>4. Przesyłki, o których mowa w ust. 2 pkt 2 lit. b, drukuje się i włącza bez rejestracji i dekretacji bezpośrednio do akt sprawy.</w:t>
      </w:r>
    </w:p>
    <w:p>
      <w:pPr>
        <w:pStyle w:val="Normal"/>
        <w:spacing w:before="107" w:after="0"/>
        <w:rPr>
          <w:rFonts w:ascii="Times New Roman" w:hAnsi="Times New Roman"/>
          <w:color w:val="000000"/>
        </w:rPr>
      </w:pPr>
      <w:r>
        <w:rPr>
          <w:rFonts w:ascii="Times New Roman" w:hAnsi="Times New Roman"/>
          <w:color w:val="000000"/>
        </w:rPr>
        <w:t>5. Przesyłek, o których mowa w ust. 2 pkt 2 lit. c, nie rejestruje się i nie włącza do akt sprawy.</w:t>
      </w:r>
    </w:p>
    <w:p>
      <w:pPr>
        <w:pStyle w:val="Normal"/>
        <w:spacing w:before="107" w:after="0"/>
        <w:rPr>
          <w:rFonts w:ascii="Times New Roman" w:hAnsi="Times New Roman"/>
          <w:b/>
          <w:b/>
          <w:color w:val="000000"/>
        </w:rPr>
      </w:pPr>
      <w:r>
        <w:rPr>
          <w:rFonts w:ascii="Times New Roman" w:hAnsi="Times New Roman"/>
          <w:b/>
          <w:color w:val="000000"/>
        </w:rPr>
        <w:t xml:space="preserve">§  45. </w:t>
      </w:r>
    </w:p>
    <w:p>
      <w:pPr>
        <w:pStyle w:val="Normal"/>
        <w:spacing w:before="107" w:after="0"/>
        <w:rPr>
          <w:rFonts w:ascii="Times New Roman" w:hAnsi="Times New Roman"/>
          <w:color w:val="000000"/>
        </w:rPr>
      </w:pPr>
      <w:r>
        <w:rPr>
          <w:rFonts w:ascii="Times New Roman" w:hAnsi="Times New Roman"/>
          <w:color w:val="000000"/>
        </w:rPr>
        <w:t>1. Przesyłki przekazane na ESP dzieli się n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rzeznaczone do automatycznego rejestrowania w systemie teleinformatycznym specjalnie przeznaczonym do obsługi danego rodzaju przesyłek;</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pozostałe, nieprzeznaczone do automatycznego rejestrowania.</w:t>
      </w:r>
    </w:p>
    <w:p>
      <w:pPr>
        <w:pStyle w:val="Normal"/>
        <w:spacing w:before="107" w:after="0"/>
        <w:rPr>
          <w:rFonts w:ascii="Times New Roman" w:hAnsi="Times New Roman"/>
          <w:color w:val="000000"/>
        </w:rPr>
      </w:pPr>
      <w:r>
        <w:rPr>
          <w:rFonts w:ascii="Times New Roman" w:hAnsi="Times New Roman"/>
          <w:color w:val="000000"/>
        </w:rPr>
        <w:t>2. Przesyłek, o których mowa w ust. 1 pkt 1, nie rejestruje się, jeżeli system teleinformatyczny, w którym są one przetwarzane, umożliwia wyszukiwanie i sortowanie co najmniej według daty wpływu i według podmiotu, od którego przesyłka pochodzi.</w:t>
      </w:r>
    </w:p>
    <w:p>
      <w:pPr>
        <w:pStyle w:val="Normal"/>
        <w:spacing w:before="107" w:after="0"/>
        <w:rPr>
          <w:rFonts w:ascii="Times New Roman" w:hAnsi="Times New Roman"/>
          <w:color w:val="000000"/>
        </w:rPr>
      </w:pPr>
      <w:r>
        <w:rPr>
          <w:rFonts w:ascii="Times New Roman" w:hAnsi="Times New Roman"/>
          <w:color w:val="000000"/>
        </w:rPr>
        <w:t>3. Przesyłki, o których mowa w ust. 1 pkt 2, rejestruje się, drukuje wraz z UPO, nanosi i wypełnia pieczęć wpływu na pierwszej stronie wydruku.</w:t>
      </w:r>
    </w:p>
    <w:p>
      <w:pPr>
        <w:pStyle w:val="Normal"/>
        <w:spacing w:before="107" w:after="0"/>
        <w:rPr>
          <w:rFonts w:ascii="Times New Roman" w:hAnsi="Times New Roman"/>
          <w:b/>
          <w:b/>
          <w:color w:val="000000"/>
        </w:rPr>
      </w:pPr>
      <w:r>
        <w:rPr>
          <w:rFonts w:ascii="Times New Roman" w:hAnsi="Times New Roman"/>
          <w:b/>
          <w:color w:val="000000"/>
        </w:rPr>
        <w:t xml:space="preserve">§  46. </w:t>
      </w:r>
    </w:p>
    <w:p>
      <w:pPr>
        <w:pStyle w:val="Normal"/>
        <w:spacing w:before="107" w:after="0"/>
        <w:rPr>
          <w:rFonts w:ascii="Times New Roman" w:hAnsi="Times New Roman"/>
          <w:color w:val="000000"/>
        </w:rPr>
      </w:pPr>
      <w:r>
        <w:rPr>
          <w:rFonts w:ascii="Times New Roman" w:hAnsi="Times New Roman"/>
          <w:color w:val="000000"/>
        </w:rPr>
        <w:t>1. Przesyłki przekazane na informatycznym nośniku danych dzieli się n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rzekazane bezpośrednio na informatycznym nośniku danych;</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stanowiące załącznik do pisma przekazanego na nośniku papierowym.</w:t>
      </w:r>
    </w:p>
    <w:p>
      <w:pPr>
        <w:pStyle w:val="Normal"/>
        <w:spacing w:before="107" w:after="0"/>
        <w:rPr>
          <w:rFonts w:ascii="Times New Roman" w:hAnsi="Times New Roman"/>
          <w:color w:val="000000"/>
        </w:rPr>
      </w:pPr>
      <w:r>
        <w:rPr>
          <w:rFonts w:ascii="Times New Roman" w:hAnsi="Times New Roman"/>
          <w:color w:val="000000"/>
        </w:rPr>
        <w:t>2. Przesyłki, o których mowa w ust. 1 pkt 1, rejestruje się, drukuje, nanosi i wypełnia pieczęć wpływu na pierwszej stronie wydruku.</w:t>
      </w:r>
    </w:p>
    <w:p>
      <w:pPr>
        <w:pStyle w:val="Normal"/>
        <w:spacing w:before="107" w:after="0"/>
        <w:rPr>
          <w:rFonts w:ascii="Times New Roman" w:hAnsi="Times New Roman"/>
          <w:color w:val="000000"/>
        </w:rPr>
      </w:pPr>
      <w:r>
        <w:rPr>
          <w:rFonts w:ascii="Times New Roman" w:hAnsi="Times New Roman"/>
          <w:color w:val="000000"/>
        </w:rPr>
        <w:t>3. Pisma w postaci papierowej, o których mowa w ust. 1 pkt 2, rejestruje się zgodnie z § 42, odnotowując w rejestrze przesyłek wpływających informację o załączniku zapisanym na informatycznym nośniku danych.</w:t>
      </w:r>
    </w:p>
    <w:p>
      <w:pPr>
        <w:pStyle w:val="Normal"/>
        <w:spacing w:before="107" w:after="0"/>
        <w:rPr>
          <w:rFonts w:ascii="Times New Roman" w:hAnsi="Times New Roman"/>
          <w:b/>
          <w:b/>
          <w:color w:val="000000"/>
        </w:rPr>
      </w:pPr>
      <w:r>
        <w:rPr>
          <w:rFonts w:ascii="Times New Roman" w:hAnsi="Times New Roman"/>
          <w:b/>
          <w:color w:val="000000"/>
        </w:rPr>
        <w:t xml:space="preserve">§  47. </w:t>
      </w:r>
    </w:p>
    <w:p>
      <w:pPr>
        <w:pStyle w:val="Normal"/>
        <w:spacing w:before="107" w:after="0"/>
        <w:rPr>
          <w:rFonts w:ascii="Times New Roman" w:hAnsi="Times New Roman"/>
          <w:color w:val="000000"/>
        </w:rPr>
      </w:pPr>
      <w:r>
        <w:rPr>
          <w:rFonts w:ascii="Times New Roman" w:hAnsi="Times New Roman"/>
          <w:color w:val="000000"/>
        </w:rPr>
        <w:t>1. Jeżeli nie jest możliwe lub zasadne wydrukowanie pełnej treści przesyłki w postaci elektronicznej lub załącznika do niej, ze względu na typ dokumentu elektronicznego (na przykład nagranie dźwiękowe, nagranie wideo, oprogramowanie, baza danych) lub objętość dokumentu elektronicznego (na przykład dokument zawierający dużą liczbę stron albo wymagający wydrukowania w rozmiarze nieobsługiwanym przez posiadane przez podmiot urządzenia), należy:</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wydrukować tylko część przesyłki (na przykład pierwszą stronę pisma lub pismo bez załączników), a jeżeli jest to także niemożliwe, sporządzić i wydrukować notatkę o przyjętej przesyłce, nanieść i wypełnić pieczęć wpływu na pierwszej stronie wydruk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informatyczny nośnik danych z zapisaną przesyłką dołączyć do wydruku, o którym mowa w pkt 1, do momentu zakończenia sprawy, po czym przekazać go do składu informatycznych nośników danych.</w:t>
      </w:r>
    </w:p>
    <w:p>
      <w:pPr>
        <w:pStyle w:val="Normal"/>
        <w:spacing w:before="107" w:after="0"/>
        <w:rPr>
          <w:rFonts w:ascii="Times New Roman" w:hAnsi="Times New Roman"/>
          <w:color w:val="000000"/>
        </w:rPr>
      </w:pPr>
      <w:r>
        <w:rPr>
          <w:rFonts w:ascii="Times New Roman" w:hAnsi="Times New Roman"/>
          <w:color w:val="000000"/>
        </w:rPr>
        <w:t>2. Informację o załączniku zapisanym na informatycznym nośniku danych odnotowuje się w rejestrze przesyłek wpływających.</w:t>
      </w:r>
    </w:p>
    <w:p>
      <w:pPr>
        <w:pStyle w:val="Normal"/>
        <w:spacing w:before="107" w:after="0"/>
        <w:rPr>
          <w:rFonts w:ascii="Times New Roman" w:hAnsi="Times New Roman"/>
          <w:color w:val="000000"/>
        </w:rPr>
      </w:pPr>
      <w:r>
        <w:rPr>
          <w:rFonts w:ascii="Times New Roman" w:hAnsi="Times New Roman"/>
          <w:color w:val="000000"/>
        </w:rPr>
        <w:t>3. Dopuszcza się prowadzenie w podmiocie kilku składów chronologicznych oraz kilku składów informatycznych nośników danych, jeżeli jest to uzasadnione strukturą organizacyjną lub lokalizacją komórek organizacyjnych.</w:t>
      </w:r>
    </w:p>
    <w:p>
      <w:pPr>
        <w:pStyle w:val="Normal"/>
        <w:spacing w:before="107" w:after="0"/>
        <w:rPr>
          <w:rFonts w:ascii="Times New Roman" w:hAnsi="Times New Roman"/>
          <w:color w:val="000000"/>
        </w:rPr>
      </w:pPr>
      <w:r>
        <w:rPr>
          <w:rFonts w:ascii="Times New Roman" w:hAnsi="Times New Roman"/>
          <w:color w:val="000000"/>
        </w:rPr>
        <w:t>4. Jeżeli przesyłka w postaci elektronicznej lub załącznik do niej zawiera podpis elektroniczny identyfikujący jego posiadacza w sposób określony w przepisach ustawy z dnia 17 lutego 2005 r. o informatyzacji działalności podmiotów realizujących zadania publiczne, na wydruku opatrzonym pieczęcią wpływu nanosi się informację o ważności podpisu elektronicznego i integralności podpisanego dokumentu oraz dacie tej weryfikacji (na przykład "podpis elektroniczny zweryfikowany w dniu ....[data]; wynik weryfikacji: ważny/nieważny/brak możliwości weryfikacji), a także czytelny podpis sporządzającego wydruk.</w:t>
      </w:r>
    </w:p>
    <w:p>
      <w:pPr>
        <w:pStyle w:val="Normal"/>
        <w:spacing w:before="107" w:after="0"/>
        <w:rPr>
          <w:rFonts w:ascii="Times New Roman" w:hAnsi="Times New Roman"/>
          <w:color w:val="000000"/>
        </w:rPr>
      </w:pPr>
      <w:r>
        <w:rPr>
          <w:rFonts w:ascii="Times New Roman" w:hAnsi="Times New Roman"/>
          <w:color w:val="000000"/>
        </w:rPr>
        <w:t>5. Na wydruk UPO nanosi się tylko czytelny podpis sporządzającego wydruk oraz datę wykonania wydruku.</w:t>
      </w:r>
    </w:p>
    <w:p>
      <w:pPr>
        <w:pStyle w:val="Normal"/>
        <w:spacing w:before="107" w:after="240"/>
        <w:rPr/>
      </w:pPr>
      <w:r>
        <w:rPr>
          <w:rFonts w:ascii="Times New Roman" w:hAnsi="Times New Roman"/>
          <w:b/>
          <w:color w:val="000000"/>
        </w:rPr>
        <w:t xml:space="preserve">§  48. </w:t>
      </w:r>
      <w:r>
        <w:rPr>
          <w:rFonts w:ascii="Times New Roman" w:hAnsi="Times New Roman"/>
          <w:color w:val="000000"/>
        </w:rPr>
        <w:t>Po wykonaniu czynności związanych z przyjęciem i zarejestrowaniem przesyłek punkt kancelaryjny dokonuje ich rozdziału do właściwych komórek organizacyjnych lub osób oraz przekazania w sposób przyjęty w danym podmiocie. Właściwość komórek organizacyjnych lub osób wynika z podziału zadań i kompetencji w podmiocie.</w:t>
      </w:r>
    </w:p>
    <w:p>
      <w:pPr>
        <w:pStyle w:val="Normal"/>
        <w:spacing w:before="107" w:after="240"/>
        <w:rPr/>
      </w:pPr>
      <w:r>
        <w:rPr>
          <w:rFonts w:ascii="Times New Roman" w:hAnsi="Times New Roman"/>
          <w:b/>
          <w:color w:val="000000"/>
        </w:rPr>
        <w:t xml:space="preserve">§  49. </w:t>
      </w:r>
      <w:r>
        <w:rPr>
          <w:rFonts w:ascii="Times New Roman" w:hAnsi="Times New Roman"/>
          <w:color w:val="000000"/>
        </w:rPr>
        <w:t>Dekretacja przesyłek w systemie tradycyjnym polega na odręcznym umieszczeniu odpowiednich informacji bezpośrednio na przesyłce, wraz z datą i podpisem dekretującego.</w:t>
      </w:r>
    </w:p>
    <w:p>
      <w:pPr>
        <w:pStyle w:val="Normal"/>
        <w:spacing w:before="107" w:after="0"/>
        <w:rPr>
          <w:rFonts w:ascii="Times New Roman" w:hAnsi="Times New Roman"/>
          <w:b/>
          <w:b/>
          <w:color w:val="000000"/>
        </w:rPr>
      </w:pPr>
      <w:r>
        <w:rPr>
          <w:rFonts w:ascii="Times New Roman" w:hAnsi="Times New Roman"/>
          <w:b/>
          <w:color w:val="000000"/>
        </w:rPr>
        <w:t xml:space="preserve">§  50. </w:t>
      </w:r>
    </w:p>
    <w:p>
      <w:pPr>
        <w:pStyle w:val="Normal"/>
        <w:spacing w:before="107" w:after="0"/>
        <w:rPr>
          <w:rFonts w:ascii="Times New Roman" w:hAnsi="Times New Roman"/>
          <w:color w:val="000000"/>
        </w:rPr>
      </w:pPr>
      <w:r>
        <w:rPr>
          <w:rFonts w:ascii="Times New Roman" w:hAnsi="Times New Roman"/>
          <w:color w:val="000000"/>
        </w:rPr>
        <w:t>1. Przesyłki mogą być przyjęte do załatwienia bezpośrednio przez osobę, do której je skierowano do dekretacji.</w:t>
      </w:r>
    </w:p>
    <w:p>
      <w:pPr>
        <w:pStyle w:val="Normal"/>
        <w:spacing w:before="107" w:after="0"/>
        <w:rPr>
          <w:rFonts w:ascii="Times New Roman" w:hAnsi="Times New Roman"/>
          <w:color w:val="000000"/>
        </w:rPr>
      </w:pPr>
      <w:r>
        <w:rPr>
          <w:rFonts w:ascii="Times New Roman" w:hAnsi="Times New Roman"/>
          <w:color w:val="000000"/>
        </w:rPr>
        <w:t>2. Przesyłki zadekretowane do załatwienia przez komórkę organizacyjną mogą być przyjęte do załatwienia bezpośrednio przez kierownika komórki lub ponownie dekretowane w celu wskazania prowadzącego sprawę. Ponowna dekretacja nie może zmieniać dyspozycji zwierzchnika dotyczących sposobu załatwienia sprawy lub wydłużać wskazanego w pierwszej dekretacji terminu załatwienia sprawy.</w:t>
      </w:r>
    </w:p>
    <w:p>
      <w:pPr>
        <w:pStyle w:val="Normal"/>
        <w:spacing w:before="107" w:after="0"/>
        <w:rPr>
          <w:rFonts w:ascii="Times New Roman" w:hAnsi="Times New Roman"/>
          <w:color w:val="000000"/>
        </w:rPr>
      </w:pPr>
      <w:r>
        <w:rPr>
          <w:rFonts w:ascii="Times New Roman" w:hAnsi="Times New Roman"/>
          <w:color w:val="000000"/>
        </w:rPr>
        <w:t>3. W przypadku błędnej dekretacji jej zmiany dokonuje dekretujący.</w:t>
      </w:r>
    </w:p>
    <w:p>
      <w:pPr>
        <w:pStyle w:val="Normal"/>
        <w:spacing w:before="107" w:after="0"/>
        <w:rPr>
          <w:rFonts w:ascii="Times New Roman" w:hAnsi="Times New Roman"/>
          <w:b/>
          <w:b/>
          <w:color w:val="000000"/>
        </w:rPr>
      </w:pPr>
      <w:r>
        <w:rPr>
          <w:rFonts w:ascii="Times New Roman" w:hAnsi="Times New Roman"/>
          <w:b/>
          <w:color w:val="000000"/>
        </w:rPr>
        <w:t xml:space="preserve">§  51. </w:t>
      </w:r>
    </w:p>
    <w:p>
      <w:pPr>
        <w:pStyle w:val="Normal"/>
        <w:spacing w:before="107" w:after="0"/>
        <w:rPr>
          <w:rFonts w:ascii="Times New Roman" w:hAnsi="Times New Roman"/>
          <w:color w:val="000000"/>
        </w:rPr>
      </w:pPr>
      <w:r>
        <w:rPr>
          <w:rFonts w:ascii="Times New Roman" w:hAnsi="Times New Roman"/>
          <w:color w:val="000000"/>
        </w:rPr>
        <w:t>1. Jeżeli przesyłka dotyczy sprawy wchodzącej w zakres zadań różnych komórek organizacyjnych lub prowadzących sprawy, w dekretacji wskazuje się komórkę organizacyjną lub prowadzącego sprawę, do którego należy ostateczne załatwienie sprawy. Wyznaczona komórka organizacyjna lub prowadzący sprawę stanowi wtedy komórkę merytoryczną.</w:t>
      </w:r>
    </w:p>
    <w:p>
      <w:pPr>
        <w:pStyle w:val="Normal"/>
        <w:spacing w:before="107" w:after="0"/>
        <w:rPr>
          <w:rFonts w:ascii="Times New Roman" w:hAnsi="Times New Roman"/>
          <w:color w:val="000000"/>
        </w:rPr>
      </w:pPr>
      <w:r>
        <w:rPr>
          <w:rFonts w:ascii="Times New Roman" w:hAnsi="Times New Roman"/>
          <w:color w:val="000000"/>
        </w:rPr>
        <w:t>2. Jeżeli przesyłka dotyczy kilku spraw, wskazuje się komórki merytoryczne właściwe do załatwienia poszczególnych spraw.</w:t>
      </w:r>
    </w:p>
    <w:p>
      <w:pPr>
        <w:pStyle w:val="Normal"/>
        <w:spacing w:before="107" w:after="0"/>
        <w:rPr>
          <w:rFonts w:ascii="Times New Roman" w:hAnsi="Times New Roman"/>
          <w:b/>
          <w:b/>
          <w:color w:val="000000"/>
        </w:rPr>
      </w:pPr>
      <w:r>
        <w:rPr>
          <w:rFonts w:ascii="Times New Roman" w:hAnsi="Times New Roman"/>
          <w:b/>
          <w:color w:val="000000"/>
        </w:rPr>
        <w:t xml:space="preserve">§  52. </w:t>
      </w:r>
    </w:p>
    <w:p>
      <w:pPr>
        <w:pStyle w:val="Normal"/>
        <w:spacing w:before="107" w:after="0"/>
        <w:rPr>
          <w:rFonts w:ascii="Times New Roman" w:hAnsi="Times New Roman"/>
          <w:color w:val="000000"/>
        </w:rPr>
      </w:pPr>
      <w:r>
        <w:rPr>
          <w:rFonts w:ascii="Times New Roman" w:hAnsi="Times New Roman"/>
          <w:color w:val="000000"/>
        </w:rPr>
        <w:t>1. Prowadzący sprawę sprawdza, czy przekazana bezpośrednio lub w drodze dekretacji przesyłk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dotyczy sprawy już wszczęt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rozpoczyna nową sprawę.</w:t>
      </w:r>
    </w:p>
    <w:p>
      <w:pPr>
        <w:pStyle w:val="Normal"/>
        <w:spacing w:before="107" w:after="0"/>
        <w:rPr>
          <w:rFonts w:ascii="Times New Roman" w:hAnsi="Times New Roman"/>
          <w:color w:val="000000"/>
        </w:rPr>
      </w:pPr>
      <w:r>
        <w:rPr>
          <w:rFonts w:ascii="Times New Roman" w:hAnsi="Times New Roman"/>
          <w:color w:val="000000"/>
        </w:rPr>
        <w:t>2. W przypadku, o którym mowa w ust. 1 pkt 1, prowadzący sprawę dołącza przesyłkę do akt sprawy, nanosząc na nią znak sprawy.</w:t>
      </w:r>
    </w:p>
    <w:p>
      <w:pPr>
        <w:pStyle w:val="Normal"/>
        <w:spacing w:before="107" w:after="0"/>
        <w:rPr>
          <w:rFonts w:ascii="Times New Roman" w:hAnsi="Times New Roman"/>
          <w:color w:val="000000"/>
        </w:rPr>
      </w:pPr>
      <w:r>
        <w:rPr>
          <w:rFonts w:ascii="Times New Roman" w:hAnsi="Times New Roman"/>
          <w:color w:val="000000"/>
        </w:rPr>
        <w:t>3. W przypadku, o którym mowa w ust. 1 pkt 2, prowadzący sprawę traktuje przesyłkę jako podstawę założenia sprawy, wpisując odpowiednie dane do spisu spraw oraz nanosząc na nią znak sprawy.</w:t>
      </w:r>
    </w:p>
    <w:p>
      <w:pPr>
        <w:pStyle w:val="Normal"/>
        <w:spacing w:before="107" w:after="0"/>
        <w:rPr>
          <w:rFonts w:ascii="Times New Roman" w:hAnsi="Times New Roman"/>
          <w:color w:val="000000"/>
        </w:rPr>
      </w:pPr>
      <w:r>
        <w:rPr>
          <w:rFonts w:ascii="Times New Roman" w:hAnsi="Times New Roman"/>
          <w:color w:val="000000"/>
        </w:rPr>
        <w:t>4. Znak sprawy nanosi się w górnej części pisma na jego pierwszej stronie.</w:t>
      </w:r>
    </w:p>
    <w:p>
      <w:pPr>
        <w:pStyle w:val="Normal"/>
        <w:spacing w:before="107" w:after="0"/>
        <w:rPr>
          <w:rFonts w:ascii="Times New Roman" w:hAnsi="Times New Roman"/>
          <w:b/>
          <w:b/>
          <w:color w:val="000000"/>
        </w:rPr>
      </w:pPr>
      <w:r>
        <w:rPr>
          <w:rFonts w:ascii="Times New Roman" w:hAnsi="Times New Roman"/>
          <w:b/>
          <w:color w:val="000000"/>
        </w:rPr>
        <w:t xml:space="preserve">§  53. </w:t>
      </w:r>
    </w:p>
    <w:p>
      <w:pPr>
        <w:pStyle w:val="Normal"/>
        <w:spacing w:before="107" w:after="0"/>
        <w:rPr>
          <w:rFonts w:ascii="Times New Roman" w:hAnsi="Times New Roman"/>
          <w:color w:val="000000"/>
        </w:rPr>
      </w:pPr>
      <w:r>
        <w:rPr>
          <w:rFonts w:ascii="Times New Roman" w:hAnsi="Times New Roman"/>
          <w:color w:val="000000"/>
        </w:rPr>
        <w:t>1. Spis spraw prowadzony w systemie tradycyjnym zawiera następujące dan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odnoszące się do całego spisu:</w:t>
      </w:r>
    </w:p>
    <w:p>
      <w:pPr>
        <w:pStyle w:val="Normal"/>
        <w:spacing w:before="0" w:after="0"/>
        <w:ind w:left="746" w:hanging="0"/>
        <w:rPr>
          <w:rFonts w:ascii="Times New Roman" w:hAnsi="Times New Roman"/>
          <w:color w:val="000000"/>
        </w:rPr>
      </w:pPr>
      <w:r>
        <w:rPr>
          <w:rFonts w:ascii="Times New Roman" w:hAnsi="Times New Roman"/>
          <w:color w:val="000000"/>
        </w:rPr>
        <w:t>a)  oznaczenie roku, w którym zostały założone sprawy znajdujące się w spisie,</w:t>
      </w:r>
    </w:p>
    <w:p>
      <w:pPr>
        <w:pStyle w:val="Normal"/>
        <w:spacing w:before="0" w:after="0"/>
        <w:ind w:left="746" w:hanging="0"/>
        <w:rPr>
          <w:rFonts w:ascii="Times New Roman" w:hAnsi="Times New Roman"/>
          <w:color w:val="000000"/>
        </w:rPr>
      </w:pPr>
      <w:r>
        <w:rPr>
          <w:rFonts w:ascii="Times New Roman" w:hAnsi="Times New Roman"/>
          <w:color w:val="000000"/>
        </w:rPr>
        <w:t>b)  oznaczenie komórki organizacyjnej,</w:t>
      </w:r>
    </w:p>
    <w:p>
      <w:pPr>
        <w:pStyle w:val="Normal"/>
        <w:spacing w:before="0" w:after="0"/>
        <w:ind w:left="746" w:hanging="0"/>
        <w:rPr>
          <w:rFonts w:ascii="Times New Roman" w:hAnsi="Times New Roman"/>
          <w:color w:val="000000"/>
        </w:rPr>
      </w:pPr>
      <w:r>
        <w:rPr>
          <w:rFonts w:ascii="Times New Roman" w:hAnsi="Times New Roman"/>
          <w:color w:val="000000"/>
        </w:rPr>
        <w:t>c)  symbol klasyfikacyjny z wykazu akt,</w:t>
      </w:r>
    </w:p>
    <w:p>
      <w:pPr>
        <w:pStyle w:val="Normal"/>
        <w:spacing w:before="0" w:after="0"/>
        <w:ind w:left="746" w:hanging="0"/>
        <w:rPr>
          <w:rFonts w:ascii="Times New Roman" w:hAnsi="Times New Roman"/>
          <w:color w:val="000000"/>
        </w:rPr>
      </w:pPr>
      <w:r>
        <w:rPr>
          <w:rFonts w:ascii="Times New Roman" w:hAnsi="Times New Roman"/>
          <w:color w:val="000000"/>
        </w:rPr>
        <w:t>d)  hasło klasyfikacyjne z wykazu akt;</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odnoszące się do każdej sprawy w spisie:</w:t>
      </w:r>
    </w:p>
    <w:p>
      <w:pPr>
        <w:pStyle w:val="Normal"/>
        <w:spacing w:before="0" w:after="0"/>
        <w:ind w:left="746" w:hanging="0"/>
        <w:rPr>
          <w:rFonts w:ascii="Times New Roman" w:hAnsi="Times New Roman"/>
          <w:color w:val="000000"/>
        </w:rPr>
      </w:pPr>
      <w:r>
        <w:rPr>
          <w:rFonts w:ascii="Times New Roman" w:hAnsi="Times New Roman"/>
          <w:color w:val="000000"/>
        </w:rPr>
        <w:t>a)  liczbę porządkową,</w:t>
      </w:r>
    </w:p>
    <w:p>
      <w:pPr>
        <w:pStyle w:val="Normal"/>
        <w:spacing w:before="0" w:after="0"/>
        <w:ind w:left="746" w:hanging="0"/>
        <w:rPr>
          <w:rFonts w:ascii="Times New Roman" w:hAnsi="Times New Roman"/>
          <w:color w:val="000000"/>
        </w:rPr>
      </w:pPr>
      <w:r>
        <w:rPr>
          <w:rFonts w:ascii="Times New Roman" w:hAnsi="Times New Roman"/>
          <w:color w:val="000000"/>
        </w:rPr>
        <w:t>b)  tytuł stanowiący zwięzłe odniesienie się do treści sprawy,</w:t>
      </w:r>
    </w:p>
    <w:p>
      <w:pPr>
        <w:pStyle w:val="Normal"/>
        <w:spacing w:before="0" w:after="0"/>
        <w:ind w:left="746" w:hanging="0"/>
        <w:rPr>
          <w:rFonts w:ascii="Times New Roman" w:hAnsi="Times New Roman"/>
          <w:color w:val="000000"/>
        </w:rPr>
      </w:pPr>
      <w:r>
        <w:rPr>
          <w:rFonts w:ascii="Times New Roman" w:hAnsi="Times New Roman"/>
          <w:color w:val="000000"/>
        </w:rPr>
        <w:t>c)  nazwę podmiotu, od którego sprawa wpłynęła, jeżeli nie jest to sprawa własna,</w:t>
      </w:r>
    </w:p>
    <w:p>
      <w:pPr>
        <w:pStyle w:val="Normal"/>
        <w:spacing w:before="0" w:after="0"/>
        <w:ind w:left="746" w:hanging="0"/>
        <w:rPr>
          <w:rFonts w:ascii="Times New Roman" w:hAnsi="Times New Roman"/>
          <w:color w:val="000000"/>
        </w:rPr>
      </w:pPr>
      <w:r>
        <w:rPr>
          <w:rFonts w:ascii="Times New Roman" w:hAnsi="Times New Roman"/>
          <w:color w:val="000000"/>
        </w:rPr>
        <w:t>d)  znak pisma wszczynającego sprawę, jeżeli nie jest to sprawa własna,</w:t>
      </w:r>
    </w:p>
    <w:p>
      <w:pPr>
        <w:pStyle w:val="Normal"/>
        <w:spacing w:before="0" w:after="0"/>
        <w:ind w:left="746" w:hanging="0"/>
        <w:rPr>
          <w:rFonts w:ascii="Times New Roman" w:hAnsi="Times New Roman"/>
          <w:color w:val="000000"/>
        </w:rPr>
      </w:pPr>
      <w:r>
        <w:rPr>
          <w:rFonts w:ascii="Times New Roman" w:hAnsi="Times New Roman"/>
          <w:color w:val="000000"/>
        </w:rPr>
        <w:t>e)  datę pisma wszczynającego sprawę, jeżeli nie jest to sprawa własna,</w:t>
      </w:r>
    </w:p>
    <w:p>
      <w:pPr>
        <w:pStyle w:val="Normal"/>
        <w:spacing w:before="0" w:after="0"/>
        <w:ind w:left="746" w:hanging="0"/>
        <w:rPr>
          <w:rFonts w:ascii="Times New Roman" w:hAnsi="Times New Roman"/>
          <w:color w:val="000000"/>
        </w:rPr>
      </w:pPr>
      <w:r>
        <w:rPr>
          <w:rFonts w:ascii="Times New Roman" w:hAnsi="Times New Roman"/>
          <w:color w:val="000000"/>
        </w:rPr>
        <w:t>f)  datę wszczęcia sprawy,</w:t>
      </w:r>
    </w:p>
    <w:p>
      <w:pPr>
        <w:pStyle w:val="Normal"/>
        <w:spacing w:before="0" w:after="0"/>
        <w:ind w:left="746" w:hanging="0"/>
        <w:rPr>
          <w:rFonts w:ascii="Times New Roman" w:hAnsi="Times New Roman"/>
          <w:color w:val="000000"/>
        </w:rPr>
      </w:pPr>
      <w:r>
        <w:rPr>
          <w:rFonts w:ascii="Times New Roman" w:hAnsi="Times New Roman"/>
          <w:color w:val="000000"/>
        </w:rPr>
        <w:t>g)  datę ostatecznego załatwienia sprawy,</w:t>
      </w:r>
    </w:p>
    <w:p>
      <w:pPr>
        <w:pStyle w:val="Normal"/>
        <w:spacing w:before="0" w:after="0"/>
        <w:ind w:left="746" w:hanging="0"/>
        <w:rPr>
          <w:rFonts w:ascii="Times New Roman" w:hAnsi="Times New Roman"/>
          <w:color w:val="000000"/>
        </w:rPr>
      </w:pPr>
      <w:r>
        <w:rPr>
          <w:rFonts w:ascii="Times New Roman" w:hAnsi="Times New Roman"/>
          <w:color w:val="000000"/>
        </w:rPr>
        <w:t>h)  uwagi zawierające oznaczenie prowadzącego sprawę oraz ewentualnie informacje dotyczące sposobu załatwienia sprawy.</w:t>
      </w:r>
    </w:p>
    <w:p>
      <w:pPr>
        <w:pStyle w:val="Normal"/>
        <w:spacing w:before="107" w:after="0"/>
        <w:rPr>
          <w:rFonts w:ascii="Times New Roman" w:hAnsi="Times New Roman"/>
          <w:color w:val="000000"/>
        </w:rPr>
      </w:pPr>
      <w:r>
        <w:rPr>
          <w:rFonts w:ascii="Times New Roman" w:hAnsi="Times New Roman"/>
          <w:color w:val="000000"/>
        </w:rPr>
        <w:t>2. Spis spraw oraz odpowiadającą temu spisowi teczkę aktową do przechowywania w niej spraw ostatecznie załatwionych zakłada się dla klasy końcowej w wykazie akt.</w:t>
      </w:r>
    </w:p>
    <w:p>
      <w:pPr>
        <w:pStyle w:val="Normal"/>
        <w:spacing w:before="107" w:after="0"/>
        <w:rPr>
          <w:rFonts w:ascii="Times New Roman" w:hAnsi="Times New Roman"/>
          <w:color w:val="000000"/>
        </w:rPr>
      </w:pPr>
      <w:r>
        <w:rPr>
          <w:rFonts w:ascii="Times New Roman" w:hAnsi="Times New Roman"/>
          <w:color w:val="000000"/>
        </w:rPr>
        <w:t>3. Na każdy rok kalendarzowy zakłada się nowe spisy spraw i nowe teczki.</w:t>
      </w:r>
    </w:p>
    <w:p>
      <w:pPr>
        <w:pStyle w:val="Normal"/>
        <w:spacing w:before="107" w:after="0"/>
        <w:rPr>
          <w:rFonts w:ascii="Times New Roman" w:hAnsi="Times New Roman"/>
          <w:color w:val="000000"/>
        </w:rPr>
      </w:pPr>
      <w:r>
        <w:rPr>
          <w:rFonts w:ascii="Times New Roman" w:hAnsi="Times New Roman"/>
          <w:color w:val="000000"/>
        </w:rPr>
        <w:t>4. Dopuszcza się w sytuacji znikomej liczby spraw założonych w ciągu roku dla danej klasy końcowej w wykazie akt prowadzenie teczek aktowych ze spisami spraw przez okres dłuższy niż jeden rok. W takim przypadku zakłada się dla każdego roku odrębny spis spraw.</w:t>
      </w:r>
    </w:p>
    <w:p>
      <w:pPr>
        <w:pStyle w:val="Normal"/>
        <w:spacing w:before="107" w:after="0"/>
        <w:rPr>
          <w:rFonts w:ascii="Times New Roman" w:hAnsi="Times New Roman"/>
          <w:color w:val="000000"/>
        </w:rPr>
      </w:pPr>
      <w:r>
        <w:rPr>
          <w:rFonts w:ascii="Times New Roman" w:hAnsi="Times New Roman"/>
          <w:color w:val="000000"/>
        </w:rPr>
        <w:t>5. Dopuszcza się zakładanie teczek aktowych dla podmiotu lub przedmiotu sprawy, w których grupuje się wiele akt spraw, o różnych numerach spraw, ale zarejestrowanych w jednym spisie spraw teczki aktowej. W takim przypadku w teczkach założonych dla podmiotu lub przedmiotu sprawy nie prowadzi się dodatkowych spisów spraw.</w:t>
      </w:r>
    </w:p>
    <w:p>
      <w:pPr>
        <w:pStyle w:val="Normal"/>
        <w:spacing w:before="107" w:after="0"/>
        <w:rPr>
          <w:rFonts w:ascii="Times New Roman" w:hAnsi="Times New Roman"/>
          <w:color w:val="000000"/>
        </w:rPr>
      </w:pPr>
      <w:r>
        <w:rPr>
          <w:rFonts w:ascii="Times New Roman" w:hAnsi="Times New Roman"/>
          <w:color w:val="000000"/>
        </w:rPr>
        <w:t>6. W przypadkach określonych odrębnymi przepisami zakłada się teczki zbiorcze, do których odkłada się akta spraw zarejestrowanych w kilku różnych spisach spraw (na przykład akta osobowe).</w:t>
      </w:r>
    </w:p>
    <w:p>
      <w:pPr>
        <w:pStyle w:val="Normal"/>
        <w:spacing w:before="107" w:after="0"/>
        <w:rPr>
          <w:rFonts w:ascii="Times New Roman" w:hAnsi="Times New Roman"/>
          <w:color w:val="000000"/>
        </w:rPr>
      </w:pPr>
      <w:r>
        <w:rPr>
          <w:rFonts w:ascii="Times New Roman" w:hAnsi="Times New Roman"/>
          <w:color w:val="000000"/>
        </w:rPr>
        <w:t>7. Dopuszcza się zakładanie teczek aktowych dla akt jednej sprawy.</w:t>
      </w:r>
    </w:p>
    <w:p>
      <w:pPr>
        <w:pStyle w:val="Normal"/>
        <w:spacing w:before="107" w:after="0"/>
        <w:rPr>
          <w:rFonts w:ascii="Times New Roman" w:hAnsi="Times New Roman"/>
          <w:b/>
          <w:b/>
          <w:color w:val="000000"/>
        </w:rPr>
      </w:pPr>
      <w:r>
        <w:rPr>
          <w:rFonts w:ascii="Times New Roman" w:hAnsi="Times New Roman"/>
          <w:b/>
          <w:color w:val="000000"/>
        </w:rPr>
        <w:t xml:space="preserve">§  54. </w:t>
      </w:r>
    </w:p>
    <w:p>
      <w:pPr>
        <w:pStyle w:val="Normal"/>
        <w:spacing w:before="107" w:after="0"/>
        <w:rPr>
          <w:rFonts w:ascii="Times New Roman" w:hAnsi="Times New Roman"/>
          <w:color w:val="000000"/>
        </w:rPr>
      </w:pPr>
      <w:r>
        <w:rPr>
          <w:rFonts w:ascii="Times New Roman" w:hAnsi="Times New Roman"/>
          <w:color w:val="000000"/>
        </w:rPr>
        <w:t>1. Jeżeli przesyłka przekazana lub zadekretowana do prowadzącego sprawę kończy sprawę, to znaczy nie jest wymagane w sprawie kolejne pismo lub sprawa została załatwiona ustnie i wynika to z treści przesyłki lub treści dekretacji, prowadzący sprawę, po włączeniu pisma do akt sprawy, wpisuje do spisu spraw datę ostatecznego załatwienia sprawy.</w:t>
      </w:r>
    </w:p>
    <w:p>
      <w:pPr>
        <w:pStyle w:val="Normal"/>
        <w:spacing w:before="107" w:after="0"/>
        <w:rPr/>
      </w:pPr>
      <w:r>
        <w:rPr>
          <w:rFonts w:ascii="Times New Roman" w:hAnsi="Times New Roman"/>
          <w:color w:val="000000"/>
        </w:rPr>
        <w:t>2. Jeżeli przesyłka przekazana lub zadekretowana do prowadzącego sprawę nie kończy sprawy, prowadzący sprawę załatwia ją w odpowiednim dla niej trybie, w tym przygotowuje projekty pism.</w:t>
      </w:r>
    </w:p>
    <w:p>
      <w:pPr>
        <w:pStyle w:val="Normal"/>
        <w:spacing w:before="107" w:after="0"/>
        <w:rPr>
          <w:rFonts w:ascii="Times New Roman" w:hAnsi="Times New Roman"/>
          <w:color w:val="000000"/>
        </w:rPr>
      </w:pPr>
      <w:r>
        <w:rPr>
          <w:rFonts w:ascii="Times New Roman" w:hAnsi="Times New Roman"/>
          <w:color w:val="000000"/>
        </w:rPr>
        <w:t>3. Przy sporządzaniu projektu pisma należy wykorzystywać wzory i formularze przewidziane odrębnymi przepisami.</w:t>
      </w:r>
    </w:p>
    <w:p>
      <w:pPr>
        <w:pStyle w:val="Normal"/>
        <w:spacing w:before="107" w:after="0"/>
        <w:rPr>
          <w:rFonts w:ascii="Times New Roman" w:hAnsi="Times New Roman"/>
          <w:b/>
          <w:b/>
          <w:color w:val="000000"/>
        </w:rPr>
      </w:pPr>
      <w:r>
        <w:rPr>
          <w:rFonts w:ascii="Times New Roman" w:hAnsi="Times New Roman"/>
          <w:b/>
          <w:color w:val="000000"/>
        </w:rPr>
        <w:t xml:space="preserve">§  55. </w:t>
      </w:r>
    </w:p>
    <w:p>
      <w:pPr>
        <w:pStyle w:val="Normal"/>
        <w:spacing w:before="107" w:after="0"/>
        <w:rPr>
          <w:rFonts w:ascii="Times New Roman" w:hAnsi="Times New Roman"/>
          <w:color w:val="000000"/>
        </w:rPr>
      </w:pPr>
      <w:r>
        <w:rPr>
          <w:rFonts w:ascii="Times New Roman" w:hAnsi="Times New Roman"/>
          <w:color w:val="000000"/>
        </w:rPr>
        <w:t>1. Sprawę niezakończoną ostatecznie w ciągu roku załatwia się w latach kolejnych bez zmiany dotychczasowego jej znaku. Elementy znaku sprawy pozostają niezmienne.</w:t>
      </w:r>
    </w:p>
    <w:p>
      <w:pPr>
        <w:pStyle w:val="Normal"/>
        <w:spacing w:before="107" w:after="0"/>
        <w:rPr>
          <w:rFonts w:ascii="Times New Roman" w:hAnsi="Times New Roman"/>
          <w:color w:val="000000"/>
        </w:rPr>
      </w:pPr>
      <w:r>
        <w:rPr>
          <w:rFonts w:ascii="Times New Roman" w:hAnsi="Times New Roman"/>
          <w:color w:val="000000"/>
        </w:rPr>
        <w:t>2. Zmiana znaku sprawy z równoczesnym ponownym założeniem nowej sprawy może nastąpić dopiero wtedy, gdy sprawa ostatecznie zakończona zaczyna się od nowa lub w przypadku, gdy w wyniku reorganizacji, akta spraw niezakończonych przejmuje nowa komórka organizacyjna.</w:t>
      </w:r>
    </w:p>
    <w:p>
      <w:pPr>
        <w:pStyle w:val="Normal"/>
        <w:spacing w:before="107" w:after="0"/>
        <w:rPr>
          <w:rFonts w:ascii="Times New Roman" w:hAnsi="Times New Roman"/>
          <w:color w:val="000000"/>
        </w:rPr>
      </w:pPr>
      <w:r>
        <w:rPr>
          <w:rFonts w:ascii="Times New Roman" w:hAnsi="Times New Roman"/>
          <w:color w:val="000000"/>
        </w:rPr>
        <w:t>3. W sytuacji, o której mowa w ust. 2, sprawę wpisuje się w nowym spisie spraw, zaznaczając ten fakt w dotychczasowym spisie spraw w formie wzmianki: "przeniesiono do znaku sprawy ........", i przenosi się akta sprawy do nowej teczki aktowej, nie dokonując zmian w znaku sprawy przyporządkowanym wcześniej aktom sprawy.</w:t>
      </w:r>
    </w:p>
    <w:p>
      <w:pPr>
        <w:pStyle w:val="Normal"/>
        <w:spacing w:before="107" w:after="0"/>
        <w:rPr/>
      </w:pPr>
      <w:r>
        <w:rPr>
          <w:rFonts w:ascii="Times New Roman" w:hAnsi="Times New Roman"/>
          <w:b/>
          <w:color w:val="000000"/>
        </w:rPr>
        <w:t xml:space="preserve">§  56. </w:t>
      </w:r>
      <w:r>
        <w:rPr>
          <w:rFonts w:ascii="Times New Roman" w:hAnsi="Times New Roman"/>
          <w:color w:val="000000"/>
        </w:rPr>
        <w:t>Jeżeli sprawa została załatwiona ustnie, a nie wynika to z treści przesyłki lub treści dekretacji, prowadzący sprawę:</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sporządza notatkę opisującą sposób załatwienia sprawy;</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umieszcza przesyłkę wraz z notatką w aktach sprawy;</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wpisuje do spisu spraw datę ostatecznego załatwienia sprawy.</w:t>
      </w:r>
    </w:p>
    <w:p>
      <w:pPr>
        <w:pStyle w:val="Normal"/>
        <w:spacing w:before="107" w:after="0"/>
        <w:rPr/>
      </w:pPr>
      <w:r>
        <w:rPr>
          <w:rFonts w:ascii="Times New Roman" w:hAnsi="Times New Roman"/>
          <w:b/>
          <w:color w:val="000000"/>
        </w:rPr>
        <w:t xml:space="preserve">§  57. </w:t>
      </w:r>
      <w:r>
        <w:rPr>
          <w:rFonts w:ascii="Times New Roman" w:hAnsi="Times New Roman"/>
          <w:color w:val="000000"/>
        </w:rPr>
        <w:t>W trakcie załatwiania sprawy dołącza się do akt sprawy w szczególności:</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rzesyłki zarejestrowane w rejestrach przesyłek wpływających i wychodzących;</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notatki służbowe z rozmów przeprowadzonych z interesantami lub z czynności dokonanych poza siedzibą podmiotu, jeżeli nie jest dla nich przewidziana forma protokoł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pisma przesłane za pomocą telefaks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wydruki treści naturalnych dokumentów elektronicznych, o których mowa w § 44 ust. 3 i 4, § 45 ust. 3 i § 46 ust. 2;</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5)  projekty pism odrzucone w toku akceptacji przez kierowników komórek organizacyjnych lub kierownika podmiotu oraz uwagi i adnotacje tych kierowników odnoszące się do projektów pism, o których mowa w § 58 ust. 7, jeżeli mają znaczenie w załatwianej sprawie.</w:t>
      </w:r>
    </w:p>
    <w:p>
      <w:pPr>
        <w:pStyle w:val="Normal"/>
        <w:spacing w:before="107" w:after="0"/>
        <w:rPr>
          <w:rFonts w:ascii="Times New Roman" w:hAnsi="Times New Roman"/>
          <w:b/>
          <w:b/>
          <w:color w:val="000000"/>
        </w:rPr>
      </w:pPr>
      <w:r>
        <w:rPr>
          <w:rFonts w:ascii="Times New Roman" w:hAnsi="Times New Roman"/>
          <w:b/>
          <w:color w:val="000000"/>
        </w:rPr>
        <w:t xml:space="preserve">§  58. </w:t>
      </w:r>
    </w:p>
    <w:p>
      <w:pPr>
        <w:pStyle w:val="Normal"/>
        <w:spacing w:before="107" w:after="0"/>
        <w:rPr>
          <w:rFonts w:ascii="Times New Roman" w:hAnsi="Times New Roman"/>
          <w:color w:val="000000"/>
        </w:rPr>
      </w:pPr>
      <w:r>
        <w:rPr>
          <w:rFonts w:ascii="Times New Roman" w:hAnsi="Times New Roman"/>
          <w:color w:val="000000"/>
        </w:rPr>
        <w:t>1. Akceptacja może być jednostopniowa lub wielostopniowa.</w:t>
      </w:r>
    </w:p>
    <w:p>
      <w:pPr>
        <w:pStyle w:val="Normal"/>
        <w:spacing w:before="107" w:after="0"/>
        <w:rPr>
          <w:rFonts w:ascii="Times New Roman" w:hAnsi="Times New Roman"/>
          <w:color w:val="000000"/>
        </w:rPr>
      </w:pPr>
      <w:r>
        <w:rPr>
          <w:rFonts w:ascii="Times New Roman" w:hAnsi="Times New Roman"/>
          <w:color w:val="000000"/>
        </w:rPr>
        <w:t>2. Akceptacja wielostopniowa polega na wstępnym zaakceptowaniu pisma przez kolejne nieupoważnione do podpisania pisma osoby, aż do ostatecznego zaakceptowania pisma przez osobę upoważnioną do jego podpisania.</w:t>
      </w:r>
    </w:p>
    <w:p>
      <w:pPr>
        <w:pStyle w:val="Normal"/>
        <w:spacing w:before="107" w:after="0"/>
        <w:rPr>
          <w:rFonts w:ascii="Times New Roman" w:hAnsi="Times New Roman"/>
          <w:color w:val="000000"/>
        </w:rPr>
      </w:pPr>
      <w:r>
        <w:rPr>
          <w:rFonts w:ascii="Times New Roman" w:hAnsi="Times New Roman"/>
          <w:color w:val="000000"/>
        </w:rPr>
        <w:t>3. Przekazanie projektów pism do akceptacji może nastąpić:</w:t>
      </w:r>
    </w:p>
    <w:p>
      <w:pPr>
        <w:pStyle w:val="Normal"/>
        <w:spacing w:before="107" w:after="0"/>
        <w:ind w:left="373" w:hanging="0"/>
        <w:rPr/>
      </w:pPr>
      <w:r>
        <w:rPr>
          <w:rFonts w:eastAsia="Times New Roman" w:cs="Times New Roman" w:ascii="Times New Roman" w:hAnsi="Times New Roman"/>
          <w:color w:val="000000"/>
        </w:rPr>
        <w:t xml:space="preserve">  </w:t>
      </w:r>
      <w:r>
        <w:rPr>
          <w:rFonts w:ascii="Times New Roman" w:hAnsi="Times New Roman"/>
          <w:color w:val="000000"/>
        </w:rPr>
        <w:t>1)  w postaci papierowej albo</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w postaci elektronicznej.</w:t>
      </w:r>
    </w:p>
    <w:p>
      <w:pPr>
        <w:pStyle w:val="Normal"/>
        <w:spacing w:before="107" w:after="0"/>
        <w:rPr>
          <w:rFonts w:ascii="Times New Roman" w:hAnsi="Times New Roman"/>
          <w:color w:val="000000"/>
        </w:rPr>
      </w:pPr>
      <w:r>
        <w:rPr>
          <w:rFonts w:ascii="Times New Roman" w:hAnsi="Times New Roman"/>
          <w:color w:val="000000"/>
        </w:rPr>
        <w:t>4. Wybór trybu przekazania projektów pism do akceptacji określa w zależności od stopnia akceptacji odpowiednio kierownik komórki organizacyjnej lub kierownik podmiotu.</w:t>
      </w:r>
    </w:p>
    <w:p>
      <w:pPr>
        <w:pStyle w:val="Normal"/>
        <w:spacing w:before="107" w:after="0"/>
        <w:rPr>
          <w:rFonts w:ascii="Times New Roman" w:hAnsi="Times New Roman"/>
          <w:color w:val="000000"/>
        </w:rPr>
      </w:pPr>
      <w:r>
        <w:rPr>
          <w:rFonts w:ascii="Times New Roman" w:hAnsi="Times New Roman"/>
          <w:color w:val="000000"/>
        </w:rPr>
        <w:t>5. W przypadku, o którym mowa w ust. 3 pkt 1, na drugim egzemplarzu projektu pisma prowadzący sprawę umieszcza swój odręczny podpis (skrót podpisu) i datę jego złożenia.</w:t>
      </w:r>
    </w:p>
    <w:p>
      <w:pPr>
        <w:pStyle w:val="Normal"/>
        <w:spacing w:before="107" w:after="0"/>
        <w:rPr>
          <w:rFonts w:ascii="Times New Roman" w:hAnsi="Times New Roman"/>
          <w:color w:val="000000"/>
        </w:rPr>
      </w:pPr>
      <w:r>
        <w:rPr>
          <w:rFonts w:ascii="Times New Roman" w:hAnsi="Times New Roman"/>
          <w:color w:val="000000"/>
        </w:rPr>
        <w:t>6. Jeżeli projekt pisma przedstawiony do akceptacji nie wymaga poprawek, akceptujący podpisuje pismo w dwóch egzemplarzach (jeden przeznaczony do wysyłki, a drugi do włączenia do akt sprawy), chyba że jest wymagana większa liczba egzemplarzy.</w:t>
      </w:r>
    </w:p>
    <w:p>
      <w:pPr>
        <w:pStyle w:val="Normal"/>
        <w:spacing w:before="107" w:after="0"/>
        <w:rPr>
          <w:rFonts w:ascii="Times New Roman" w:hAnsi="Times New Roman"/>
          <w:color w:val="000000"/>
        </w:rPr>
      </w:pPr>
      <w:r>
        <w:rPr>
          <w:rFonts w:ascii="Times New Roman" w:hAnsi="Times New Roman"/>
          <w:color w:val="000000"/>
        </w:rPr>
        <w:t>7. Jeżeli projekt pisma przedstawiony do akceptacji wymaga poprawek, akceptujący udziela prowadzącemu sprawę wskazówek dotyczących niezbędnych poprawek:</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nanosząc odpowiednie adnotacje i poprawki bezpośrednio na projekcie pism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ustnie.</w:t>
      </w:r>
    </w:p>
    <w:p>
      <w:pPr>
        <w:pStyle w:val="Normal"/>
        <w:spacing w:before="107" w:after="0"/>
        <w:rPr>
          <w:rFonts w:ascii="Times New Roman" w:hAnsi="Times New Roman"/>
          <w:color w:val="000000"/>
        </w:rPr>
      </w:pPr>
      <w:r>
        <w:rPr>
          <w:rFonts w:ascii="Times New Roman" w:hAnsi="Times New Roman"/>
          <w:color w:val="000000"/>
        </w:rPr>
        <w:t>8. W przypadku gdy projekt pisma jest przedstawiony do akceptacji w postaci elektronicznej, akceptujący lub inna osoba na jego polecenie może dokonać bezpośrednio niezbędnych poprawek i sporządzić dwa egzemplarze pisma, o których mowa w ust. 6.</w:t>
      </w:r>
    </w:p>
    <w:p>
      <w:pPr>
        <w:pStyle w:val="Normal"/>
        <w:spacing w:before="107" w:after="0"/>
        <w:rPr>
          <w:rFonts w:ascii="Times New Roman" w:hAnsi="Times New Roman"/>
          <w:b/>
          <w:b/>
          <w:color w:val="000000"/>
        </w:rPr>
      </w:pPr>
      <w:r>
        <w:rPr>
          <w:rFonts w:ascii="Times New Roman" w:hAnsi="Times New Roman"/>
          <w:b/>
          <w:color w:val="000000"/>
        </w:rPr>
        <w:t xml:space="preserve">§  59. </w:t>
      </w:r>
    </w:p>
    <w:p>
      <w:pPr>
        <w:pStyle w:val="Normal"/>
        <w:spacing w:before="107" w:after="0"/>
        <w:rPr>
          <w:rFonts w:ascii="Times New Roman" w:hAnsi="Times New Roman"/>
          <w:color w:val="000000"/>
        </w:rPr>
      </w:pPr>
      <w:r>
        <w:rPr>
          <w:rFonts w:ascii="Times New Roman" w:hAnsi="Times New Roman"/>
          <w:color w:val="000000"/>
        </w:rPr>
        <w:t>1. Projekty pism przeznaczone do wysyłki za pomocą środków komunikacji elektronicznej przedstawia się do podpisu wyłącznie w postaci elektronicznej.</w:t>
      </w:r>
    </w:p>
    <w:p>
      <w:pPr>
        <w:pStyle w:val="Normal"/>
        <w:spacing w:before="107" w:after="0"/>
        <w:rPr>
          <w:rFonts w:ascii="Times New Roman" w:hAnsi="Times New Roman"/>
          <w:color w:val="000000"/>
        </w:rPr>
      </w:pPr>
      <w:r>
        <w:rPr>
          <w:rFonts w:ascii="Times New Roman" w:hAnsi="Times New Roman"/>
          <w:color w:val="000000"/>
        </w:rPr>
        <w:t>2. W przypadku pisma przeznaczonego do wysyłki w postaci elektronicznej podpisujący:</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odpisuje elektronicznie pismo w postaci elektroniczn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podpisuje odręcznie wydrukowaną treść pisma w postaci elektronicznej (egzemplarz przeznaczony do włączenia do akt sprawy).</w:t>
      </w:r>
    </w:p>
    <w:p>
      <w:pPr>
        <w:pStyle w:val="Normal"/>
        <w:spacing w:before="107" w:after="0"/>
        <w:rPr>
          <w:rFonts w:ascii="Times New Roman" w:hAnsi="Times New Roman"/>
          <w:b/>
          <w:b/>
          <w:color w:val="000000"/>
        </w:rPr>
      </w:pPr>
      <w:r>
        <w:rPr>
          <w:rFonts w:ascii="Times New Roman" w:hAnsi="Times New Roman"/>
          <w:b/>
          <w:color w:val="000000"/>
        </w:rPr>
        <w:t xml:space="preserve">§  60. </w:t>
      </w:r>
    </w:p>
    <w:p>
      <w:pPr>
        <w:pStyle w:val="Normal"/>
        <w:spacing w:before="107" w:after="0"/>
        <w:rPr>
          <w:rFonts w:ascii="Times New Roman" w:hAnsi="Times New Roman"/>
          <w:color w:val="000000"/>
        </w:rPr>
      </w:pPr>
      <w:r>
        <w:rPr>
          <w:rFonts w:ascii="Times New Roman" w:hAnsi="Times New Roman"/>
          <w:color w:val="000000"/>
        </w:rPr>
        <w:t>1. Pisma na nośniku papierowym są wysyłane przez punkt kancelaryjny.</w:t>
      </w:r>
    </w:p>
    <w:p>
      <w:pPr>
        <w:pStyle w:val="Normal"/>
        <w:spacing w:before="107" w:after="0"/>
        <w:rPr>
          <w:rFonts w:ascii="Times New Roman" w:hAnsi="Times New Roman"/>
          <w:color w:val="000000"/>
        </w:rPr>
      </w:pPr>
      <w:r>
        <w:rPr>
          <w:rFonts w:ascii="Times New Roman" w:hAnsi="Times New Roman"/>
          <w:color w:val="000000"/>
        </w:rPr>
        <w:t>2. Pisma przeznaczone do wysyłki w postaci elektronicznej mogą być wysyłane automatycznie, po ich podpisaniu podpisem elektronicznym.</w:t>
      </w:r>
    </w:p>
    <w:p>
      <w:pPr>
        <w:pStyle w:val="Normal"/>
        <w:spacing w:before="107" w:after="0"/>
        <w:rPr>
          <w:rFonts w:ascii="Times New Roman" w:hAnsi="Times New Roman"/>
          <w:color w:val="000000"/>
        </w:rPr>
      </w:pPr>
      <w:r>
        <w:rPr>
          <w:rFonts w:ascii="Times New Roman" w:hAnsi="Times New Roman"/>
          <w:color w:val="000000"/>
        </w:rPr>
        <w:t>3. Na egzemplarzu pisma przeznaczonym do włączenia do akt sprawy zamieszcza się informację co do sposobu wysyłki (na przykład list polecony, list priorytetowy, doręczenie elektroniczne) oraz potwierdzenie dokonania wysłania przesyłki lub jej osobistego doręczenia.</w:t>
      </w:r>
    </w:p>
    <w:p>
      <w:pPr>
        <w:pStyle w:val="Normal"/>
        <w:spacing w:before="107" w:after="0"/>
        <w:rPr>
          <w:rFonts w:ascii="Times New Roman" w:hAnsi="Times New Roman"/>
          <w:color w:val="000000"/>
        </w:rPr>
      </w:pPr>
      <w:r>
        <w:rPr>
          <w:rFonts w:ascii="Times New Roman" w:hAnsi="Times New Roman"/>
          <w:color w:val="000000"/>
        </w:rPr>
        <w:t>4. Prowadzący sprawę włącza do akt sprawy podpisany egzemplarz pisma wychodzącego przeznaczony do włączenia do akt sprawy.</w:t>
      </w:r>
    </w:p>
    <w:p>
      <w:pPr>
        <w:pStyle w:val="Normal"/>
        <w:spacing w:before="107" w:after="0"/>
        <w:rPr>
          <w:rFonts w:ascii="Times New Roman" w:hAnsi="Times New Roman"/>
          <w:b/>
          <w:b/>
          <w:color w:val="000000"/>
        </w:rPr>
      </w:pPr>
      <w:r>
        <w:rPr>
          <w:rFonts w:ascii="Times New Roman" w:hAnsi="Times New Roman"/>
          <w:b/>
          <w:color w:val="000000"/>
        </w:rPr>
        <w:t xml:space="preserve">§  61. </w:t>
      </w:r>
    </w:p>
    <w:p>
      <w:pPr>
        <w:pStyle w:val="Normal"/>
        <w:spacing w:before="107" w:after="0"/>
        <w:rPr>
          <w:rFonts w:ascii="Times New Roman" w:hAnsi="Times New Roman"/>
          <w:color w:val="000000"/>
        </w:rPr>
      </w:pPr>
      <w:r>
        <w:rPr>
          <w:rFonts w:ascii="Times New Roman" w:hAnsi="Times New Roman"/>
          <w:color w:val="000000"/>
        </w:rPr>
        <w:t>1. Prowadzi się rejestr przesyłek wychodzących na nośniku papierowym lub w postaci elektronicznej, zawierający w szczególności następujące informacj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liczbę porządkową;</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datę przekazania wysyłki do adresatów lub operatorowi pocztowem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nazwę podmiotu, do którego wysyłano przesyłkę; w przypadku przesyłek kierowanych do wielu podmiotów dopuszcza się nadanie nazwy zbiorowej charakteryzującej łącznie adresatów (na przykład urzędy gmin, szkoły podstawowe);</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znak sprawy wysyłanego pism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5)  sposób przekazania przesyłki (na przykład list zwykły, polecony, za zwrotnym potwierdzeniem odbioru, faks, poczta elektroniczna, ESP).</w:t>
      </w:r>
    </w:p>
    <w:p>
      <w:pPr>
        <w:pStyle w:val="Normal"/>
        <w:spacing w:before="107" w:after="0"/>
        <w:rPr>
          <w:rFonts w:ascii="Times New Roman" w:hAnsi="Times New Roman"/>
          <w:color w:val="000000"/>
        </w:rPr>
      </w:pPr>
      <w:r>
        <w:rPr>
          <w:rFonts w:ascii="Times New Roman" w:hAnsi="Times New Roman"/>
          <w:color w:val="000000"/>
        </w:rPr>
        <w:t>2. Rejestr przesyłek wychodzących prowadzony w postaci elektronicznej umożliwia:</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sortowanie listy przesyłek wychodzących według informacji, o których mowa w ust. 1;</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wydrukowanie listy przesyłek wychodzących zawierającej wszystkie lub wybrane informacje, o których mowa w ust. 1, oraz, na każdej stronie, datę wykonania wydruk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zapisanie całości lub części rejestru w formacie danych umożliwiającym późniejsze wyodrębnienie informacji, o których mowa w ust. 1.</w:t>
      </w:r>
    </w:p>
    <w:p>
      <w:pPr>
        <w:pStyle w:val="Normal"/>
        <w:spacing w:before="107" w:after="0"/>
        <w:rPr>
          <w:rFonts w:ascii="Times New Roman" w:hAnsi="Times New Roman"/>
          <w:b/>
          <w:b/>
          <w:color w:val="000000"/>
        </w:rPr>
      </w:pPr>
      <w:r>
        <w:rPr>
          <w:rFonts w:ascii="Times New Roman" w:hAnsi="Times New Roman"/>
          <w:b/>
          <w:color w:val="000000"/>
        </w:rPr>
        <w:t xml:space="preserve">§  62. </w:t>
      </w:r>
    </w:p>
    <w:p>
      <w:pPr>
        <w:pStyle w:val="Normal"/>
        <w:spacing w:before="107" w:after="0"/>
        <w:rPr>
          <w:rFonts w:ascii="Times New Roman" w:hAnsi="Times New Roman"/>
          <w:color w:val="000000"/>
        </w:rPr>
      </w:pPr>
      <w:r>
        <w:rPr>
          <w:rFonts w:ascii="Times New Roman" w:hAnsi="Times New Roman"/>
          <w:color w:val="000000"/>
        </w:rPr>
        <w:t>1. Każda teczka aktowa zawierająca dokumentację spraw zakończonych powinna być opisana.</w:t>
      </w:r>
    </w:p>
    <w:p>
      <w:pPr>
        <w:pStyle w:val="Normal"/>
        <w:spacing w:before="107" w:after="0"/>
        <w:rPr>
          <w:rFonts w:ascii="Times New Roman" w:hAnsi="Times New Roman"/>
          <w:color w:val="000000"/>
        </w:rPr>
      </w:pPr>
      <w:r>
        <w:rPr>
          <w:rFonts w:ascii="Times New Roman" w:hAnsi="Times New Roman"/>
          <w:color w:val="000000"/>
        </w:rPr>
        <w:t>2. Opis umieszczony na okładce teczki aktowej składa się z następujących elementów:</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ełnej nazwy podmiotu oraz pełnej nazwy komórki organizacyjnej - na środku u góry;</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części znaku sprawy, to jest oznaczenia komórki organizacyjnej i symbolu klasyfikacyjnego z wykazu akt, a w przypadku, o którym mowa w § 5 ust. 6, dodatkowo numeru sprawy, który stał się podstawą wydzielenia grupy spraw - po lewej stronie pod nazwą komórki organizacyjn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kategorii archiwalnej, a w przypadku kategorii B - również okresu przechowywania dokumentacji - po prawej stronie pod nazwą komórki organizacyjnej;</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tytułu teczki złożonego z pełnego hasła klasyfikacyjnego z wykazu akt i informacji o rodzaju dokumentacji występującej w teczce - na środk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5)  roku założenia teczki aktowej, uzupełnionego - po zakończeniu wszystkich spraw założonych w danej teczce - rokiem najpóźniejszego pisma w teczce - pod tytułem;</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6)  numeru tomu, jeżeli akta spraw przyporządkowane do tego samego symbolu klasyfikacyjnego z wykazu akt w danym roku obejmują kilka teczek - pod rocznymi datami skrajnymi.</w:t>
      </w:r>
    </w:p>
    <w:p>
      <w:pPr>
        <w:pStyle w:val="Normal"/>
        <w:spacing w:before="107" w:after="0"/>
        <w:rPr>
          <w:rFonts w:ascii="Times New Roman" w:hAnsi="Times New Roman"/>
          <w:color w:val="000000"/>
        </w:rPr>
      </w:pPr>
      <w:r>
        <w:rPr>
          <w:rFonts w:ascii="Times New Roman" w:hAnsi="Times New Roman"/>
          <w:color w:val="000000"/>
        </w:rPr>
        <w:t>3. W przypadku teczek aktowych, o których mowa w § 53:</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ust. 5 - tytuł teczki uzupełnia się o nazwę podmiotu lub przedmiotu wydzielonych spraw, a także wszystkie kolejne numery spraw, do których przyporządkowane zostały akta umieszczone w teczce;</w:t>
      </w:r>
    </w:p>
    <w:p>
      <w:pPr>
        <w:pStyle w:val="Normal"/>
        <w:spacing w:before="107" w:after="0"/>
        <w:ind w:left="373" w:hanging="0"/>
        <w:rPr/>
      </w:pPr>
      <w:r>
        <w:rPr>
          <w:rFonts w:eastAsia="Times New Roman" w:cs="Times New Roman" w:ascii="Times New Roman" w:hAnsi="Times New Roman"/>
          <w:color w:val="000000"/>
        </w:rPr>
        <w:t xml:space="preserve">  </w:t>
      </w:r>
      <w:r>
        <w:rPr>
          <w:rFonts w:ascii="Times New Roman" w:hAnsi="Times New Roman"/>
          <w:color w:val="000000"/>
        </w:rPr>
        <w:t>2)  ust. 6 - tytuł teczki uzupełnia się o informacje identyfikujące teczkę zbiorczą (na przykład imię i nazwisko pracownika w przypadku akt osobowych);</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ust. 7 - zamiast części znaku sprawy, o którym mowa w ust. 2 pkt 2, zamieszcza się pełny znak sprawy i tytuł teczki uzupełnia się o tytuł sprawy.</w:t>
      </w:r>
    </w:p>
    <w:p>
      <w:pPr>
        <w:pStyle w:val="Normal"/>
        <w:spacing w:before="107" w:after="0"/>
        <w:rPr>
          <w:rFonts w:ascii="Times New Roman" w:hAnsi="Times New Roman"/>
          <w:b/>
          <w:b/>
          <w:color w:val="000000"/>
        </w:rPr>
      </w:pPr>
      <w:r>
        <w:rPr>
          <w:rFonts w:ascii="Times New Roman" w:hAnsi="Times New Roman"/>
          <w:b/>
          <w:color w:val="000000"/>
        </w:rPr>
        <w:t xml:space="preserve">§  63. </w:t>
      </w:r>
    </w:p>
    <w:p>
      <w:pPr>
        <w:pStyle w:val="Normal"/>
        <w:spacing w:before="107" w:after="0"/>
        <w:rPr>
          <w:rFonts w:ascii="Times New Roman" w:hAnsi="Times New Roman"/>
          <w:color w:val="000000"/>
        </w:rPr>
      </w:pPr>
      <w:r>
        <w:rPr>
          <w:rFonts w:ascii="Times New Roman" w:hAnsi="Times New Roman"/>
          <w:color w:val="000000"/>
        </w:rPr>
        <w:t>1. Teczki aktowe przechowuje się w komórkach organizacyjnych przez dwa lata, licząc od pierwszego stycznia roku następującego po roku zakończenia spraw, których akta znajdują się w teczce. Po upływie tego okresu teczki aktowe przekazuje się do archiwum zakładowego, w trybie i na warunkach określonych w instrukcji archiwalnej.</w:t>
      </w:r>
    </w:p>
    <w:p>
      <w:pPr>
        <w:pStyle w:val="Normal"/>
        <w:spacing w:before="107" w:after="0"/>
        <w:rPr>
          <w:rFonts w:ascii="Times New Roman" w:hAnsi="Times New Roman"/>
          <w:color w:val="000000"/>
        </w:rPr>
      </w:pPr>
      <w:r>
        <w:rPr>
          <w:rFonts w:ascii="Times New Roman" w:hAnsi="Times New Roman"/>
          <w:color w:val="000000"/>
        </w:rPr>
        <w:t>2. Dokumentację spraw zakończonych niezbędną do bieżącej pracy można pozostawić w komórce organizacyjnej wyłącznie na zasadzie jej wypożyczenia z archiwum zakładowego.</w:t>
      </w:r>
    </w:p>
    <w:p>
      <w:pPr>
        <w:pStyle w:val="Normal"/>
        <w:spacing w:before="107" w:after="0"/>
        <w:rPr>
          <w:rFonts w:ascii="Times New Roman" w:hAnsi="Times New Roman"/>
          <w:color w:val="000000"/>
        </w:rPr>
      </w:pPr>
      <w:r>
        <w:rPr>
          <w:rFonts w:ascii="Times New Roman" w:hAnsi="Times New Roman"/>
          <w:color w:val="000000"/>
        </w:rPr>
        <w:t>3. Wewnątrz teczki aktowej akta spraw zakończonych powinny być ułożone w kolejności spisu spraw, począwszy od numeru 1 na górze teczki, a w obrębie spraw - chronologicznie.</w:t>
      </w:r>
    </w:p>
    <w:p>
      <w:pPr>
        <w:pStyle w:val="Normal"/>
        <w:spacing w:before="107" w:after="0"/>
        <w:rPr>
          <w:rFonts w:ascii="Times New Roman" w:hAnsi="Times New Roman"/>
          <w:color w:val="000000"/>
        </w:rPr>
      </w:pPr>
      <w:r>
        <w:rPr>
          <w:rFonts w:ascii="Times New Roman" w:hAnsi="Times New Roman"/>
          <w:color w:val="000000"/>
        </w:rPr>
        <w:t>4. W przypadku wyjęcia akt sprawy z teczki aktowej należy w ich miejsce włożyć kartę zastępczą. Powinna ona zawierać: znak sprawy, jej przedmiot, nazwę komórki organizacyjnej lub nazwisko pracownika wypożyczającego akta, lub nazwę i adres jednostki organizacyjnej, do której akta sprawy wysłano, oraz termin zwrotu. Dopuszcza się wykonanie kopii wyjmowanych akt spraw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4 </w:t>
      </w:r>
    </w:p>
    <w:p>
      <w:pPr>
        <w:pStyle w:val="Normal"/>
        <w:spacing w:before="100" w:after="0"/>
        <w:jc w:val="center"/>
        <w:rPr>
          <w:rFonts w:ascii="Times New Roman" w:hAnsi="Times New Roman"/>
          <w:b/>
          <w:b/>
          <w:color w:val="000000"/>
        </w:rPr>
      </w:pPr>
      <w:r>
        <w:rPr>
          <w:rFonts w:ascii="Times New Roman" w:hAnsi="Times New Roman"/>
          <w:b/>
          <w:color w:val="000000"/>
        </w:rPr>
        <w:t>Postępowanie z dokumentacją w przypadku ustania działalności podmiotu lub jego reorganizacji</w:t>
      </w:r>
    </w:p>
    <w:p>
      <w:pPr>
        <w:pStyle w:val="Normal"/>
        <w:spacing w:before="107" w:after="0"/>
        <w:rPr>
          <w:rFonts w:ascii="Times New Roman" w:hAnsi="Times New Roman"/>
          <w:b/>
          <w:b/>
          <w:color w:val="000000"/>
        </w:rPr>
      </w:pPr>
      <w:r>
        <w:rPr>
          <w:rFonts w:ascii="Times New Roman" w:hAnsi="Times New Roman"/>
          <w:b/>
          <w:color w:val="000000"/>
        </w:rPr>
        <w:t xml:space="preserve">§  64. </w:t>
      </w:r>
    </w:p>
    <w:p>
      <w:pPr>
        <w:pStyle w:val="Normal"/>
        <w:spacing w:before="107" w:after="0"/>
        <w:rPr>
          <w:rFonts w:ascii="Times New Roman" w:hAnsi="Times New Roman"/>
          <w:color w:val="000000"/>
        </w:rPr>
      </w:pPr>
      <w:r>
        <w:rPr>
          <w:rFonts w:ascii="Times New Roman" w:hAnsi="Times New Roman"/>
          <w:color w:val="000000"/>
        </w:rPr>
        <w:t>1. W przypadku gdy jest wszczynane postępowanie zmierzające do ustania działalności podmiotu lub do jego reorganizacji, prowadzącej do powstania nowego podmiotu, kierownik podmiotu zawiadamia o tym fakcie dyrektora właściwego archiwum państwowego.</w:t>
      </w:r>
    </w:p>
    <w:p>
      <w:pPr>
        <w:pStyle w:val="Normal"/>
        <w:spacing w:before="107" w:after="0"/>
        <w:rPr>
          <w:rFonts w:ascii="Times New Roman" w:hAnsi="Times New Roman"/>
          <w:color w:val="000000"/>
        </w:rPr>
      </w:pPr>
      <w:r>
        <w:rPr>
          <w:rFonts w:ascii="Times New Roman" w:hAnsi="Times New Roman"/>
          <w:color w:val="000000"/>
        </w:rPr>
        <w:t>2. W przypadku przejęcia części lub całości zadań zreorganizowanej komórki organizacyjnej przez inną komórkę kierownik komórki zreorganizowanej przekazuje protokolarnie kierownikowi komórki przejmującej zadania dokumentację spraw niezakończonych. Protokół otrzymuje do wiadomości archiwum zakładowe.</w:t>
      </w:r>
    </w:p>
    <w:p>
      <w:pPr>
        <w:pStyle w:val="Normal"/>
        <w:spacing w:before="107" w:after="0"/>
        <w:rPr>
          <w:rFonts w:ascii="Times New Roman" w:hAnsi="Times New Roman"/>
          <w:color w:val="000000"/>
        </w:rPr>
      </w:pPr>
      <w:r>
        <w:rPr>
          <w:rFonts w:ascii="Times New Roman" w:hAnsi="Times New Roman"/>
          <w:color w:val="000000"/>
        </w:rPr>
        <w:t>3. Komórka organizacyjna, która przejęła dokumentację spraw niezakończonych, dokonuje ich ponownego zarejestrowania, zgodnie z odpowiednio § 28 ust. 3 i § 55 ust. 3.</w:t>
      </w:r>
    </w:p>
    <w:p>
      <w:pPr>
        <w:pStyle w:val="Normal"/>
        <w:spacing w:before="107" w:after="0"/>
        <w:rPr>
          <w:rFonts w:ascii="Times New Roman" w:hAnsi="Times New Roman"/>
          <w:color w:val="000000"/>
        </w:rPr>
      </w:pPr>
      <w:r>
        <w:rPr>
          <w:rFonts w:ascii="Times New Roman" w:hAnsi="Times New Roman"/>
          <w:color w:val="000000"/>
        </w:rPr>
        <w:t>4. Pozostała dokumentacja jest przekazywana niezwłocznie do archiwum zakładowego, w trybie i na warunkach, o których mowa w instrukcji archiwalnej.</w:t>
      </w:r>
    </w:p>
    <w:p>
      <w:pPr>
        <w:pStyle w:val="Normal"/>
        <w:spacing w:before="0" w:after="0"/>
        <w:rPr/>
      </w:pPr>
      <w:r>
        <w:rPr/>
      </w:r>
    </w:p>
    <w:p>
      <w:pPr>
        <w:pStyle w:val="Normal"/>
        <w:spacing w:before="320" w:after="0"/>
        <w:jc w:val="center"/>
        <w:rPr>
          <w:rFonts w:ascii="Times New Roman" w:hAnsi="Times New Roman"/>
          <w:b/>
          <w:b/>
          <w:color w:val="000000"/>
        </w:rPr>
      </w:pPr>
      <w:r>
        <w:rPr>
          <w:rFonts w:ascii="Times New Roman" w:hAnsi="Times New Roman"/>
          <w:b/>
          <w:color w:val="000000"/>
        </w:rPr>
        <w:t xml:space="preserve">Załącznik  Nr 1 </w:t>
      </w:r>
    </w:p>
    <w:p>
      <w:pPr>
        <w:pStyle w:val="Normal"/>
        <w:spacing w:before="100" w:after="0"/>
        <w:jc w:val="center"/>
        <w:rPr>
          <w:rFonts w:ascii="Times New Roman" w:hAnsi="Times New Roman"/>
          <w:b/>
          <w:b/>
          <w:color w:val="000000"/>
        </w:rPr>
      </w:pPr>
      <w:r>
        <w:rPr>
          <w:rFonts w:ascii="Times New Roman" w:hAnsi="Times New Roman"/>
          <w:b/>
          <w:color w:val="000000"/>
        </w:rPr>
        <w:t>A - Struktura metadanych opisujących przesyłkę wpływającą</w:t>
      </w:r>
    </w:p>
    <w:p>
      <w:pPr>
        <w:pStyle w:val="Normal"/>
        <w:spacing w:before="0" w:after="0"/>
        <w:rPr>
          <w:rFonts w:ascii="Times New Roman" w:hAnsi="Times New Roman"/>
          <w:b/>
          <w:b/>
          <w:color w:val="000000"/>
        </w:rPr>
      </w:pPr>
      <w:r>
        <w:rPr>
          <w:rFonts w:ascii="Times New Roman" w:hAnsi="Times New Roman"/>
          <w:b/>
          <w:color w:val="000000"/>
        </w:rPr>
        <w:t>(zestaw minimalny)</w:t>
      </w:r>
    </w:p>
    <w:tbl>
      <w:tblPr>
        <w:tblW w:w="8942" w:type="dxa"/>
        <w:jc w:val="left"/>
        <w:tblInd w:w="90" w:type="dxa"/>
        <w:tblLayout w:type="fixed"/>
        <w:tblCellMar>
          <w:top w:w="15" w:type="dxa"/>
          <w:left w:w="15" w:type="dxa"/>
          <w:bottom w:w="15" w:type="dxa"/>
          <w:right w:w="15" w:type="dxa"/>
        </w:tblCellMar>
      </w:tblPr>
      <w:tblGrid>
        <w:gridCol w:w="354"/>
        <w:gridCol w:w="3707"/>
        <w:gridCol w:w="1917"/>
        <w:gridCol w:w="1548"/>
        <w:gridCol w:w="1416"/>
      </w:tblGrid>
      <w:tr>
        <w:trPr>
          <w:trHeight w:val="45" w:hRule="atLeast"/>
        </w:trPr>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Lp.</w:t>
            </w:r>
          </w:p>
        </w:tc>
        <w:tc>
          <w:tcPr>
            <w:tcW w:w="3707" w:type="dxa"/>
            <w:tcBorders>
              <w:top w:val="single" w:sz="8" w:space="0" w:color="000000"/>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Nazwa elementu</w:t>
            </w:r>
          </w:p>
        </w:tc>
        <w:tc>
          <w:tcPr>
            <w:tcW w:w="1917"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Sposób zapisu</w:t>
            </w:r>
          </w:p>
        </w:tc>
        <w:tc>
          <w:tcPr>
            <w:tcW w:w="154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Wymagalność*</w:t>
            </w:r>
          </w:p>
        </w:tc>
        <w:tc>
          <w:tcPr>
            <w:tcW w:w="1416"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Powtarzalność</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znaczenie podmiotu odpowiedzialnego za treść przesyłki, w tym:</w:t>
            </w:r>
          </w:p>
        </w:tc>
        <w:tc>
          <w:tcPr>
            <w:tcW w:w="1917" w:type="dxa"/>
            <w:tcBorders>
              <w:bottom w:val="single" w:sz="8" w:space="0" w:color="000000"/>
              <w:right w:val="single" w:sz="8" w:space="0" w:color="000000"/>
            </w:tcBorders>
            <w:vAlign w:val="center"/>
          </w:tcPr>
          <w:p>
            <w:pPr>
              <w:pStyle w:val="Normal"/>
              <w:snapToGrid w:val="false"/>
              <w:spacing w:before="0" w:after="200"/>
              <w:rPr/>
            </w:pPr>
            <w:r>
              <w:rPr/>
            </w:r>
          </w:p>
        </w:tc>
        <w:tc>
          <w:tcPr>
            <w:tcW w:w="1548" w:type="dxa"/>
            <w:tcBorders>
              <w:bottom w:val="single" w:sz="8" w:space="0" w:color="000000"/>
              <w:right w:val="single" w:sz="8" w:space="0" w:color="000000"/>
            </w:tcBorders>
            <w:vAlign w:val="center"/>
          </w:tcPr>
          <w:p>
            <w:pPr>
              <w:pStyle w:val="Normal"/>
              <w:snapToGrid w:val="false"/>
              <w:spacing w:before="0" w:after="200"/>
              <w:rPr/>
            </w:pPr>
            <w:r>
              <w:rPr/>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tak</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a</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zwa podmiotu niebędącego osobą fizyczną</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 jeżeli nie określono 1b</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b</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nazwisko i imiona osoby fizycznej (odpowiedniki cech informacyjnych wymienionych w przepisach wydanych na podstawie art. 18 ustawy o informatyzacji działalności podmiotów realizujących zadania publiczne) </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 zapisany w sposób umożliwiający automatyczne rozdzielenie nazwiska i imion</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 jeżeli nie określono 1a</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dres podmiotu, o którym mowa w pkt 1, a w tym:</w:t>
            </w:r>
          </w:p>
        </w:tc>
        <w:tc>
          <w:tcPr>
            <w:tcW w:w="1917" w:type="dxa"/>
            <w:tcBorders>
              <w:bottom w:val="single" w:sz="8" w:space="0" w:color="000000"/>
              <w:right w:val="single" w:sz="8" w:space="0" w:color="000000"/>
            </w:tcBorders>
            <w:vAlign w:val="center"/>
          </w:tcPr>
          <w:p>
            <w:pPr>
              <w:pStyle w:val="Normal"/>
              <w:snapToGrid w:val="false"/>
              <w:spacing w:before="0" w:after="200"/>
              <w:rPr/>
            </w:pPr>
            <w:r>
              <w:rPr/>
            </w:r>
          </w:p>
        </w:tc>
        <w:tc>
          <w:tcPr>
            <w:tcW w:w="1548" w:type="dxa"/>
            <w:tcBorders>
              <w:bottom w:val="single" w:sz="8" w:space="0" w:color="000000"/>
              <w:right w:val="single" w:sz="8" w:space="0" w:color="000000"/>
            </w:tcBorders>
            <w:vAlign w:val="center"/>
          </w:tcPr>
          <w:p>
            <w:pPr>
              <w:pStyle w:val="Normal"/>
              <w:snapToGrid w:val="false"/>
              <w:spacing w:before="0" w:after="200"/>
              <w:rPr/>
            </w:pPr>
            <w:r>
              <w:rPr/>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a</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d pocztowy</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b</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miejscowość (odpowiedniki cechy informacyjnej wymienionej w przepisach wydanych na podstawie art. 18 ustawy o informatyzacji działalności podmiotów realizujących zadania publiczne) </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c</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ulica (odpowiedniki cechy informacyjnej wymienionej w przepisach wydanych na podstawie art. 18 ustawy o informatyzacji działalności podmiotów realizujących zadania publiczne) </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d</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budynek (odpowiedniki cechy informacyjnej wymienionej w przepisach wydanych na podstawie art. 18 ustawy o informatyzacji działalności podmiotów realizujących zadania publiczne) </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e</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lokal (odpowiedniki cechy informacyjnej wymienionej w przepisach wydanych na podstawie art. 18 ustawy o informatyzacji działalności podmiotów realizujących zadania publiczne) </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f</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skrytka pocztowa (nr skrytki w urzędzie pocztowym) </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g</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raj</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h</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e-mail (adres poczty elektronicznej) </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tak</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widniejąca na piśmie</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w formacie RRRR-MM-DD, gdzie RRRR to cztery cyfry roku, MM to dwie cyfry arabskie miesiąca, DD to dwie cyfry dnia;</w:t>
            </w:r>
          </w:p>
          <w:p>
            <w:pPr>
              <w:pStyle w:val="Normal"/>
              <w:spacing w:before="100" w:after="0"/>
              <w:rPr>
                <w:rFonts w:ascii="Times New Roman" w:hAnsi="Times New Roman"/>
                <w:color w:val="000000"/>
              </w:rPr>
            </w:pPr>
            <w:r>
              <w:rPr>
                <w:rFonts w:ascii="Times New Roman" w:hAnsi="Times New Roman"/>
                <w:color w:val="000000"/>
              </w:rPr>
              <w:t>dopuszcza się podanie niepełnej daty, na przykład tylko RRRR albo RRRR-MM, jeżeli dokładna data nie jest znana</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nadania przesyłki</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w formacie RRRR-MM-DD, gdzie RRRR to cztery cyfry roku, MM to dwie cyfry arabskie miesiąca, DD to dwie cyfry dnia;</w:t>
            </w:r>
          </w:p>
          <w:p>
            <w:pPr>
              <w:pStyle w:val="Normal"/>
              <w:spacing w:before="100" w:after="0"/>
              <w:rPr>
                <w:rFonts w:ascii="Times New Roman" w:hAnsi="Times New Roman"/>
                <w:color w:val="000000"/>
              </w:rPr>
            </w:pPr>
            <w:r>
              <w:rPr>
                <w:rFonts w:ascii="Times New Roman" w:hAnsi="Times New Roman"/>
                <w:color w:val="000000"/>
              </w:rPr>
              <w:t>dopuszcza się podanie niepełnej daty, na przykład tylko RRRR albo RRRR-MM, jeżeli dokładna data nie jest znana</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wpływu przesyłki</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w formacie RRRR-MM-DD, gdzie RRRR to cztery cyfry roku, MM to dwie cyfry arabskie miesiąca, DD to dwie cyfry dnia</w:t>
            </w:r>
          </w:p>
        </w:tc>
        <w:tc>
          <w:tcPr>
            <w:tcW w:w="1548"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Data i czas wykonania rejestracji dokumentu w systemie EZD (zapisywana automatycznie) </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i czas w formacie RRRR-MM-DDThh:mm:ss, gdzie RRRR to cztery cyfry roku, MM to dwie cyfry miesiąca, DD to dwie cyfry dnia, hh to dwie cyfry godziny, mm to dwie cyfry minut, ss to dwie cyfry sekund, na przykład 1997-07-16T19:20:30</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Oznaczenie rodzaju dokumentu na podstawie zdefiniowanego i zatwierdzonego słownika rodzajów dokumentów (na przykład pismo, faktura, wniosek, skarga, nota księgowa, umowa, opinia, notatka itd.) </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tak</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any automatycznie unikatowy w całym systemie EZD identyfikator dokumentu</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tekst bez spacji i znaków: </w:t>
            </w:r>
          </w:p>
          <w:p>
            <w:pPr>
              <w:pStyle w:val="Normal"/>
              <w:spacing w:before="100" w:after="0"/>
              <w:rPr>
                <w:rFonts w:ascii="Times New Roman" w:hAnsi="Times New Roman"/>
                <w:color w:val="000000"/>
              </w:rPr>
            </w:pPr>
            <w:r>
              <w:rPr>
                <w:rFonts w:ascii="Times New Roman" w:hAnsi="Times New Roman"/>
                <w:color w:val="000000"/>
              </w:rPr>
              <w:t xml:space="preserve">( \ ) - ukośnik lewy </w:t>
            </w:r>
          </w:p>
          <w:p>
            <w:pPr>
              <w:pStyle w:val="Normal"/>
              <w:spacing w:before="100" w:after="0"/>
              <w:rPr>
                <w:rFonts w:ascii="Times New Roman" w:hAnsi="Times New Roman"/>
                <w:color w:val="000000"/>
              </w:rPr>
            </w:pPr>
            <w:r>
              <w:rPr>
                <w:rFonts w:ascii="Times New Roman" w:hAnsi="Times New Roman"/>
                <w:color w:val="000000"/>
              </w:rPr>
              <w:t xml:space="preserve">( / ) - ukośnik prawy </w:t>
            </w:r>
          </w:p>
          <w:p>
            <w:pPr>
              <w:pStyle w:val="Normal"/>
              <w:spacing w:before="100" w:after="0"/>
              <w:rPr>
                <w:rFonts w:ascii="Times New Roman" w:hAnsi="Times New Roman"/>
                <w:color w:val="000000"/>
              </w:rPr>
            </w:pPr>
            <w:r>
              <w:rPr>
                <w:rFonts w:ascii="Times New Roman" w:hAnsi="Times New Roman"/>
                <w:color w:val="000000"/>
              </w:rPr>
              <w:t xml:space="preserve">( * ) - gwiazdka </w:t>
            </w:r>
          </w:p>
          <w:p>
            <w:pPr>
              <w:pStyle w:val="Normal"/>
              <w:spacing w:before="100" w:after="0"/>
              <w:rPr>
                <w:rFonts w:ascii="Times New Roman" w:hAnsi="Times New Roman"/>
                <w:color w:val="000000"/>
              </w:rPr>
            </w:pPr>
            <w:r>
              <w:rPr>
                <w:rFonts w:ascii="Times New Roman" w:hAnsi="Times New Roman"/>
                <w:color w:val="000000"/>
              </w:rPr>
              <w:t xml:space="preserve">( ? ) - znak zapytania </w:t>
            </w:r>
          </w:p>
          <w:p>
            <w:pPr>
              <w:pStyle w:val="Normal"/>
              <w:spacing w:before="100" w:after="0"/>
              <w:rPr/>
            </w:pPr>
            <w:r>
              <w:rPr>
                <w:rFonts w:ascii="Times New Roman" w:hAnsi="Times New Roman"/>
                <w:color w:val="000000"/>
              </w:rPr>
              <w:t xml:space="preserve">( : ) - dwukropek </w:t>
            </w:r>
          </w:p>
          <w:p>
            <w:pPr>
              <w:pStyle w:val="Normal"/>
              <w:spacing w:before="100" w:after="0"/>
              <w:rPr>
                <w:rFonts w:ascii="Times New Roman" w:hAnsi="Times New Roman"/>
                <w:color w:val="000000"/>
              </w:rPr>
            </w:pPr>
            <w:r>
              <w:rPr>
                <w:rFonts w:ascii="Times New Roman" w:hAnsi="Times New Roman"/>
                <w:color w:val="000000"/>
              </w:rPr>
              <w:t xml:space="preserve">( = ) - znak równości </w:t>
            </w:r>
          </w:p>
          <w:p>
            <w:pPr>
              <w:pStyle w:val="Normal"/>
              <w:spacing w:before="100" w:after="0"/>
              <w:rPr>
                <w:rFonts w:ascii="Times New Roman" w:hAnsi="Times New Roman"/>
                <w:color w:val="000000"/>
              </w:rPr>
            </w:pPr>
            <w:r>
              <w:rPr>
                <w:rFonts w:ascii="Times New Roman" w:hAnsi="Times New Roman"/>
                <w:color w:val="000000"/>
              </w:rPr>
              <w:t xml:space="preserve">( , ) - przecinek </w:t>
            </w:r>
          </w:p>
          <w:p>
            <w:pPr>
              <w:pStyle w:val="Normal"/>
              <w:spacing w:before="100" w:after="0"/>
              <w:rPr>
                <w:rFonts w:ascii="Times New Roman" w:hAnsi="Times New Roman"/>
                <w:color w:val="000000"/>
              </w:rPr>
            </w:pPr>
            <w:r>
              <w:rPr>
                <w:rFonts w:ascii="Times New Roman" w:hAnsi="Times New Roman"/>
                <w:color w:val="000000"/>
              </w:rPr>
              <w:t>( ; ) - średnik</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9</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ytuł - zwięzłe określenie odnoszące się do treści dokumentu (na przykład sprawozdanie z przygotowań do Euro 2012, projekt instrukcji kancelaryjnej, notatka z wyjazdu do Brukseli, faktura za wywóz nieczystości)</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0</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stęp - określenie dostępu</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żliwe wartości:</w:t>
            </w:r>
          </w:p>
          <w:p>
            <w:pPr>
              <w:pStyle w:val="Normal"/>
              <w:spacing w:before="100" w:after="0"/>
              <w:rPr>
                <w:rFonts w:ascii="Times New Roman" w:hAnsi="Times New Roman"/>
                <w:color w:val="000000"/>
              </w:rPr>
            </w:pPr>
            <w:r>
              <w:rPr>
                <w:rFonts w:ascii="Times New Roman" w:hAnsi="Times New Roman"/>
                <w:color w:val="000000"/>
              </w:rPr>
              <w:t>publiczny - dostępny w całości, publiczny - dostępny częściowo, niepubliczny</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1</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iczba załączników</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iczba naturalna</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2</w:t>
            </w:r>
          </w:p>
        </w:tc>
        <w:tc>
          <w:tcPr>
            <w:tcW w:w="3707"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Format</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 - nazwa formatu danych zastosowanego przy tworzeniu dokumentu</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 dla dokumentów elektronicznych</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3</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wagi - dodatkowe informacje dotyczące rejestrowanej przesyłki wpływającej (na przykład skan tylko 1 strona - razem ponad 500 stron, załącznik - kalendarz w formacie większym niż A3, załączona płyta CD zapisane 500 MB, załączony film na płycie DVD)</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tak</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4</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yp (wg Dublin Core Metadata Initiative. Type Vocabulary) http://dublincore.org/documents/dcmi-type-vocabulary/</w:t>
            </w:r>
          </w:p>
          <w:p>
            <w:pPr>
              <w:pStyle w:val="Normal"/>
              <w:spacing w:before="100" w:after="0"/>
              <w:rPr>
                <w:rFonts w:ascii="Times New Roman" w:hAnsi="Times New Roman"/>
                <w:color w:val="000000"/>
              </w:rPr>
            </w:pPr>
            <w:r>
              <w:rPr>
                <w:rFonts w:ascii="Times New Roman" w:hAnsi="Times New Roman"/>
                <w:color w:val="000000"/>
              </w:rPr>
              <w:t>zgodnie z przepisami wynikającymi z art. 5 ust. 2a ustawy</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żliwe wartości:</w:t>
            </w:r>
          </w:p>
          <w:p>
            <w:pPr>
              <w:pStyle w:val="Normal"/>
              <w:spacing w:before="100" w:after="0"/>
              <w:rPr>
                <w:rFonts w:ascii="Times New Roman" w:hAnsi="Times New Roman"/>
                <w:color w:val="000000"/>
              </w:rPr>
            </w:pPr>
            <w:r>
              <w:rPr>
                <w:rFonts w:ascii="Times New Roman" w:hAnsi="Times New Roman"/>
                <w:color w:val="000000"/>
              </w:rPr>
              <w:t>Collection (nieuporządkowany zbiór danych),</w:t>
            </w:r>
          </w:p>
          <w:p>
            <w:pPr>
              <w:pStyle w:val="Normal"/>
              <w:spacing w:before="100" w:after="0"/>
              <w:rPr>
                <w:rFonts w:ascii="Times New Roman" w:hAnsi="Times New Roman"/>
                <w:color w:val="000000"/>
              </w:rPr>
            </w:pPr>
            <w:r>
              <w:rPr>
                <w:rFonts w:ascii="Times New Roman" w:hAnsi="Times New Roman"/>
                <w:color w:val="000000"/>
              </w:rPr>
              <w:t>Dataset (uporządkowany zbiór danych),</w:t>
            </w:r>
          </w:p>
          <w:p>
            <w:pPr>
              <w:pStyle w:val="Normal"/>
              <w:spacing w:before="100" w:after="0"/>
              <w:rPr>
                <w:rFonts w:ascii="Times New Roman" w:hAnsi="Times New Roman"/>
                <w:color w:val="000000"/>
              </w:rPr>
            </w:pPr>
            <w:r>
              <w:rPr>
                <w:rFonts w:ascii="Times New Roman" w:hAnsi="Times New Roman"/>
                <w:color w:val="000000"/>
              </w:rPr>
              <w:t>MovingImage (obraz ruchomy), PhysicalObject (obiekt fizyczny), Software (oprogramowanie),</w:t>
            </w:r>
          </w:p>
          <w:p>
            <w:pPr>
              <w:pStyle w:val="Normal"/>
              <w:spacing w:before="100" w:after="0"/>
              <w:rPr>
                <w:rFonts w:ascii="Times New Roman" w:hAnsi="Times New Roman"/>
                <w:color w:val="000000"/>
              </w:rPr>
            </w:pPr>
            <w:r>
              <w:rPr>
                <w:rFonts w:ascii="Times New Roman" w:hAnsi="Times New Roman"/>
                <w:color w:val="000000"/>
              </w:rPr>
              <w:t>Sound (dźwięk),</w:t>
            </w:r>
          </w:p>
          <w:p>
            <w:pPr>
              <w:pStyle w:val="Normal"/>
              <w:spacing w:before="100" w:after="0"/>
              <w:rPr>
                <w:rFonts w:ascii="Times New Roman" w:hAnsi="Times New Roman"/>
                <w:color w:val="000000"/>
              </w:rPr>
            </w:pPr>
            <w:r>
              <w:rPr>
                <w:rFonts w:ascii="Times New Roman" w:hAnsi="Times New Roman"/>
                <w:color w:val="000000"/>
              </w:rPr>
              <w:t>StillImage (obraz nieruchomy),</w:t>
            </w:r>
          </w:p>
          <w:p>
            <w:pPr>
              <w:pStyle w:val="Normal"/>
              <w:spacing w:before="100" w:after="0"/>
              <w:rPr>
                <w:rFonts w:ascii="Times New Roman" w:hAnsi="Times New Roman"/>
                <w:color w:val="000000"/>
              </w:rPr>
            </w:pPr>
            <w:r>
              <w:rPr>
                <w:rFonts w:ascii="Times New Roman" w:hAnsi="Times New Roman"/>
                <w:color w:val="000000"/>
              </w:rPr>
              <w:t>Text (tekst) - oznacza tekst złożony z wyrazów przeznaczonych do czytania niezależnie od sposobu utrwalenia, w tym pismo wydrukowane na papierze, odbitkę fotograficzną tekstu, tekst zapisany zarówno w pliku rastrowym, jak i tekstowym; zaleca się wpisywanie wartości domyślnej oznaczenia typu =tex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5</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osób dostarczenia na podstawie zdefiniowanego i zatwierdzonego słownika (na przykład list zwykły, list polecony, goniec, poczta elektroniczna, elektroniczna skrzynka podawcza itd.)</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6</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nak nadany przesyłce przez podmiot odpowiedzialny za jej treść</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 jeżeli jest</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bl>
    <w:p>
      <w:pPr>
        <w:pStyle w:val="Normal"/>
        <w:spacing w:before="100" w:after="0"/>
        <w:jc w:val="center"/>
        <w:rPr>
          <w:rFonts w:ascii="Times New Roman" w:hAnsi="Times New Roman"/>
          <w:b/>
          <w:b/>
          <w:color w:val="000000"/>
        </w:rPr>
      </w:pPr>
      <w:r>
        <w:rPr>
          <w:rFonts w:ascii="Times New Roman" w:hAnsi="Times New Roman"/>
          <w:b/>
          <w:color w:val="000000"/>
        </w:rPr>
        <w:t>B - Struktura metadanych opisujących przesyłkę wychodzącą</w:t>
      </w:r>
    </w:p>
    <w:p>
      <w:pPr>
        <w:pStyle w:val="Normal"/>
        <w:spacing w:before="100" w:after="0"/>
        <w:jc w:val="center"/>
        <w:rPr>
          <w:rFonts w:ascii="Times New Roman" w:hAnsi="Times New Roman"/>
          <w:b/>
          <w:b/>
          <w:color w:val="000000"/>
        </w:rPr>
      </w:pPr>
      <w:r>
        <w:rPr>
          <w:rFonts w:ascii="Times New Roman" w:hAnsi="Times New Roman"/>
          <w:b/>
          <w:color w:val="000000"/>
        </w:rPr>
        <w:t>(zestaw minimalny)</w:t>
      </w:r>
    </w:p>
    <w:tbl>
      <w:tblPr>
        <w:tblW w:w="8942" w:type="dxa"/>
        <w:jc w:val="left"/>
        <w:tblInd w:w="90" w:type="dxa"/>
        <w:tblLayout w:type="fixed"/>
        <w:tblCellMar>
          <w:top w:w="15" w:type="dxa"/>
          <w:left w:w="15" w:type="dxa"/>
          <w:bottom w:w="15" w:type="dxa"/>
          <w:right w:w="15" w:type="dxa"/>
        </w:tblCellMar>
      </w:tblPr>
      <w:tblGrid>
        <w:gridCol w:w="354"/>
        <w:gridCol w:w="3707"/>
        <w:gridCol w:w="1917"/>
        <w:gridCol w:w="1548"/>
        <w:gridCol w:w="1416"/>
      </w:tblGrid>
      <w:tr>
        <w:trPr>
          <w:trHeight w:val="45" w:hRule="atLeast"/>
        </w:trPr>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Lp.</w:t>
            </w:r>
          </w:p>
        </w:tc>
        <w:tc>
          <w:tcPr>
            <w:tcW w:w="3707"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azwa elementu</w:t>
            </w:r>
          </w:p>
        </w:tc>
        <w:tc>
          <w:tcPr>
            <w:tcW w:w="1917"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Sposób zapisu</w:t>
            </w:r>
          </w:p>
        </w:tc>
        <w:tc>
          <w:tcPr>
            <w:tcW w:w="154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Wymagalność*</w:t>
            </w:r>
          </w:p>
        </w:tc>
        <w:tc>
          <w:tcPr>
            <w:tcW w:w="1416"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Powtarzalność</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znaczenie podmiotu odpowiedzialnego za treść przesyłki, w tym</w:t>
            </w:r>
          </w:p>
        </w:tc>
        <w:tc>
          <w:tcPr>
            <w:tcW w:w="1917" w:type="dxa"/>
            <w:tcBorders>
              <w:bottom w:val="single" w:sz="8" w:space="0" w:color="000000"/>
              <w:right w:val="single" w:sz="8" w:space="0" w:color="000000"/>
            </w:tcBorders>
            <w:vAlign w:val="center"/>
          </w:tcPr>
          <w:p>
            <w:pPr>
              <w:pStyle w:val="Normal"/>
              <w:snapToGrid w:val="false"/>
              <w:spacing w:before="0" w:after="200"/>
              <w:rPr/>
            </w:pPr>
            <w:r>
              <w:rPr/>
            </w:r>
          </w:p>
        </w:tc>
        <w:tc>
          <w:tcPr>
            <w:tcW w:w="1548" w:type="dxa"/>
            <w:tcBorders>
              <w:bottom w:val="single" w:sz="8" w:space="0" w:color="000000"/>
              <w:right w:val="single" w:sz="8" w:space="0" w:color="000000"/>
            </w:tcBorders>
            <w:vAlign w:val="center"/>
          </w:tcPr>
          <w:p>
            <w:pPr>
              <w:pStyle w:val="Normal"/>
              <w:snapToGrid w:val="false"/>
              <w:spacing w:before="0" w:after="200"/>
              <w:rPr/>
            </w:pPr>
            <w:r>
              <w:rPr/>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tak</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a</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mię i nazwisko pracownika dokonującego czynności w systemie EZD</w:t>
            </w:r>
          </w:p>
          <w:p>
            <w:pPr>
              <w:pStyle w:val="Normal"/>
              <w:spacing w:before="100" w:after="0"/>
              <w:rPr/>
            </w:pPr>
            <w:r>
              <w:rPr>
                <w:rFonts w:ascii="Times New Roman" w:hAnsi="Times New Roman"/>
                <w:color w:val="000000"/>
              </w:rPr>
              <w:t>(przygotowanie projektu pisma, o którym mowa w § 30 ust. 1, akceptacja pisma, o której mowa w § 12)</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 zapisany w sposób umożliwiający automatyczne rozdzielenie nazwiska i imion (zaleca się automatyczne wpisywanie na podstawie zidentyfikowanego w systemie EZD użytkownika)</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b</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nowisko pracownika dokonującego czynności w systemie, o których mowa w 1a</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p>
            <w:pPr>
              <w:pStyle w:val="Normal"/>
              <w:spacing w:before="100" w:after="0"/>
              <w:rPr>
                <w:rFonts w:ascii="Times New Roman" w:hAnsi="Times New Roman"/>
                <w:color w:val="000000"/>
              </w:rPr>
            </w:pPr>
            <w:r>
              <w:rPr>
                <w:rFonts w:ascii="Times New Roman" w:hAnsi="Times New Roman"/>
                <w:color w:val="000000"/>
              </w:rPr>
              <w:t>(zaleca się automatyczne wpisywanie na podstawie zidentyfikowanego w systemie EZD użytkownika)</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znaczenie adresata, w tym:</w:t>
            </w:r>
          </w:p>
        </w:tc>
        <w:tc>
          <w:tcPr>
            <w:tcW w:w="1917" w:type="dxa"/>
            <w:tcBorders>
              <w:bottom w:val="single" w:sz="8" w:space="0" w:color="000000"/>
              <w:right w:val="single" w:sz="8" w:space="0" w:color="000000"/>
            </w:tcBorders>
            <w:vAlign w:val="center"/>
          </w:tcPr>
          <w:p>
            <w:pPr>
              <w:pStyle w:val="Normal"/>
              <w:snapToGrid w:val="false"/>
              <w:spacing w:before="0" w:after="200"/>
              <w:rPr/>
            </w:pPr>
            <w:r>
              <w:rPr/>
            </w:r>
          </w:p>
        </w:tc>
        <w:tc>
          <w:tcPr>
            <w:tcW w:w="1548" w:type="dxa"/>
            <w:tcBorders>
              <w:bottom w:val="single" w:sz="8" w:space="0" w:color="000000"/>
              <w:right w:val="single" w:sz="8" w:space="0" w:color="000000"/>
            </w:tcBorders>
            <w:vAlign w:val="center"/>
          </w:tcPr>
          <w:p>
            <w:pPr>
              <w:pStyle w:val="Normal"/>
              <w:snapToGrid w:val="false"/>
              <w:spacing w:before="0" w:after="200"/>
              <w:rPr/>
            </w:pPr>
            <w:r>
              <w:rPr/>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tak</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a</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zwa podmiotu niebędącego osobą fizyczną</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 jeżeli nie określono 2b</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b</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zwisko i imiona osoby fizycznej (odpowiedniki cech informacyjnych wymienionych w przepisach wydanych na podstawie art. 18 ustawy o informatyzacji działalności podmiotów realizujących zadania publiczne)</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 zapisany w sposób umożliwiający automatyczne rozdzielenie nazwiska i imion</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 jeżeli nie określono 2a</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dres podmiotu, o którym mowa w pkt 1, a w tym:</w:t>
            </w:r>
          </w:p>
        </w:tc>
        <w:tc>
          <w:tcPr>
            <w:tcW w:w="1917" w:type="dxa"/>
            <w:tcBorders>
              <w:bottom w:val="single" w:sz="8" w:space="0" w:color="000000"/>
              <w:right w:val="single" w:sz="8" w:space="0" w:color="000000"/>
            </w:tcBorders>
            <w:vAlign w:val="center"/>
          </w:tcPr>
          <w:p>
            <w:pPr>
              <w:pStyle w:val="Normal"/>
              <w:snapToGrid w:val="false"/>
              <w:spacing w:before="0" w:after="200"/>
              <w:rPr/>
            </w:pPr>
            <w:r>
              <w:rPr/>
            </w:r>
          </w:p>
        </w:tc>
        <w:tc>
          <w:tcPr>
            <w:tcW w:w="1548" w:type="dxa"/>
            <w:tcBorders>
              <w:bottom w:val="single" w:sz="8" w:space="0" w:color="000000"/>
              <w:right w:val="single" w:sz="8" w:space="0" w:color="000000"/>
            </w:tcBorders>
            <w:vAlign w:val="center"/>
          </w:tcPr>
          <w:p>
            <w:pPr>
              <w:pStyle w:val="Normal"/>
              <w:snapToGrid w:val="false"/>
              <w:spacing w:before="0" w:after="200"/>
              <w:rPr/>
            </w:pPr>
            <w:r>
              <w:rPr/>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a</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d pocztowy</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b</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ejscowość (odpowiedniki cechy informacyjnej wymienionej w przepisach wydanych na podstawie art. 18 ustawy o informatyzacji działalności podmiotów realizujących zadania publiczne)</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c</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lica (odpowiedniki cechy informacyjnej wymienionej w przepisach wydanych na podstawie art. 18 ustawy o informatyzacji działalności podmiotów realizujących zadania publiczne)</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d</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udynek (odpowiedniki cechy informacyjnej wymienionej w przepisach wydanych na podstawie art. 18 ustawy o informatyzacji działalności podmiotów realizujących zadania publiczne)</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e</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okal (odpowiedniki cechy informacyjnej wymienionej w przepisach wydanych na podstawie art. 18 ustawy o informatyzacji działalności podmiotów realizujących zadania publiczne)</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f</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skrytka pocztowa (nr skrytki w urzędzie pocztowym) </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g</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raj</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h</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e-mail (adres poczty elektronicznej) </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tak</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widniejąca na piśmie</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w formacie RRRR-MM-DD, gdzie RRRR to cztery cyfry roku, MM to dwie cyfry arabskie miesiąca, DD to dwie cyfry dnia;</w:t>
            </w:r>
          </w:p>
          <w:p>
            <w:pPr>
              <w:pStyle w:val="Normal"/>
              <w:spacing w:before="100" w:after="0"/>
              <w:rPr>
                <w:rFonts w:ascii="Times New Roman" w:hAnsi="Times New Roman"/>
                <w:color w:val="000000"/>
              </w:rPr>
            </w:pPr>
            <w:r>
              <w:rPr>
                <w:rFonts w:ascii="Times New Roman" w:hAnsi="Times New Roman"/>
                <w:color w:val="000000"/>
              </w:rPr>
              <w:t>dopuszcza się podanie niepełnej daty, na przykład tylko RRRR albo RRRR-MM, jeżeli dokładna data nie jest znana</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nadania przesyłki</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w formacie RRRR-MM-DD, gdzie RRRR to cztery cyfry roku, MM to dwie cyfry arabskie miesiąca, DD to dwie cyfry dnia;</w:t>
            </w:r>
          </w:p>
          <w:p>
            <w:pPr>
              <w:pStyle w:val="Normal"/>
              <w:spacing w:before="100" w:after="0"/>
              <w:rPr>
                <w:rFonts w:ascii="Times New Roman" w:hAnsi="Times New Roman"/>
                <w:color w:val="000000"/>
              </w:rPr>
            </w:pPr>
            <w:r>
              <w:rPr>
                <w:rFonts w:ascii="Times New Roman" w:hAnsi="Times New Roman"/>
                <w:color w:val="000000"/>
              </w:rPr>
              <w:t>dopuszcza się podanie niepełnej daty, na przykład tylko RRRR albo RRRR-MM, jeżeli dokładna data nie jest znana</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Oznaczenie rodzaju dokumentu na podstawie zdefiniowanego i zatwierdzonego słownika rodzajów dokumentów (na przykład pismo, faktura, wniosek, skarga, nota księgowa, umowa, opinia, notatka itd.) </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tak</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any automatycznie unikatowy w całym systemie EZD identyfikator dokumentu</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 bez spacji i znaków:</w:t>
            </w:r>
          </w:p>
          <w:p>
            <w:pPr>
              <w:pStyle w:val="Normal"/>
              <w:spacing w:before="100" w:after="0"/>
              <w:rPr>
                <w:rFonts w:ascii="Times New Roman" w:hAnsi="Times New Roman"/>
                <w:color w:val="000000"/>
              </w:rPr>
            </w:pPr>
            <w:r>
              <w:rPr>
                <w:rFonts w:ascii="Times New Roman" w:hAnsi="Times New Roman"/>
                <w:color w:val="000000"/>
              </w:rPr>
              <w:t>( \ ) - ukośnik lewy</w:t>
            </w:r>
          </w:p>
          <w:p>
            <w:pPr>
              <w:pStyle w:val="Normal"/>
              <w:spacing w:before="100" w:after="0"/>
              <w:rPr>
                <w:rFonts w:ascii="Times New Roman" w:hAnsi="Times New Roman"/>
                <w:color w:val="000000"/>
              </w:rPr>
            </w:pPr>
            <w:r>
              <w:rPr>
                <w:rFonts w:ascii="Times New Roman" w:hAnsi="Times New Roman"/>
                <w:color w:val="000000"/>
              </w:rPr>
              <w:t>( / ) - ukośnik prawy</w:t>
            </w:r>
          </w:p>
          <w:p>
            <w:pPr>
              <w:pStyle w:val="Normal"/>
              <w:spacing w:before="100" w:after="0"/>
              <w:rPr>
                <w:rFonts w:ascii="Times New Roman" w:hAnsi="Times New Roman"/>
                <w:color w:val="000000"/>
              </w:rPr>
            </w:pPr>
            <w:r>
              <w:rPr>
                <w:rFonts w:ascii="Times New Roman" w:hAnsi="Times New Roman"/>
                <w:color w:val="000000"/>
              </w:rPr>
              <w:t>( * ) - gwiazdka</w:t>
            </w:r>
          </w:p>
          <w:p>
            <w:pPr>
              <w:pStyle w:val="Normal"/>
              <w:spacing w:before="100" w:after="0"/>
              <w:rPr>
                <w:rFonts w:ascii="Times New Roman" w:hAnsi="Times New Roman"/>
                <w:color w:val="000000"/>
              </w:rPr>
            </w:pPr>
            <w:r>
              <w:rPr>
                <w:rFonts w:ascii="Times New Roman" w:hAnsi="Times New Roman"/>
                <w:color w:val="000000"/>
              </w:rPr>
              <w:t>( ? ) - znak zapytania</w:t>
            </w:r>
          </w:p>
          <w:p>
            <w:pPr>
              <w:pStyle w:val="Normal"/>
              <w:spacing w:before="100" w:after="0"/>
              <w:rPr>
                <w:rFonts w:ascii="Times New Roman" w:hAnsi="Times New Roman"/>
                <w:color w:val="000000"/>
              </w:rPr>
            </w:pPr>
            <w:r>
              <w:rPr>
                <w:rFonts w:ascii="Times New Roman" w:hAnsi="Times New Roman"/>
                <w:color w:val="000000"/>
              </w:rPr>
              <w:t>( : ) - dwukropek</w:t>
            </w:r>
          </w:p>
          <w:p>
            <w:pPr>
              <w:pStyle w:val="Normal"/>
              <w:spacing w:before="100" w:after="0"/>
              <w:rPr>
                <w:rFonts w:ascii="Times New Roman" w:hAnsi="Times New Roman"/>
                <w:color w:val="000000"/>
              </w:rPr>
            </w:pPr>
            <w:r>
              <w:rPr>
                <w:rFonts w:ascii="Times New Roman" w:hAnsi="Times New Roman"/>
                <w:color w:val="000000"/>
              </w:rPr>
              <w:t>( = ) - znak równości</w:t>
            </w:r>
          </w:p>
          <w:p>
            <w:pPr>
              <w:pStyle w:val="Normal"/>
              <w:spacing w:before="100" w:after="0"/>
              <w:rPr>
                <w:rFonts w:ascii="Times New Roman" w:hAnsi="Times New Roman"/>
                <w:color w:val="000000"/>
              </w:rPr>
            </w:pPr>
            <w:r>
              <w:rPr>
                <w:rFonts w:ascii="Times New Roman" w:hAnsi="Times New Roman"/>
                <w:color w:val="000000"/>
              </w:rPr>
              <w:t>( , ) - przecinek</w:t>
            </w:r>
          </w:p>
          <w:p>
            <w:pPr>
              <w:pStyle w:val="Normal"/>
              <w:spacing w:before="100" w:after="0"/>
              <w:rPr>
                <w:rFonts w:ascii="Times New Roman" w:hAnsi="Times New Roman"/>
                <w:color w:val="000000"/>
              </w:rPr>
            </w:pPr>
            <w:r>
              <w:rPr>
                <w:rFonts w:ascii="Times New Roman" w:hAnsi="Times New Roman"/>
                <w:color w:val="000000"/>
              </w:rPr>
              <w:t>( ; ) - średnik</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ytuł - zwięzłe określenie odnoszące się do treści dokumentu (na przykład sprawozdanie z przygotowań do Euro 2012, projekt instrukcji kancelaryjnej, notatka z wyjazdu do Brukseli, faktura za wywóz nieczystości)</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9</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stęp - określenie dostępu</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żliwe wartości:</w:t>
            </w:r>
          </w:p>
          <w:p>
            <w:pPr>
              <w:pStyle w:val="Normal"/>
              <w:spacing w:before="100" w:after="0"/>
              <w:rPr>
                <w:rFonts w:ascii="Times New Roman" w:hAnsi="Times New Roman"/>
                <w:color w:val="000000"/>
              </w:rPr>
            </w:pPr>
            <w:r>
              <w:rPr>
                <w:rFonts w:ascii="Times New Roman" w:hAnsi="Times New Roman"/>
                <w:color w:val="000000"/>
              </w:rPr>
              <w:t>publiczny - dostępny w całości,</w:t>
            </w:r>
          </w:p>
          <w:p>
            <w:pPr>
              <w:pStyle w:val="Normal"/>
              <w:spacing w:before="100" w:after="0"/>
              <w:rPr>
                <w:rFonts w:ascii="Times New Roman" w:hAnsi="Times New Roman"/>
                <w:color w:val="000000"/>
              </w:rPr>
            </w:pPr>
            <w:r>
              <w:rPr>
                <w:rFonts w:ascii="Times New Roman" w:hAnsi="Times New Roman"/>
                <w:color w:val="000000"/>
              </w:rPr>
              <w:t>publiczny - dostępny częściowo, niepubliczny</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10</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iczba załączników</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iczba naturalna</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ormat</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 - nazwa formatu danych zastosowanego przy tworzeniu dokumentu</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 dla dokumentów elektronicznych</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wagi - dodatkowe informacje dotyczące rejestrowanej przesyłki</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tak</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yp (wg Dublin Core Metadata Initiative. Type Vocabulary) http://dublincore.org/documents/dcmi-type-vocabulary/</w:t>
            </w:r>
          </w:p>
          <w:p>
            <w:pPr>
              <w:pStyle w:val="Normal"/>
              <w:spacing w:before="100" w:after="0"/>
              <w:rPr>
                <w:rFonts w:ascii="Times New Roman" w:hAnsi="Times New Roman"/>
                <w:color w:val="000000"/>
              </w:rPr>
            </w:pPr>
            <w:r>
              <w:rPr>
                <w:rFonts w:ascii="Times New Roman" w:hAnsi="Times New Roman"/>
                <w:color w:val="000000"/>
              </w:rPr>
              <w:t>zgodnie z przepisami wynikającymi z art. 5 ust. 2a ustawy</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żliwe wartości:</w:t>
            </w:r>
          </w:p>
          <w:p>
            <w:pPr>
              <w:pStyle w:val="Normal"/>
              <w:spacing w:before="100" w:after="0"/>
              <w:rPr>
                <w:rFonts w:ascii="Times New Roman" w:hAnsi="Times New Roman"/>
                <w:color w:val="000000"/>
              </w:rPr>
            </w:pPr>
            <w:r>
              <w:rPr>
                <w:rFonts w:ascii="Times New Roman" w:hAnsi="Times New Roman"/>
                <w:color w:val="000000"/>
              </w:rPr>
              <w:t>Collection (nieuporządkowany zbiór danych),</w:t>
            </w:r>
          </w:p>
          <w:p>
            <w:pPr>
              <w:pStyle w:val="Normal"/>
              <w:spacing w:before="100" w:after="0"/>
              <w:rPr>
                <w:rFonts w:ascii="Times New Roman" w:hAnsi="Times New Roman"/>
                <w:color w:val="000000"/>
              </w:rPr>
            </w:pPr>
            <w:r>
              <w:rPr>
                <w:rFonts w:ascii="Times New Roman" w:hAnsi="Times New Roman"/>
                <w:color w:val="000000"/>
              </w:rPr>
              <w:t>Dataset (uporządkowany zbiór danych),</w:t>
            </w:r>
          </w:p>
          <w:p>
            <w:pPr>
              <w:pStyle w:val="Normal"/>
              <w:spacing w:before="100" w:after="0"/>
              <w:rPr>
                <w:rFonts w:ascii="Times New Roman" w:hAnsi="Times New Roman"/>
                <w:color w:val="000000"/>
              </w:rPr>
            </w:pPr>
            <w:r>
              <w:rPr>
                <w:rFonts w:ascii="Times New Roman" w:hAnsi="Times New Roman"/>
                <w:color w:val="000000"/>
              </w:rPr>
              <w:t>MovingImage (obraz ruchomy),</w:t>
            </w:r>
          </w:p>
          <w:p>
            <w:pPr>
              <w:pStyle w:val="Normal"/>
              <w:spacing w:before="100" w:after="0"/>
              <w:rPr>
                <w:rFonts w:ascii="Times New Roman" w:hAnsi="Times New Roman"/>
                <w:color w:val="000000"/>
              </w:rPr>
            </w:pPr>
            <w:r>
              <w:rPr>
                <w:rFonts w:ascii="Times New Roman" w:hAnsi="Times New Roman"/>
                <w:color w:val="000000"/>
              </w:rPr>
              <w:t>PhysicalObject (obiekt fizyczny),</w:t>
            </w:r>
          </w:p>
          <w:p>
            <w:pPr>
              <w:pStyle w:val="Normal"/>
              <w:spacing w:before="100" w:after="0"/>
              <w:rPr>
                <w:rFonts w:ascii="Times New Roman" w:hAnsi="Times New Roman"/>
                <w:color w:val="000000"/>
              </w:rPr>
            </w:pPr>
            <w:r>
              <w:rPr>
                <w:rFonts w:ascii="Times New Roman" w:hAnsi="Times New Roman"/>
                <w:color w:val="000000"/>
              </w:rPr>
              <w:t>Software (oprogramowanie),</w:t>
            </w:r>
          </w:p>
          <w:p>
            <w:pPr>
              <w:pStyle w:val="Normal"/>
              <w:spacing w:before="100" w:after="0"/>
              <w:rPr>
                <w:rFonts w:ascii="Times New Roman" w:hAnsi="Times New Roman"/>
                <w:color w:val="000000"/>
              </w:rPr>
            </w:pPr>
            <w:r>
              <w:rPr>
                <w:rFonts w:ascii="Times New Roman" w:hAnsi="Times New Roman"/>
                <w:color w:val="000000"/>
              </w:rPr>
              <w:t>Sound (dźwięk),</w:t>
            </w:r>
          </w:p>
          <w:p>
            <w:pPr>
              <w:pStyle w:val="Normal"/>
              <w:spacing w:before="100" w:after="0"/>
              <w:rPr>
                <w:rFonts w:ascii="Times New Roman" w:hAnsi="Times New Roman"/>
                <w:color w:val="000000"/>
              </w:rPr>
            </w:pPr>
            <w:r>
              <w:rPr>
                <w:rFonts w:ascii="Times New Roman" w:hAnsi="Times New Roman"/>
                <w:color w:val="000000"/>
              </w:rPr>
              <w:t>StillImage (obraz nieruchomy),</w:t>
            </w:r>
          </w:p>
          <w:p>
            <w:pPr>
              <w:pStyle w:val="Normal"/>
              <w:spacing w:before="100" w:after="0"/>
              <w:rPr>
                <w:rFonts w:ascii="Times New Roman" w:hAnsi="Times New Roman"/>
                <w:color w:val="000000"/>
              </w:rPr>
            </w:pPr>
            <w:r>
              <w:rPr>
                <w:rFonts w:ascii="Times New Roman" w:hAnsi="Times New Roman"/>
                <w:color w:val="000000"/>
              </w:rPr>
              <w:t>Text (tekst) - oznacza tekst złożony z wyrazów przeznaczonych do czytania niezależnie od sposobu utrwalenia, w tym pismo wydrukowane na papierze, odbitkę fotograficzną tekstu, tekst zapisany zarówno w pliku rastrowym, jak i tekstowym; zaleca się wpisywanie wartości domyślnej oznaczenia typu =tex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osób wysyłki na podstawie zdefiniowanego i zatwierdzonego słownika (na przykład list zwykły, list polecony, goniec, poczta elektroniczna, elektroniczna skrzynka podawcza itd.)</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bl>
    <w:p>
      <w:pPr>
        <w:pStyle w:val="Normal"/>
        <w:spacing w:before="100" w:after="0"/>
        <w:jc w:val="center"/>
        <w:rPr>
          <w:rFonts w:ascii="Times New Roman" w:hAnsi="Times New Roman"/>
          <w:b/>
          <w:b/>
          <w:color w:val="000000"/>
        </w:rPr>
      </w:pPr>
      <w:r>
        <w:rPr>
          <w:rFonts w:ascii="Times New Roman" w:hAnsi="Times New Roman"/>
          <w:b/>
          <w:color w:val="000000"/>
        </w:rPr>
        <w:t>C - Struktura metadanych opisujących elementy akt sprawy niebędące przesyłkami (zestaw minimalny)</w:t>
      </w:r>
    </w:p>
    <w:tbl>
      <w:tblPr>
        <w:tblW w:w="8942" w:type="dxa"/>
        <w:jc w:val="left"/>
        <w:tblInd w:w="90" w:type="dxa"/>
        <w:tblLayout w:type="fixed"/>
        <w:tblCellMar>
          <w:top w:w="15" w:type="dxa"/>
          <w:left w:w="15" w:type="dxa"/>
          <w:bottom w:w="15" w:type="dxa"/>
          <w:right w:w="15" w:type="dxa"/>
        </w:tblCellMar>
      </w:tblPr>
      <w:tblGrid>
        <w:gridCol w:w="354"/>
        <w:gridCol w:w="3707"/>
        <w:gridCol w:w="1917"/>
        <w:gridCol w:w="1548"/>
        <w:gridCol w:w="1416"/>
      </w:tblGrid>
      <w:tr>
        <w:trPr>
          <w:trHeight w:val="45" w:hRule="atLeast"/>
        </w:trPr>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p.</w:t>
            </w:r>
          </w:p>
        </w:tc>
        <w:tc>
          <w:tcPr>
            <w:tcW w:w="3707"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zwa elementu</w:t>
            </w:r>
          </w:p>
        </w:tc>
        <w:tc>
          <w:tcPr>
            <w:tcW w:w="1917"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osób zapisu</w:t>
            </w:r>
          </w:p>
        </w:tc>
        <w:tc>
          <w:tcPr>
            <w:tcW w:w="1548"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lność*</w:t>
            </w:r>
          </w:p>
        </w:tc>
        <w:tc>
          <w:tcPr>
            <w:tcW w:w="1416"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tarzalność</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znaczenie podmiotu odpowiedzialnego za treść</w:t>
            </w:r>
          </w:p>
        </w:tc>
        <w:tc>
          <w:tcPr>
            <w:tcW w:w="1917" w:type="dxa"/>
            <w:tcBorders>
              <w:bottom w:val="single" w:sz="8" w:space="0" w:color="000000"/>
              <w:right w:val="single" w:sz="8" w:space="0" w:color="000000"/>
            </w:tcBorders>
            <w:vAlign w:val="center"/>
          </w:tcPr>
          <w:p>
            <w:pPr>
              <w:pStyle w:val="Normal"/>
              <w:snapToGrid w:val="false"/>
              <w:spacing w:before="0" w:after="200"/>
              <w:rPr/>
            </w:pPr>
            <w:r>
              <w:rPr/>
            </w:r>
          </w:p>
        </w:tc>
        <w:tc>
          <w:tcPr>
            <w:tcW w:w="1548" w:type="dxa"/>
            <w:tcBorders>
              <w:bottom w:val="single" w:sz="8" w:space="0" w:color="000000"/>
              <w:right w:val="single" w:sz="8" w:space="0" w:color="000000"/>
            </w:tcBorders>
            <w:vAlign w:val="center"/>
          </w:tcPr>
          <w:p>
            <w:pPr>
              <w:pStyle w:val="Normal"/>
              <w:snapToGrid w:val="false"/>
              <w:spacing w:before="0" w:after="200"/>
              <w:rPr/>
            </w:pPr>
            <w:r>
              <w:rPr/>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tak</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a</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imię nazwisko pracownika dokonującego czynności w systemie EZD (przygotowanie projektu pisma, o którym mowa w § 30 ust. 1, przygotowanie notatki, opinii, stanowiska, o których mowa w § 8 ust. 2, akceptacją pisma, o której mowa w § 12) </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tekst zapisany w sposób umożliwiający automatyczne rozdzielenie nazwiska i imion (zaleca się automatyczne wpisywanie na podstawie zidentyfikowanego w systemie EZD użytkownika) </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b</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nowisko pracownika dokonującego czynności w systemie, o których mowa w 1a</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tekst (zaleca się automatyczne wpisywanie na podstawie zidentyfikowanego w systemie EZD użytkownika) </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i czas włączenia do akt sprawy w systemie EZD (zapisywana automatycznie)</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i czas w formacie RRRR-MM-DDThh:mm:ss, gdzie RRRR to cztery cyfry roku, MM to dwie cyfry miesiąca, DD to dwie cyfry dnia, hh to dwie cyfry godziny, mm to dwie cyfry minut, ss to dwie cyfry sekund, na przykład 1997-07-16T19:20:30</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znaczenie rodzaju dokumentu na podstawie zdefiniowanego i zatwierdzonego słownika rodzajów dokumentów (na przykład pismo, notatka, opinia, prezentacja itd.)</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cjonal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tak</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any automatycznie unikatowy w całym systemie EZD identyfikator dokumentu</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 bez spacji i znaków:</w:t>
            </w:r>
          </w:p>
          <w:p>
            <w:pPr>
              <w:pStyle w:val="Normal"/>
              <w:spacing w:before="100" w:after="0"/>
              <w:rPr>
                <w:rFonts w:ascii="Times New Roman" w:hAnsi="Times New Roman"/>
                <w:color w:val="000000"/>
              </w:rPr>
            </w:pPr>
            <w:r>
              <w:rPr>
                <w:rFonts w:ascii="Times New Roman" w:hAnsi="Times New Roman"/>
                <w:color w:val="000000"/>
              </w:rPr>
              <w:t>( \ ) - ukośnik lewy</w:t>
            </w:r>
          </w:p>
          <w:p>
            <w:pPr>
              <w:pStyle w:val="Normal"/>
              <w:spacing w:before="100" w:after="0"/>
              <w:rPr>
                <w:rFonts w:ascii="Times New Roman" w:hAnsi="Times New Roman"/>
                <w:color w:val="000000"/>
              </w:rPr>
            </w:pPr>
            <w:r>
              <w:rPr>
                <w:rFonts w:ascii="Times New Roman" w:hAnsi="Times New Roman"/>
                <w:color w:val="000000"/>
              </w:rPr>
              <w:t>( / ) - ukośnik prawy</w:t>
            </w:r>
          </w:p>
          <w:p>
            <w:pPr>
              <w:pStyle w:val="Normal"/>
              <w:spacing w:before="100" w:after="0"/>
              <w:rPr>
                <w:rFonts w:ascii="Times New Roman" w:hAnsi="Times New Roman"/>
                <w:color w:val="000000"/>
              </w:rPr>
            </w:pPr>
            <w:r>
              <w:rPr>
                <w:rFonts w:ascii="Times New Roman" w:hAnsi="Times New Roman"/>
                <w:color w:val="000000"/>
              </w:rPr>
              <w:t>( * ) - gwiazdka</w:t>
            </w:r>
          </w:p>
          <w:p>
            <w:pPr>
              <w:pStyle w:val="Normal"/>
              <w:spacing w:before="100" w:after="0"/>
              <w:rPr>
                <w:rFonts w:ascii="Times New Roman" w:hAnsi="Times New Roman"/>
                <w:color w:val="000000"/>
              </w:rPr>
            </w:pPr>
            <w:r>
              <w:rPr>
                <w:rFonts w:ascii="Times New Roman" w:hAnsi="Times New Roman"/>
                <w:color w:val="000000"/>
              </w:rPr>
              <w:t>( ? ) - znak zapytania</w:t>
            </w:r>
          </w:p>
          <w:p>
            <w:pPr>
              <w:pStyle w:val="Normal"/>
              <w:spacing w:before="100" w:after="0"/>
              <w:rPr>
                <w:rFonts w:ascii="Times New Roman" w:hAnsi="Times New Roman"/>
                <w:color w:val="000000"/>
              </w:rPr>
            </w:pPr>
            <w:r>
              <w:rPr>
                <w:rFonts w:ascii="Times New Roman" w:hAnsi="Times New Roman"/>
                <w:color w:val="000000"/>
              </w:rPr>
              <w:t>( : ) - dwukropek</w:t>
            </w:r>
          </w:p>
          <w:p>
            <w:pPr>
              <w:pStyle w:val="Normal"/>
              <w:spacing w:before="100" w:after="0"/>
              <w:rPr>
                <w:rFonts w:ascii="Times New Roman" w:hAnsi="Times New Roman"/>
                <w:color w:val="000000"/>
              </w:rPr>
            </w:pPr>
            <w:r>
              <w:rPr>
                <w:rFonts w:ascii="Times New Roman" w:hAnsi="Times New Roman"/>
                <w:color w:val="000000"/>
              </w:rPr>
              <w:t>( = ) - znak równości</w:t>
            </w:r>
          </w:p>
          <w:p>
            <w:pPr>
              <w:pStyle w:val="Normal"/>
              <w:spacing w:before="100" w:after="0"/>
              <w:rPr>
                <w:rFonts w:ascii="Times New Roman" w:hAnsi="Times New Roman"/>
                <w:color w:val="000000"/>
              </w:rPr>
            </w:pPr>
            <w:r>
              <w:rPr>
                <w:rFonts w:ascii="Times New Roman" w:hAnsi="Times New Roman"/>
                <w:color w:val="000000"/>
              </w:rPr>
              <w:t>( , ) - przecinek</w:t>
            </w:r>
          </w:p>
          <w:p>
            <w:pPr>
              <w:pStyle w:val="Normal"/>
              <w:spacing w:before="100" w:after="0"/>
              <w:rPr>
                <w:rFonts w:ascii="Times New Roman" w:hAnsi="Times New Roman"/>
                <w:color w:val="000000"/>
              </w:rPr>
            </w:pPr>
            <w:r>
              <w:rPr>
                <w:rFonts w:ascii="Times New Roman" w:hAnsi="Times New Roman"/>
                <w:color w:val="000000"/>
              </w:rPr>
              <w:t>( ; ) - średnik</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ytuł - zwięzłe określenie odnoszące się do treści dokumentu (na przykład sprawozdanie z przygotowań do Euro 2012, projekt instrukcji kancelaryjnej, notatka z wyjazdu do Brukseli, faktura za wywóz nieczystości)</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stęp - określenie dostępu</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żliwe wartości:</w:t>
            </w:r>
          </w:p>
          <w:p>
            <w:pPr>
              <w:pStyle w:val="Normal"/>
              <w:spacing w:before="100" w:after="0"/>
              <w:rPr>
                <w:rFonts w:ascii="Times New Roman" w:hAnsi="Times New Roman"/>
                <w:color w:val="000000"/>
              </w:rPr>
            </w:pPr>
            <w:r>
              <w:rPr>
                <w:rFonts w:ascii="Times New Roman" w:hAnsi="Times New Roman"/>
                <w:color w:val="000000"/>
              </w:rPr>
              <w:t>publiczny - dostępny w całości,</w:t>
            </w:r>
          </w:p>
          <w:p>
            <w:pPr>
              <w:pStyle w:val="Normal"/>
              <w:spacing w:before="100" w:after="0"/>
              <w:rPr>
                <w:rFonts w:ascii="Times New Roman" w:hAnsi="Times New Roman"/>
                <w:color w:val="000000"/>
              </w:rPr>
            </w:pPr>
            <w:r>
              <w:rPr>
                <w:rFonts w:ascii="Times New Roman" w:hAnsi="Times New Roman"/>
                <w:color w:val="000000"/>
              </w:rPr>
              <w:t>publiczny - dostępny częściowo, niepubliczny</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w:t>
            </w:r>
          </w:p>
        </w:tc>
        <w:tc>
          <w:tcPr>
            <w:tcW w:w="370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ormat</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 - nazwa formatu danych zastosowanego przy tworzeniu dokumentu</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 dla dokumentów elektronicznych</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w:t>
            </w:r>
          </w:p>
        </w:tc>
        <w:tc>
          <w:tcPr>
            <w:tcW w:w="3707"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Typ (wg Dublin Core Metadata Initiative. Type Vocabulary) http://dublincore.org/documents/dcmi-type-vocabulary/</w:t>
            </w:r>
          </w:p>
          <w:p>
            <w:pPr>
              <w:pStyle w:val="Normal"/>
              <w:spacing w:before="100" w:after="0"/>
              <w:rPr>
                <w:rFonts w:ascii="Times New Roman" w:hAnsi="Times New Roman"/>
                <w:color w:val="000000"/>
              </w:rPr>
            </w:pPr>
            <w:r>
              <w:rPr>
                <w:rFonts w:ascii="Times New Roman" w:hAnsi="Times New Roman"/>
                <w:color w:val="000000"/>
              </w:rPr>
              <w:t>zgodnie z przepisami wynikającymi z art. 5 ust. 2a ustawy</w:t>
            </w:r>
          </w:p>
        </w:tc>
        <w:tc>
          <w:tcPr>
            <w:tcW w:w="191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żliwe wartości:</w:t>
            </w:r>
          </w:p>
          <w:p>
            <w:pPr>
              <w:pStyle w:val="Normal"/>
              <w:spacing w:before="100" w:after="0"/>
              <w:rPr>
                <w:rFonts w:ascii="Times New Roman" w:hAnsi="Times New Roman"/>
                <w:color w:val="000000"/>
              </w:rPr>
            </w:pPr>
            <w:r>
              <w:rPr>
                <w:rFonts w:ascii="Times New Roman" w:hAnsi="Times New Roman"/>
                <w:color w:val="000000"/>
              </w:rPr>
              <w:t>Collection (nieuporządkowany zbiór danych),</w:t>
            </w:r>
          </w:p>
          <w:p>
            <w:pPr>
              <w:pStyle w:val="Normal"/>
              <w:spacing w:before="100" w:after="0"/>
              <w:rPr>
                <w:rFonts w:ascii="Times New Roman" w:hAnsi="Times New Roman"/>
                <w:color w:val="000000"/>
              </w:rPr>
            </w:pPr>
            <w:r>
              <w:rPr>
                <w:rFonts w:ascii="Times New Roman" w:hAnsi="Times New Roman"/>
                <w:color w:val="000000"/>
              </w:rPr>
              <w:t>Dataset (uporządkowany zbiór danych),</w:t>
            </w:r>
          </w:p>
          <w:p>
            <w:pPr>
              <w:pStyle w:val="Normal"/>
              <w:spacing w:before="100" w:after="0"/>
              <w:rPr/>
            </w:pPr>
            <w:r>
              <w:rPr>
                <w:rFonts w:ascii="Times New Roman" w:hAnsi="Times New Roman"/>
                <w:color w:val="000000"/>
              </w:rPr>
              <w:t>MovingImage (obraz ruchomy),</w:t>
            </w:r>
          </w:p>
          <w:p>
            <w:pPr>
              <w:pStyle w:val="Normal"/>
              <w:spacing w:before="100" w:after="0"/>
              <w:rPr>
                <w:rFonts w:ascii="Times New Roman" w:hAnsi="Times New Roman"/>
                <w:color w:val="000000"/>
              </w:rPr>
            </w:pPr>
            <w:r>
              <w:rPr>
                <w:rFonts w:ascii="Times New Roman" w:hAnsi="Times New Roman"/>
                <w:color w:val="000000"/>
              </w:rPr>
              <w:t>PhysicalObject (obiekt fizyczny),</w:t>
            </w:r>
          </w:p>
          <w:p>
            <w:pPr>
              <w:pStyle w:val="Normal"/>
              <w:spacing w:before="100" w:after="0"/>
              <w:rPr>
                <w:rFonts w:ascii="Times New Roman" w:hAnsi="Times New Roman"/>
                <w:color w:val="000000"/>
              </w:rPr>
            </w:pPr>
            <w:r>
              <w:rPr>
                <w:rFonts w:ascii="Times New Roman" w:hAnsi="Times New Roman"/>
                <w:color w:val="000000"/>
              </w:rPr>
              <w:t>Software (oprogramowanie),</w:t>
            </w:r>
          </w:p>
          <w:p>
            <w:pPr>
              <w:pStyle w:val="Normal"/>
              <w:spacing w:before="100" w:after="0"/>
              <w:rPr>
                <w:rFonts w:ascii="Times New Roman" w:hAnsi="Times New Roman"/>
                <w:color w:val="000000"/>
              </w:rPr>
            </w:pPr>
            <w:r>
              <w:rPr>
                <w:rFonts w:ascii="Times New Roman" w:hAnsi="Times New Roman"/>
                <w:color w:val="000000"/>
              </w:rPr>
              <w:t>Sound (dźwięk),</w:t>
            </w:r>
          </w:p>
          <w:p>
            <w:pPr>
              <w:pStyle w:val="Normal"/>
              <w:spacing w:before="100" w:after="0"/>
              <w:rPr>
                <w:rFonts w:ascii="Times New Roman" w:hAnsi="Times New Roman"/>
                <w:color w:val="000000"/>
              </w:rPr>
            </w:pPr>
            <w:r>
              <w:rPr>
                <w:rFonts w:ascii="Times New Roman" w:hAnsi="Times New Roman"/>
                <w:color w:val="000000"/>
              </w:rPr>
              <w:t>StillImage (obraz nieruchomy),</w:t>
            </w:r>
          </w:p>
          <w:p>
            <w:pPr>
              <w:pStyle w:val="Normal"/>
              <w:spacing w:before="100" w:after="0"/>
              <w:rPr>
                <w:rFonts w:ascii="Times New Roman" w:hAnsi="Times New Roman"/>
                <w:color w:val="000000"/>
              </w:rPr>
            </w:pPr>
            <w:r>
              <w:rPr>
                <w:rFonts w:ascii="Times New Roman" w:hAnsi="Times New Roman"/>
                <w:color w:val="000000"/>
              </w:rPr>
              <w:t>Text (tekst) - oznacza tekst złożony ze słów przeznaczonych do czytania niezależnie od sposobu utrwalenia, w tym pismo wydrukowane na papierze, odbitkę fotograficzną tekstu, tekst zapisany zarówno w pliku rastrowym, jak i tekstowym; zaleca się wpisywanie wartości domyślnej oznaczenia typu =text</w:t>
            </w:r>
          </w:p>
        </w:tc>
        <w:tc>
          <w:tcPr>
            <w:tcW w:w="154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1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bl>
    <w:p>
      <w:pPr>
        <w:pStyle w:val="Normal"/>
        <w:spacing w:before="100" w:after="0"/>
        <w:jc w:val="center"/>
        <w:rPr>
          <w:rFonts w:ascii="Times New Roman" w:hAnsi="Times New Roman"/>
          <w:b/>
          <w:b/>
          <w:color w:val="000000"/>
        </w:rPr>
      </w:pPr>
      <w:r>
        <w:rPr>
          <w:rFonts w:ascii="Times New Roman" w:hAnsi="Times New Roman"/>
          <w:b/>
          <w:color w:val="000000"/>
        </w:rPr>
        <w:t>D- Struktura metadanych opisujących sprawę</w:t>
      </w:r>
    </w:p>
    <w:p>
      <w:pPr>
        <w:pStyle w:val="Normal"/>
        <w:spacing w:before="100" w:after="0"/>
        <w:jc w:val="center"/>
        <w:rPr>
          <w:rFonts w:ascii="Times New Roman" w:hAnsi="Times New Roman"/>
          <w:b/>
          <w:b/>
          <w:color w:val="000000"/>
        </w:rPr>
      </w:pPr>
      <w:r>
        <w:rPr>
          <w:rFonts w:ascii="Times New Roman" w:hAnsi="Times New Roman"/>
          <w:b/>
          <w:color w:val="000000"/>
        </w:rPr>
        <w:t>(zestaw minimalny)</w:t>
      </w:r>
    </w:p>
    <w:tbl>
      <w:tblPr>
        <w:tblW w:w="8942" w:type="dxa"/>
        <w:jc w:val="left"/>
        <w:tblInd w:w="90" w:type="dxa"/>
        <w:tblLayout w:type="fixed"/>
        <w:tblCellMar>
          <w:top w:w="15" w:type="dxa"/>
          <w:left w:w="15" w:type="dxa"/>
          <w:bottom w:w="15" w:type="dxa"/>
          <w:right w:w="15" w:type="dxa"/>
        </w:tblCellMar>
      </w:tblPr>
      <w:tblGrid>
        <w:gridCol w:w="355"/>
        <w:gridCol w:w="3723"/>
        <w:gridCol w:w="1926"/>
        <w:gridCol w:w="1515"/>
        <w:gridCol w:w="1423"/>
      </w:tblGrid>
      <w:tr>
        <w:trPr>
          <w:trHeight w:val="45" w:hRule="atLeast"/>
        </w:trPr>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p.</w:t>
            </w:r>
          </w:p>
        </w:tc>
        <w:tc>
          <w:tcPr>
            <w:tcW w:w="3723" w:type="dxa"/>
            <w:tcBorders>
              <w:top w:val="single" w:sz="8" w:space="0" w:color="000000"/>
              <w:bottom w:val="single" w:sz="8" w:space="0" w:color="000000"/>
              <w:right w:val="single" w:sz="8" w:space="0" w:color="000000"/>
            </w:tcBorders>
            <w:vAlign w:val="center"/>
          </w:tcPr>
          <w:p>
            <w:pPr>
              <w:pStyle w:val="Normal"/>
              <w:spacing w:before="0" w:after="0"/>
              <w:rPr/>
            </w:pPr>
            <w:r>
              <w:rPr>
                <w:rFonts w:ascii="Times New Roman" w:hAnsi="Times New Roman"/>
                <w:color w:val="000000"/>
              </w:rPr>
              <w:t>Nazwa elementu</w:t>
            </w:r>
          </w:p>
        </w:tc>
        <w:tc>
          <w:tcPr>
            <w:tcW w:w="1926"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osób zapisu</w:t>
            </w:r>
          </w:p>
        </w:tc>
        <w:tc>
          <w:tcPr>
            <w:tcW w:w="1515"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lność*</w:t>
            </w:r>
          </w:p>
        </w:tc>
        <w:tc>
          <w:tcPr>
            <w:tcW w:w="1423"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tarzalność</w:t>
            </w:r>
          </w:p>
        </w:tc>
      </w:tr>
      <w:tr>
        <w:trPr>
          <w:trHeight w:val="45" w:hRule="atLeast"/>
        </w:trPr>
        <w:tc>
          <w:tcPr>
            <w:tcW w:w="35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w:t>
            </w:r>
          </w:p>
        </w:tc>
        <w:tc>
          <w:tcPr>
            <w:tcW w:w="372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znaczenie podmiotu odpowiedzialnego za treść</w:t>
            </w:r>
          </w:p>
        </w:tc>
        <w:tc>
          <w:tcPr>
            <w:tcW w:w="1926" w:type="dxa"/>
            <w:tcBorders>
              <w:bottom w:val="single" w:sz="8" w:space="0" w:color="000000"/>
              <w:right w:val="single" w:sz="8" w:space="0" w:color="000000"/>
            </w:tcBorders>
            <w:vAlign w:val="center"/>
          </w:tcPr>
          <w:p>
            <w:pPr>
              <w:pStyle w:val="Normal"/>
              <w:snapToGrid w:val="false"/>
              <w:spacing w:before="0" w:after="200"/>
              <w:rPr/>
            </w:pPr>
            <w:r>
              <w:rPr/>
            </w:r>
          </w:p>
        </w:tc>
        <w:tc>
          <w:tcPr>
            <w:tcW w:w="1515" w:type="dxa"/>
            <w:tcBorders>
              <w:bottom w:val="single" w:sz="8" w:space="0" w:color="000000"/>
              <w:right w:val="single" w:sz="8" w:space="0" w:color="000000"/>
            </w:tcBorders>
            <w:vAlign w:val="center"/>
          </w:tcPr>
          <w:p>
            <w:pPr>
              <w:pStyle w:val="Normal"/>
              <w:snapToGrid w:val="false"/>
              <w:spacing w:before="0" w:after="200"/>
              <w:rPr/>
            </w:pPr>
            <w:r>
              <w:rPr/>
            </w:r>
          </w:p>
        </w:tc>
        <w:tc>
          <w:tcPr>
            <w:tcW w:w="142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tak</w:t>
            </w:r>
          </w:p>
        </w:tc>
      </w:tr>
      <w:tr>
        <w:trPr>
          <w:trHeight w:val="45" w:hRule="atLeast"/>
        </w:trPr>
        <w:tc>
          <w:tcPr>
            <w:tcW w:w="35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a</w:t>
            </w:r>
          </w:p>
        </w:tc>
        <w:tc>
          <w:tcPr>
            <w:tcW w:w="372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mię i nazwisko pracownika zakładającego sprawę</w:t>
            </w:r>
          </w:p>
        </w:tc>
        <w:tc>
          <w:tcPr>
            <w:tcW w:w="192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 zapisany w sposób umożliwiający automatyczne rozdzielenie nazwiska i imion (automatyczne wpisywanie na podstawie zidentyfikowanego w systemie EZD użytkownika)</w:t>
            </w:r>
          </w:p>
        </w:tc>
        <w:tc>
          <w:tcPr>
            <w:tcW w:w="151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 jeżeli nie określono 1b</w:t>
            </w:r>
          </w:p>
        </w:tc>
        <w:tc>
          <w:tcPr>
            <w:tcW w:w="142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b</w:t>
            </w:r>
          </w:p>
        </w:tc>
        <w:tc>
          <w:tcPr>
            <w:tcW w:w="372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mię i nazwisko pracownika prowadzącego sprawę</w:t>
            </w:r>
          </w:p>
        </w:tc>
        <w:tc>
          <w:tcPr>
            <w:tcW w:w="192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 zapisany w sposób umożliwiający automatyczne rozdzielenie nazwiska i imion (automatyczne wpisywanie na podstawie zidentyfikowanego w systemie EZD użytkownika)</w:t>
            </w:r>
          </w:p>
        </w:tc>
        <w:tc>
          <w:tcPr>
            <w:tcW w:w="151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 jeżeli nie określono 1a</w:t>
            </w:r>
          </w:p>
        </w:tc>
        <w:tc>
          <w:tcPr>
            <w:tcW w:w="142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tak</w:t>
            </w:r>
          </w:p>
        </w:tc>
      </w:tr>
      <w:tr>
        <w:trPr>
          <w:trHeight w:val="45" w:hRule="atLeast"/>
        </w:trPr>
        <w:tc>
          <w:tcPr>
            <w:tcW w:w="35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w:t>
            </w:r>
          </w:p>
        </w:tc>
        <w:tc>
          <w:tcPr>
            <w:tcW w:w="372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i czas założenia sprawy w systemie EZD (zapisywana automatycznie)</w:t>
            </w:r>
          </w:p>
        </w:tc>
        <w:tc>
          <w:tcPr>
            <w:tcW w:w="192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i czas w formacie RRRR-MM-DDThh:mm:ss, gdzie RRRR to cztery cyfry roku, MM to dwie cyfry miesiąca, DD to dwie cyfry dnia, hh to dwie cyfry godziny, mm to dwie cyfry minut, ss to dwie cyfry sekund, na przykład 1997-07-16T19:20:30</w:t>
            </w:r>
          </w:p>
        </w:tc>
        <w:tc>
          <w:tcPr>
            <w:tcW w:w="151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2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w:t>
            </w:r>
          </w:p>
        </w:tc>
        <w:tc>
          <w:tcPr>
            <w:tcW w:w="372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i czas ostatniego elementu akt sprawy (zapisywana automatycznie najpóźniejsza z dat spośród dat wymienionych w częściach A, B lub C załącznika)</w:t>
            </w:r>
          </w:p>
        </w:tc>
        <w:tc>
          <w:tcPr>
            <w:tcW w:w="192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ata i czas w formacie RRRR-MM-DD, gdzie RRRR to cztery cyfry roku, MM to dwie cyfry miesiąca, DD to dwie cyfry dnia, na przykład 1997-07-16</w:t>
            </w:r>
          </w:p>
        </w:tc>
        <w:tc>
          <w:tcPr>
            <w:tcW w:w="1515"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ymagane w momencie eksportu danych do paczki archiwalnej, o której mowa w przepisach wydanych na podstawie art. 5 ust. 2c ustawy</w:t>
            </w:r>
          </w:p>
        </w:tc>
        <w:tc>
          <w:tcPr>
            <w:tcW w:w="142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w:t>
            </w:r>
          </w:p>
        </w:tc>
        <w:tc>
          <w:tcPr>
            <w:tcW w:w="372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nak sprawy</w:t>
            </w:r>
          </w:p>
          <w:p>
            <w:pPr>
              <w:pStyle w:val="Normal"/>
              <w:spacing w:before="100" w:after="0"/>
              <w:rPr>
                <w:rFonts w:ascii="Times New Roman" w:hAnsi="Times New Roman"/>
                <w:color w:val="000000"/>
              </w:rPr>
            </w:pPr>
            <w:r>
              <w:rPr>
                <w:rFonts w:ascii="Times New Roman" w:hAnsi="Times New Roman"/>
                <w:color w:val="000000"/>
              </w:rPr>
              <w:t>(zapisywany automatycznie po wybraniu właściwej pozycji wykazu akt)</w:t>
            </w:r>
          </w:p>
        </w:tc>
        <w:tc>
          <w:tcPr>
            <w:tcW w:w="192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odnie z zasadami określonymi w § 5</w:t>
            </w:r>
          </w:p>
        </w:tc>
        <w:tc>
          <w:tcPr>
            <w:tcW w:w="151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2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w:t>
            </w:r>
          </w:p>
        </w:tc>
        <w:tc>
          <w:tcPr>
            <w:tcW w:w="372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ytuł - zwięzłe określenie odnoszące się do treści sprawy (na przykład przygotowanie projektu instrukcji kancelaryjnej, wyjazd do Brukseli na ..., przygotowanie umowy na wywóz nieczystości)</w:t>
            </w:r>
          </w:p>
        </w:tc>
        <w:tc>
          <w:tcPr>
            <w:tcW w:w="192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w:t>
            </w:r>
          </w:p>
        </w:tc>
        <w:tc>
          <w:tcPr>
            <w:tcW w:w="151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w:t>
            </w:r>
          </w:p>
        </w:tc>
        <w:tc>
          <w:tcPr>
            <w:tcW w:w="142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w:t>
            </w:r>
          </w:p>
        </w:tc>
        <w:tc>
          <w:tcPr>
            <w:tcW w:w="372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stęp - określenie dostępu (automatyczne przyporządkowanie odpowiedniej wartości na podstawie metadanych dokumentów elektronicznych znajdujących się w aktach sprawy)</w:t>
            </w:r>
          </w:p>
        </w:tc>
        <w:tc>
          <w:tcPr>
            <w:tcW w:w="192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żliwe wartości:</w:t>
            </w:r>
          </w:p>
          <w:p>
            <w:pPr>
              <w:pStyle w:val="Normal"/>
              <w:spacing w:before="100" w:after="0"/>
              <w:rPr>
                <w:rFonts w:ascii="Times New Roman" w:hAnsi="Times New Roman"/>
                <w:color w:val="000000"/>
              </w:rPr>
            </w:pPr>
            <w:r>
              <w:rPr>
                <w:rFonts w:ascii="Times New Roman" w:hAnsi="Times New Roman"/>
                <w:color w:val="000000"/>
              </w:rPr>
              <w:t>publiczny - dostępny w całości, publiczny - dostępny częściowo, niepubliczny</w:t>
            </w:r>
          </w:p>
        </w:tc>
        <w:tc>
          <w:tcPr>
            <w:tcW w:w="1515"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ymagane w momencie eksportu danych do paczki archiwalnej, o której mowa w przepisach wydanych na podstawie art. 5 ust. 2c ustawy</w:t>
            </w:r>
          </w:p>
        </w:tc>
        <w:tc>
          <w:tcPr>
            <w:tcW w:w="142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w:t>
            </w:r>
          </w:p>
        </w:tc>
        <w:tc>
          <w:tcPr>
            <w:tcW w:w="372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ormat</w:t>
            </w:r>
          </w:p>
        </w:tc>
        <w:tc>
          <w:tcPr>
            <w:tcW w:w="192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ona wartość</w:t>
            </w:r>
          </w:p>
          <w:p>
            <w:pPr>
              <w:pStyle w:val="Normal"/>
              <w:spacing w:before="100" w:after="0"/>
              <w:rPr>
                <w:rFonts w:ascii="Times New Roman" w:hAnsi="Times New Roman"/>
                <w:color w:val="000000"/>
              </w:rPr>
            </w:pPr>
            <w:r>
              <w:rPr>
                <w:rFonts w:ascii="Times New Roman" w:hAnsi="Times New Roman"/>
                <w:color w:val="000000"/>
              </w:rPr>
              <w:t>"Multipart/Header-Set"</w:t>
            </w:r>
          </w:p>
        </w:tc>
        <w:tc>
          <w:tcPr>
            <w:tcW w:w="151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agane w momencie eksportu danych do paczki archiwalnej, o której mowa w przepisach wydanych na podstawie art. 5 ust. 2c ustawy</w:t>
            </w:r>
          </w:p>
        </w:tc>
        <w:tc>
          <w:tcPr>
            <w:tcW w:w="142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r>
        <w:trPr>
          <w:trHeight w:val="45" w:hRule="atLeast"/>
        </w:trPr>
        <w:tc>
          <w:tcPr>
            <w:tcW w:w="35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w:t>
            </w:r>
          </w:p>
        </w:tc>
        <w:tc>
          <w:tcPr>
            <w:tcW w:w="3723"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Typ (wg Dublin Core Metadata Initiative. Type Vocabulary) http://dublincore.org/documents/dcmi-type-vocabulary/</w:t>
            </w:r>
          </w:p>
          <w:p>
            <w:pPr>
              <w:pStyle w:val="Normal"/>
              <w:spacing w:before="100" w:after="0"/>
              <w:rPr>
                <w:rFonts w:ascii="Times New Roman" w:hAnsi="Times New Roman"/>
                <w:color w:val="000000"/>
              </w:rPr>
            </w:pPr>
            <w:r>
              <w:rPr>
                <w:rFonts w:ascii="Times New Roman" w:hAnsi="Times New Roman"/>
                <w:color w:val="000000"/>
              </w:rPr>
              <w:t>zgodnie z przepisami wynikającymi z art. 5 ust. 2a ustawy</w:t>
            </w:r>
          </w:p>
        </w:tc>
        <w:tc>
          <w:tcPr>
            <w:tcW w:w="192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ona wartość:</w:t>
            </w:r>
          </w:p>
          <w:p>
            <w:pPr>
              <w:pStyle w:val="Normal"/>
              <w:spacing w:before="100" w:after="0"/>
              <w:rPr>
                <w:rFonts w:ascii="Times New Roman" w:hAnsi="Times New Roman"/>
                <w:color w:val="000000"/>
              </w:rPr>
            </w:pPr>
            <w:r>
              <w:rPr>
                <w:rFonts w:ascii="Times New Roman" w:hAnsi="Times New Roman"/>
                <w:color w:val="000000"/>
              </w:rPr>
              <w:t>Collection (nieuporządkowany zbiór danych)</w:t>
            </w:r>
          </w:p>
        </w:tc>
        <w:tc>
          <w:tcPr>
            <w:tcW w:w="1515"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ymagane w momencie eksportu danych do paczki archiwalnej, o której mowa w przepisach wydanych na podstawie art. 5 ust. 2c ustawy</w:t>
            </w:r>
          </w:p>
        </w:tc>
        <w:tc>
          <w:tcPr>
            <w:tcW w:w="142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nie</w:t>
            </w:r>
          </w:p>
        </w:tc>
      </w:tr>
    </w:tbl>
    <w:p>
      <w:pPr>
        <w:pStyle w:val="Normal"/>
        <w:spacing w:before="213" w:after="240"/>
        <w:ind w:left="533" w:hanging="0"/>
        <w:jc w:val="both"/>
        <w:rPr>
          <w:rFonts w:ascii="Times New Roman" w:hAnsi="Times New Roman"/>
          <w:color w:val="000000"/>
        </w:rPr>
      </w:pPr>
      <w:r>
        <w:rPr>
          <w:rFonts w:ascii="Times New Roman" w:hAnsi="Times New Roman"/>
          <w:color w:val="000000"/>
        </w:rPr>
        <w:t>* Wymagalność elementu metadanych oznacza obowiązek jego określenia, jeżeli to określenie jest możliwe.</w:t>
      </w:r>
    </w:p>
    <w:p>
      <w:pPr>
        <w:pStyle w:val="Normal"/>
        <w:spacing w:before="0" w:after="0"/>
        <w:rPr/>
      </w:pPr>
      <w:r>
        <w:rPr/>
      </w:r>
    </w:p>
    <w:p>
      <w:pPr>
        <w:pStyle w:val="Normal"/>
        <w:spacing w:before="320" w:after="0"/>
        <w:jc w:val="center"/>
        <w:rPr>
          <w:rFonts w:ascii="Times New Roman" w:hAnsi="Times New Roman"/>
          <w:b/>
          <w:b/>
          <w:color w:val="000000"/>
        </w:rPr>
      </w:pPr>
      <w:r>
        <w:rPr>
          <w:rFonts w:ascii="Times New Roman" w:hAnsi="Times New Roman"/>
          <w:b/>
          <w:color w:val="000000"/>
        </w:rPr>
        <w:t xml:space="preserve">Załącznik  Nr 2 </w:t>
      </w:r>
    </w:p>
    <w:p>
      <w:pPr>
        <w:pStyle w:val="Normal"/>
        <w:spacing w:before="100" w:after="0"/>
        <w:jc w:val="center"/>
        <w:rPr>
          <w:rFonts w:ascii="Times New Roman" w:hAnsi="Times New Roman"/>
          <w:b/>
          <w:b/>
          <w:color w:val="000000"/>
        </w:rPr>
      </w:pPr>
      <w:r>
        <w:rPr>
          <w:rFonts w:ascii="Times New Roman" w:hAnsi="Times New Roman"/>
          <w:b/>
          <w:color w:val="000000"/>
        </w:rPr>
        <w:t>Minimalne wymagania techniczne dla odwzorowań cyfrowych</w:t>
      </w:r>
    </w:p>
    <w:tbl>
      <w:tblPr>
        <w:tblW w:w="8942" w:type="dxa"/>
        <w:jc w:val="left"/>
        <w:tblInd w:w="90" w:type="dxa"/>
        <w:tblLayout w:type="fixed"/>
        <w:tblCellMar>
          <w:top w:w="15" w:type="dxa"/>
          <w:left w:w="15" w:type="dxa"/>
          <w:bottom w:w="15" w:type="dxa"/>
          <w:right w:w="15" w:type="dxa"/>
        </w:tblCellMar>
      </w:tblPr>
      <w:tblGrid>
        <w:gridCol w:w="2097"/>
        <w:gridCol w:w="1951"/>
        <w:gridCol w:w="1574"/>
        <w:gridCol w:w="1952"/>
        <w:gridCol w:w="1368"/>
      </w:tblGrid>
      <w:tr>
        <w:trPr>
          <w:trHeight w:val="45"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Rodzaj skanowanego dokumentu</w:t>
            </w:r>
          </w:p>
        </w:tc>
        <w:tc>
          <w:tcPr>
            <w:tcW w:w="1951"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Minimalna rozdzielczość</w:t>
            </w:r>
          </w:p>
        </w:tc>
        <w:tc>
          <w:tcPr>
            <w:tcW w:w="157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Minimalna ilość bitów na piksel</w:t>
            </w:r>
          </w:p>
        </w:tc>
        <w:tc>
          <w:tcPr>
            <w:tcW w:w="195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Zalecany format</w:t>
            </w:r>
          </w:p>
        </w:tc>
        <w:tc>
          <w:tcPr>
            <w:tcW w:w="136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Kompresja</w:t>
            </w:r>
          </w:p>
        </w:tc>
      </w:tr>
      <w:tr>
        <w:trPr>
          <w:trHeight w:val="45" w:hRule="atLeast"/>
        </w:trPr>
        <w:tc>
          <w:tcPr>
            <w:tcW w:w="2097" w:type="dxa"/>
            <w:tcBorders>
              <w:left w:val="single" w:sz="8" w:space="0" w:color="000000"/>
              <w:bottom w:val="single" w:sz="8" w:space="0" w:color="000000"/>
              <w:right w:val="single" w:sz="8" w:space="0" w:color="000000"/>
            </w:tcBorders>
            <w:vAlign w:val="center"/>
          </w:tcPr>
          <w:p>
            <w:pPr>
              <w:pStyle w:val="Normal"/>
              <w:spacing w:before="0" w:after="0"/>
              <w:rPr/>
            </w:pPr>
            <w:r>
              <w:rPr>
                <w:rFonts w:ascii="Times New Roman" w:hAnsi="Times New Roman"/>
                <w:color w:val="000000"/>
              </w:rPr>
              <w:t>teksty drukowane czarno-białe lub takie, w których kolor nie ma znaczenia*</w:t>
            </w:r>
            <w:r>
              <w:rPr>
                <w:rFonts w:ascii="Times New Roman" w:hAnsi="Times New Roman"/>
                <w:color w:val="000000"/>
                <w:vertAlign w:val="superscript"/>
              </w:rPr>
              <w:t>)</w:t>
            </w:r>
            <w:r>
              <w:rPr>
                <w:rFonts w:ascii="Times New Roman" w:hAnsi="Times New Roman"/>
                <w:color w:val="000000"/>
              </w:rPr>
              <w:t>, format A4 do A3</w:t>
            </w:r>
          </w:p>
        </w:tc>
        <w:tc>
          <w:tcPr>
            <w:tcW w:w="1951"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50 dpi</w:t>
            </w:r>
          </w:p>
        </w:tc>
        <w:tc>
          <w:tcPr>
            <w:tcW w:w="157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bit (czarno-białe)</w:t>
            </w:r>
          </w:p>
        </w:tc>
        <w:tc>
          <w:tcPr>
            <w:tcW w:w="1952"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elostronicowy TIFF</w:t>
            </w:r>
          </w:p>
          <w:p>
            <w:pPr>
              <w:pStyle w:val="Normal"/>
              <w:spacing w:before="100" w:after="0"/>
              <w:rPr>
                <w:rFonts w:ascii="Times New Roman" w:hAnsi="Times New Roman"/>
                <w:color w:val="000000"/>
              </w:rPr>
            </w:pPr>
            <w:r>
              <w:rPr>
                <w:rFonts w:ascii="Times New Roman" w:hAnsi="Times New Roman"/>
                <w:color w:val="000000"/>
              </w:rPr>
              <w:t>wielostronicowy PDF</w:t>
            </w:r>
          </w:p>
        </w:tc>
        <w:tc>
          <w:tcPr>
            <w:tcW w:w="136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CCITT G4 lub inna bezstratna</w:t>
            </w:r>
          </w:p>
        </w:tc>
      </w:tr>
      <w:tr>
        <w:trPr>
          <w:trHeight w:val="45" w:hRule="atLeast"/>
        </w:trPr>
        <w:tc>
          <w:tcPr>
            <w:tcW w:w="2097"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ękopisy A4 do A3</w:t>
            </w:r>
          </w:p>
        </w:tc>
        <w:tc>
          <w:tcPr>
            <w:tcW w:w="1951"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00 dpi</w:t>
            </w:r>
          </w:p>
        </w:tc>
        <w:tc>
          <w:tcPr>
            <w:tcW w:w="157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bitowa skala szarości</w:t>
            </w:r>
          </w:p>
        </w:tc>
        <w:tc>
          <w:tcPr>
            <w:tcW w:w="1952"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elostronicowy TIFF</w:t>
            </w:r>
          </w:p>
          <w:p>
            <w:pPr>
              <w:pStyle w:val="Normal"/>
              <w:spacing w:before="100" w:after="0"/>
              <w:rPr>
                <w:rFonts w:ascii="Times New Roman" w:hAnsi="Times New Roman"/>
                <w:color w:val="000000"/>
              </w:rPr>
            </w:pPr>
            <w:r>
              <w:rPr>
                <w:rFonts w:ascii="Times New Roman" w:hAnsi="Times New Roman"/>
                <w:color w:val="000000"/>
              </w:rPr>
              <w:t>wielostronicowy PDF</w:t>
            </w:r>
          </w:p>
        </w:tc>
        <w:tc>
          <w:tcPr>
            <w:tcW w:w="136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ZW lub inna bezstratna</w:t>
            </w:r>
          </w:p>
        </w:tc>
      </w:tr>
      <w:tr>
        <w:trPr>
          <w:trHeight w:val="45" w:hRule="atLeast"/>
        </w:trPr>
        <w:tc>
          <w:tcPr>
            <w:tcW w:w="2097"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otografie czarno-białe (jeżeli załączone osobno)</w:t>
            </w:r>
          </w:p>
        </w:tc>
        <w:tc>
          <w:tcPr>
            <w:tcW w:w="1951"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500 pikseli na dłuższym boku</w:t>
            </w:r>
          </w:p>
        </w:tc>
        <w:tc>
          <w:tcPr>
            <w:tcW w:w="157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bitowa skala szarości lub kolor 24-bit</w:t>
            </w:r>
          </w:p>
        </w:tc>
        <w:tc>
          <w:tcPr>
            <w:tcW w:w="1952"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PG</w:t>
            </w:r>
          </w:p>
        </w:tc>
        <w:tc>
          <w:tcPr>
            <w:tcW w:w="136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olor w:val="000000"/>
              </w:rPr>
              <w:t>50%</w:t>
            </w:r>
          </w:p>
        </w:tc>
      </w:tr>
      <w:tr>
        <w:trPr>
          <w:trHeight w:val="45" w:hRule="atLeast"/>
        </w:trPr>
        <w:tc>
          <w:tcPr>
            <w:tcW w:w="2097"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ksty drukowane -czarno-białe, mniejsze niż A4</w:t>
            </w:r>
          </w:p>
        </w:tc>
        <w:tc>
          <w:tcPr>
            <w:tcW w:w="1951"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600 pikseli na dłuższym boku lub 200 dpi (wybór tego, co da większą jakość)</w:t>
            </w:r>
          </w:p>
        </w:tc>
        <w:tc>
          <w:tcPr>
            <w:tcW w:w="157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bit</w:t>
            </w:r>
          </w:p>
        </w:tc>
        <w:tc>
          <w:tcPr>
            <w:tcW w:w="1952"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elostronicowy TIFF</w:t>
            </w:r>
          </w:p>
          <w:p>
            <w:pPr>
              <w:pStyle w:val="Normal"/>
              <w:spacing w:before="100" w:after="0"/>
              <w:rPr>
                <w:rFonts w:ascii="Times New Roman" w:hAnsi="Times New Roman"/>
                <w:color w:val="000000"/>
              </w:rPr>
            </w:pPr>
            <w:r>
              <w:rPr>
                <w:rFonts w:ascii="Times New Roman" w:hAnsi="Times New Roman"/>
                <w:color w:val="000000"/>
              </w:rPr>
              <w:t>wielostronicowy PDF</w:t>
            </w:r>
          </w:p>
        </w:tc>
        <w:tc>
          <w:tcPr>
            <w:tcW w:w="1368"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CCITT G4 lub inna bezstratna</w:t>
            </w:r>
          </w:p>
        </w:tc>
      </w:tr>
      <w:tr>
        <w:trPr>
          <w:trHeight w:val="45" w:hRule="atLeast"/>
        </w:trPr>
        <w:tc>
          <w:tcPr>
            <w:tcW w:w="2097"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ękopisy mniejsze niż A4</w:t>
            </w:r>
          </w:p>
        </w:tc>
        <w:tc>
          <w:tcPr>
            <w:tcW w:w="1951"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600 pikseli na dłuższym boku lub 200 dpi (wybór tego, co da większą jakość)</w:t>
            </w:r>
          </w:p>
        </w:tc>
        <w:tc>
          <w:tcPr>
            <w:tcW w:w="157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bitowa skala szarości</w:t>
            </w:r>
          </w:p>
        </w:tc>
        <w:tc>
          <w:tcPr>
            <w:tcW w:w="1952"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elostronicowy TIFF</w:t>
            </w:r>
          </w:p>
          <w:p>
            <w:pPr>
              <w:pStyle w:val="Normal"/>
              <w:spacing w:before="100" w:after="0"/>
              <w:rPr>
                <w:rFonts w:ascii="Times New Roman" w:hAnsi="Times New Roman"/>
                <w:color w:val="000000"/>
              </w:rPr>
            </w:pPr>
            <w:r>
              <w:rPr>
                <w:rFonts w:ascii="Times New Roman" w:hAnsi="Times New Roman"/>
                <w:color w:val="000000"/>
              </w:rPr>
              <w:t>wielostronicowy PDF</w:t>
            </w:r>
          </w:p>
        </w:tc>
        <w:tc>
          <w:tcPr>
            <w:tcW w:w="136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ZW lub inna bezstratna</w:t>
            </w:r>
          </w:p>
        </w:tc>
      </w:tr>
      <w:tr>
        <w:trPr>
          <w:trHeight w:val="45" w:hRule="atLeast"/>
        </w:trPr>
        <w:tc>
          <w:tcPr>
            <w:tcW w:w="2097"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teriały wielkoformatowe większe od A3 (na przykład plakaty, mapy)</w:t>
            </w:r>
          </w:p>
        </w:tc>
        <w:tc>
          <w:tcPr>
            <w:tcW w:w="1951"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00 dpi</w:t>
            </w:r>
          </w:p>
        </w:tc>
        <w:tc>
          <w:tcPr>
            <w:tcW w:w="157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bór w zależności od znaczenia koloru lub odcieni szarości</w:t>
            </w:r>
          </w:p>
        </w:tc>
        <w:tc>
          <w:tcPr>
            <w:tcW w:w="1952"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PG</w:t>
            </w:r>
          </w:p>
          <w:p>
            <w:pPr>
              <w:pStyle w:val="Normal"/>
              <w:spacing w:before="100" w:after="0"/>
              <w:rPr>
                <w:rFonts w:ascii="Times New Roman" w:hAnsi="Times New Roman"/>
                <w:color w:val="000000"/>
              </w:rPr>
            </w:pPr>
            <w:r>
              <w:rPr>
                <w:rFonts w:ascii="Times New Roman" w:hAnsi="Times New Roman"/>
                <w:color w:val="000000"/>
              </w:rPr>
              <w:t>DJVU</w:t>
            </w:r>
          </w:p>
        </w:tc>
        <w:tc>
          <w:tcPr>
            <w:tcW w:w="136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olor w:val="000000"/>
              </w:rPr>
              <w:t>50%</w:t>
            </w:r>
          </w:p>
        </w:tc>
      </w:tr>
      <w:tr>
        <w:trPr>
          <w:trHeight w:val="45" w:hRule="atLeast"/>
        </w:trPr>
        <w:tc>
          <w:tcPr>
            <w:tcW w:w="2097" w:type="dxa"/>
            <w:tcBorders>
              <w:left w:val="single" w:sz="8" w:space="0" w:color="000000"/>
              <w:bottom w:val="single" w:sz="8" w:space="0" w:color="000000"/>
              <w:right w:val="single" w:sz="8" w:space="0" w:color="000000"/>
            </w:tcBorders>
            <w:vAlign w:val="center"/>
          </w:tcPr>
          <w:p>
            <w:pPr>
              <w:pStyle w:val="Normal"/>
              <w:spacing w:before="0" w:after="0"/>
              <w:rPr/>
            </w:pPr>
            <w:r>
              <w:rPr>
                <w:rFonts w:ascii="Times New Roman" w:hAnsi="Times New Roman"/>
                <w:color w:val="000000"/>
              </w:rPr>
              <w:t>teksty drukowane, w których kolor ma znaczenie</w:t>
            </w:r>
            <w:r>
              <w:rPr>
                <w:rFonts w:ascii="Times New Roman" w:hAnsi="Times New Roman"/>
                <w:color w:val="000000"/>
                <w:vertAlign w:val="superscript"/>
              </w:rPr>
              <w:t>**)</w:t>
            </w:r>
          </w:p>
        </w:tc>
        <w:tc>
          <w:tcPr>
            <w:tcW w:w="1951"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00 dpi</w:t>
            </w:r>
          </w:p>
        </w:tc>
        <w:tc>
          <w:tcPr>
            <w:tcW w:w="157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 bit - kolor</w:t>
            </w:r>
          </w:p>
        </w:tc>
        <w:tc>
          <w:tcPr>
            <w:tcW w:w="1952"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elostronicowy TIFF</w:t>
            </w:r>
          </w:p>
          <w:p>
            <w:pPr>
              <w:pStyle w:val="Normal"/>
              <w:spacing w:before="100" w:after="0"/>
              <w:rPr>
                <w:rFonts w:ascii="Times New Roman" w:hAnsi="Times New Roman"/>
                <w:color w:val="000000"/>
              </w:rPr>
            </w:pPr>
            <w:r>
              <w:rPr>
                <w:rFonts w:ascii="Times New Roman" w:hAnsi="Times New Roman"/>
                <w:color w:val="000000"/>
              </w:rPr>
              <w:t>wielostronicowy PDF</w:t>
            </w:r>
          </w:p>
        </w:tc>
        <w:tc>
          <w:tcPr>
            <w:tcW w:w="136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ZW lub inna bezstratna</w:t>
            </w:r>
          </w:p>
        </w:tc>
      </w:tr>
      <w:tr>
        <w:trPr>
          <w:trHeight w:val="45" w:hRule="atLeast"/>
        </w:trPr>
        <w:tc>
          <w:tcPr>
            <w:tcW w:w="2097"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otografia kolorowa</w:t>
            </w:r>
          </w:p>
        </w:tc>
        <w:tc>
          <w:tcPr>
            <w:tcW w:w="1951"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500 pikseli na dłuższym boku</w:t>
            </w:r>
          </w:p>
        </w:tc>
        <w:tc>
          <w:tcPr>
            <w:tcW w:w="157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4 bit - kolor</w:t>
            </w:r>
          </w:p>
        </w:tc>
        <w:tc>
          <w:tcPr>
            <w:tcW w:w="1952"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PG</w:t>
            </w:r>
          </w:p>
        </w:tc>
        <w:tc>
          <w:tcPr>
            <w:tcW w:w="1368"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olor w:val="000000"/>
              </w:rPr>
              <w:t>50%</w:t>
            </w:r>
          </w:p>
        </w:tc>
      </w:tr>
    </w:tbl>
    <w:p>
      <w:pPr>
        <w:pStyle w:val="Normal"/>
        <w:spacing w:before="0" w:after="0"/>
        <w:rPr/>
      </w:pPr>
      <w:r>
        <w:rPr>
          <w:rFonts w:ascii="Times New Roman" w:hAnsi="Times New Roman"/>
          <w:color w:val="000000"/>
          <w:vertAlign w:val="superscript"/>
        </w:rPr>
        <w:t>*)</w:t>
      </w:r>
      <w:r>
        <w:rPr>
          <w:rFonts w:ascii="Times New Roman" w:hAnsi="Times New Roman"/>
          <w:color w:val="000000"/>
        </w:rPr>
        <w:t xml:space="preserve">  To znaczy, że kolor nie ma znaczenia dla zrozumienia treści, na przykład gdy cały tekst jest w jednym kolorze, a jedynie nagłówki, stopki, pieczątki, podpisy itp. są w innym kolorze.</w:t>
      </w:r>
    </w:p>
    <w:p>
      <w:pPr>
        <w:pStyle w:val="Normal"/>
        <w:spacing w:before="213" w:after="240"/>
        <w:ind w:left="533" w:hanging="0"/>
        <w:jc w:val="both"/>
        <w:rPr>
          <w:rFonts w:ascii="Times New Roman" w:hAnsi="Times New Roman"/>
          <w:color w:val="000000"/>
        </w:rPr>
      </w:pPr>
      <w:r>
        <w:rPr>
          <w:rFonts w:ascii="Times New Roman" w:hAnsi="Times New Roman"/>
          <w:color w:val="000000"/>
        </w:rPr>
        <w:t>**) Na przykład fragmenty istotne dla zrozumienia treści są wyróżnione kolorem, tekst zawiera kolorowe rysunki itp.</w:t>
      </w:r>
    </w:p>
    <w:p>
      <w:pPr>
        <w:pStyle w:val="Normal"/>
        <w:spacing w:before="0" w:after="0"/>
        <w:rPr/>
      </w:pPr>
      <w:r>
        <w:rPr/>
      </w:r>
    </w:p>
    <w:p>
      <w:pPr>
        <w:pStyle w:val="Normal"/>
        <w:spacing w:before="320" w:after="0"/>
        <w:jc w:val="center"/>
        <w:rPr>
          <w:rFonts w:ascii="Times New Roman" w:hAnsi="Times New Roman"/>
          <w:b/>
          <w:b/>
          <w:color w:val="000000"/>
        </w:rPr>
      </w:pPr>
      <w:r>
        <w:rPr>
          <w:rFonts w:ascii="Times New Roman" w:hAnsi="Times New Roman"/>
          <w:b/>
          <w:color w:val="000000"/>
        </w:rPr>
        <w:t xml:space="preserve">ZAŁĄCZNIK  Nr 2 </w:t>
      </w:r>
    </w:p>
    <w:p>
      <w:pPr>
        <w:pStyle w:val="Normal"/>
        <w:spacing w:before="100" w:after="0"/>
        <w:jc w:val="center"/>
        <w:rPr>
          <w:rFonts w:ascii="Times New Roman" w:hAnsi="Times New Roman"/>
          <w:b/>
          <w:b/>
          <w:color w:val="000000"/>
        </w:rPr>
      </w:pPr>
      <w:r>
        <w:rPr>
          <w:rFonts w:ascii="Times New Roman" w:hAnsi="Times New Roman"/>
          <w:b/>
          <w:color w:val="000000"/>
        </w:rPr>
        <w:t>JEDNOLITY RZECZOWY WYKAZ AKT ORGANÓW GMINY1) I ZWIĄZKÓW MIĘDZYGMINNYCH ORAZ URZĘDÓW OBSŁUGUJĄCYCH TE ORGANY I ZWIĄZKI</w:t>
      </w:r>
    </w:p>
    <w:p>
      <w:pPr>
        <w:pStyle w:val="Normal"/>
        <w:spacing w:before="0" w:after="0"/>
        <w:rPr>
          <w:rFonts w:ascii="Times New Roman" w:hAnsi="Times New Roman"/>
          <w:b/>
          <w:b/>
          <w:color w:val="000000"/>
        </w:rPr>
      </w:pPr>
      <w:r>
        <w:rPr>
          <w:rFonts w:ascii="Times New Roman" w:hAnsi="Times New Roman"/>
          <w:b/>
          <w:color w:val="000000"/>
        </w:rPr>
        <w:t>SPISKLAS PIERWSZEGO I DRUGIEGO RZĘDU</w:t>
      </w:r>
    </w:p>
    <w:tbl>
      <w:tblPr>
        <w:tblW w:w="8942" w:type="dxa"/>
        <w:jc w:val="left"/>
        <w:tblInd w:w="90" w:type="dxa"/>
        <w:tblLayout w:type="fixed"/>
        <w:tblCellMar>
          <w:top w:w="15" w:type="dxa"/>
          <w:left w:w="15" w:type="dxa"/>
          <w:bottom w:w="15" w:type="dxa"/>
          <w:right w:w="15" w:type="dxa"/>
        </w:tblCellMar>
      </w:tblPr>
      <w:tblGrid>
        <w:gridCol w:w="665"/>
        <w:gridCol w:w="8277"/>
      </w:tblGrid>
      <w:tr>
        <w:trPr>
          <w:trHeight w:val="45"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w:t>
            </w:r>
          </w:p>
        </w:tc>
        <w:tc>
          <w:tcPr>
            <w:tcW w:w="8277"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ZARZĄDZANIE GMINĄ I JEJ REPREZENTACJ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0</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y kolegialne i jednoosobowe</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1</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ział terytorialny, organizacja, zarządzanie jakością, herby, flagi, emblematy, insygnia lub inne symbole</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2</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gminy w tworzeniu i działalności innych jednostek organizacyjnych oraz nadzór właścicielski gminy</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3</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gminy z innymi jednostkami organizacyjnymi w kraju i za granicą</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4</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i projekty współfinansowane ze środków zewnętrznych, w tym Unii Europejskiej</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5</w:t>
            </w:r>
          </w:p>
        </w:tc>
        <w:tc>
          <w:tcPr>
            <w:tcW w:w="8277"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Reprezentacja i promowanie gminy</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6</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e, programy, planowanie, sprawozdawczość i analizy dotyczące działalności gminy oraz jej jednostek organizacyjnych</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7</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slacja, obsługa prawna gminy i jej jednostek organizacyjnych</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ZARZĄDZANIE URZĘDAMI OBSŁUGUJĄCYMI ORGANY GMINY I ZWIĄZKI MIĘDZYGMINNE</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10</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posiedzeniach organów kolegialnych gminy</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11</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remia kolegialne urzędu i udział przedstawicieli urzędu w obcych gremiach</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12</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ory aktów normatywnych</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13</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tyzacj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14</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i udostępnianie informacji ustawowo chronionych oraz informacji publicznej</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15</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argi, wnioski, petycje oraz postulaty i inicjatywy obywateli</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16</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 archiwalna i biblioteczn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17</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a, audyt, szacowanie ryzyka dla realizacji zadań</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SPRAWY KADROWE I ADMINISTRACYJNE PROWADZONE PRZEZ GMINĘ I JEJ JEDNOSTKI ORGANIZACYJNE</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20</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ulacje oraz wyjaśnienia, interpretacje, opinie, akty prawne dotyczące zagadnień z zakresu spraw kadrowych i administracyjnych</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21</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wiązywanie, przebieg i rozwiązywanie stosunku pracy oraz innych form zatrudnienia w imieniu organów gminy i kierowników podmiotów</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22</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osobow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23</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i higiena pracy oraz dyscyplina pracy</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24</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e i doskonalenie zawodowe osób zatrudnionych, sprawy socjalno-bytowe oraz ubezpieczenia społeczne i opieka zdrowotn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25</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dministrowanie i eksploatowanie obiektów będących w dyspozycji urzędów i innych jednostek organizacyjnych gminy</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26</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materiałow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27</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mówienia publiczne</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3</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FINANSE GMINY ORAZ OBSŁUGA FINANSOWO-KSIĘGOWA URZĘDÓW I JEDNOSTEK ORGANIZACYJNYCH GMINY</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30</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realizacja budżetu</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31</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chody, podatki i opłaty</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32</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achunkowość, księgowość, obsługa kasow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4</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KULTURA, OCHRONA ZABYTKÓW, KULTURA FIZYCZNA, TURYSTYKA I WYPOCZYNEK ORAZ SYSTEM OŚWIATY</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40</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ultur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41</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bytki</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42</w:t>
            </w:r>
          </w:p>
        </w:tc>
        <w:tc>
          <w:tcPr>
            <w:tcW w:w="8277"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Kultura fizyczn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43</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urystyka i wypoczynek</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44</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oświaty</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5</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WYBORY, REFERENDA, SPISY POWSZECHNE, SPRAWY SPOŁECZNE I OBYWATELSKIE, STAN CYWILNY, OBSŁUGA LUDNOŚCI I JEJ BEZPIECZEŃSTWO</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50</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bory i referenda, spisy powszechne</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51</w:t>
            </w:r>
          </w:p>
        </w:tc>
        <w:tc>
          <w:tcPr>
            <w:tcW w:w="8277"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Stowarzyszenia i fundacje</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52</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organizacji pożytku publicznego</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53</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połeczne i obywatelskie</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54</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acja pojazdów, wydawanie uprawnień do kierowania pojazdami</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55</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ludności, sprawy wojskowe i obronne</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KSZTAŁTOWANIE I OCHRONA ŚRODOWISKA, GOSPODAROWANIE ZASOBAMI PRZYRODY I ZIEMI, GEODEZJA I KARTOGRAFIA ORAZ PLANOWANIE PRZESTRZENNE, BUDOWNICTWO I GOSPODAROWANIE NIERUCHOMOŚCIAMI</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60</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ztałtowanie i ochrona środowisk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61</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zasobami przyrody</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62</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prowadzanie do środowiska substancji lub energii, gospodarowanie odpadami oraz ochrona przed hałasem</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63</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wód i gospodarowanie wodami</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64</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owierzchni ziemi</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65</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złożami i kopalinami</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66</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eodezja i kartografi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67</w:t>
            </w:r>
          </w:p>
        </w:tc>
        <w:tc>
          <w:tcPr>
            <w:tcW w:w="8277"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Planowanie i zagospodarowanie przestrzenne oraz sprawy budownictw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68</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nieruchomościami</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GOSPODARKA KOMUNALNA, DROGOWNICTWO, SYSTEM KOMUNIKACYJNY, WSPIERANIE GOSPODARKI, RYNKU PRACY ORAZ OCHRONA PRAW KONSUMENCKICH</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70</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komunaln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71</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budynkami, mieszkaniami i lokalami</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72</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rogownictwo i system komunikacyjny</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73</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gospodarki i rynku pracy</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74</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aw konsumenckich</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8</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OCHRONA ZDROWIA I POMOC SPOŁECZN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80</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drowi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81</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społeczna</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82</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świadczeń w zakresie pomocy społecznej</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83</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pozostałych świadczeń</w:t>
            </w:r>
          </w:p>
        </w:tc>
      </w:tr>
      <w:tr>
        <w:trPr>
          <w:trHeight w:val="45" w:hRule="atLeast"/>
        </w:trPr>
        <w:tc>
          <w:tcPr>
            <w:tcW w:w="66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84</w:t>
            </w:r>
          </w:p>
        </w:tc>
        <w:tc>
          <w:tcPr>
            <w:tcW w:w="827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habilitacja zawodowa i społeczna osób niepełnosprawnych</w:t>
            </w:r>
          </w:p>
        </w:tc>
      </w:tr>
    </w:tbl>
    <w:p>
      <w:pPr>
        <w:pStyle w:val="Normal"/>
        <w:spacing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______</w:t>
      </w:r>
    </w:p>
    <w:p>
      <w:pPr>
        <w:pStyle w:val="Normal"/>
        <w:spacing w:before="213" w:after="240"/>
        <w:ind w:left="533" w:hanging="0"/>
        <w:jc w:val="both"/>
        <w:rPr/>
      </w:pPr>
      <w:r>
        <w:rPr>
          <w:rFonts w:ascii="Times New Roman" w:hAnsi="Times New Roman"/>
          <w:color w:val="000000"/>
          <w:vertAlign w:val="superscript"/>
        </w:rPr>
        <w:t>1)</w:t>
      </w:r>
      <w:r>
        <w:rPr>
          <w:rFonts w:ascii="Times New Roman" w:hAnsi="Times New Roman"/>
          <w:color w:val="000000"/>
        </w:rPr>
        <w:t xml:space="preserve"> Wszędzie tam, gdzie mowa jest o "gminie", rozumie się odpowiednio "związek międzygminny" oraz miasto na prawach powiatu.</w:t>
      </w:r>
    </w:p>
    <w:tbl>
      <w:tblPr>
        <w:tblW w:w="8942" w:type="dxa"/>
        <w:jc w:val="left"/>
        <w:tblInd w:w="90" w:type="dxa"/>
        <w:tblLayout w:type="fixed"/>
        <w:tblCellMar>
          <w:top w:w="15" w:type="dxa"/>
          <w:left w:w="15" w:type="dxa"/>
          <w:bottom w:w="15" w:type="dxa"/>
          <w:right w:w="15" w:type="dxa"/>
        </w:tblCellMar>
      </w:tblPr>
      <w:tblGrid>
        <w:gridCol w:w="336"/>
        <w:gridCol w:w="533"/>
        <w:gridCol w:w="195"/>
        <w:gridCol w:w="390"/>
        <w:gridCol w:w="659"/>
        <w:gridCol w:w="3176"/>
        <w:gridCol w:w="1287"/>
        <w:gridCol w:w="2366"/>
      </w:tblGrid>
      <w:tr>
        <w:trPr>
          <w:trHeight w:val="45" w:hRule="atLeast"/>
        </w:trPr>
        <w:tc>
          <w:tcPr>
            <w:tcW w:w="211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Symbole klasyfikacyjne</w:t>
            </w:r>
          </w:p>
        </w:tc>
        <w:tc>
          <w:tcPr>
            <w:tcW w:w="3176"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Hasło klasyfikacyjne</w:t>
            </w:r>
          </w:p>
        </w:tc>
        <w:tc>
          <w:tcPr>
            <w:tcW w:w="1287" w:type="dxa"/>
            <w:tcBorders>
              <w:top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Oznaczenie kategorii</w:t>
            </w:r>
          </w:p>
        </w:tc>
        <w:tc>
          <w:tcPr>
            <w:tcW w:w="2366"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Uszczegółowienie hasła klasyfikacyjnego</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I</w:t>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II</w:t>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III</w:t>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IV</w:t>
            </w:r>
          </w:p>
        </w:tc>
        <w:tc>
          <w:tcPr>
            <w:tcW w:w="317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archiwalnej</w:t>
            </w:r>
          </w:p>
        </w:tc>
        <w:tc>
          <w:tcPr>
            <w:tcW w:w="236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w:t>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w:t>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w:t>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w:t>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w:t>
            </w:r>
          </w:p>
        </w:tc>
        <w:tc>
          <w:tcPr>
            <w:tcW w:w="236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0</w:t>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ZARZĄDZANIE GMINĄ I JEJ REPREZENTACJ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y kolegialne i jednoosobowe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ada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pracy rad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regulaminy</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sprawozdawczość z prac rad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korespondencj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esje rad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awiadomienia, stenogramy, protokoły, materiały pod obrady, uchwały</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i i interpelacje rad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 i odpowiedz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wodniczący rad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korespondencja kierowana do i od przewodniczącego</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i i postulaty mieszkańców i innych podmiotów do rady gminy oraz spotkania z mieszkańcami i innymi podmiot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 i odpowiedz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uchwał rad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ces ich przygotowania i uzgadnian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chwały rad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 przy czym sprawy ich publikowania i badania zgodności z prawem przy klasach 0711</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8</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uchwał rady gminy i jej monitorowan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misje, zespoły i inne organy kolegialne rady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oływanie i organizacja pracy komisji, zespołów i innych organów kolegialnych rad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sprawozdawczość z prac komisji, zespołów i innych organów kolegialnych rad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iedzenia komisji, zespołów i innych organów kolegialnych rad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awiadomienia, stenogramy, protokoły, materiały pod obrady, uchwały</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uchwał komisji, zespołów i innych organów kolegialnych rad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chwały komisji, zespołów i innych organów kolegialnych rad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uchwał komisji, zespołów i innych organów kolegialnych rad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y uchwałodawcze jednostek pomocniczych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pracy organów uchwałodawczych jednostek pomocniczych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iedzenia (zebrania) organów uchwałodawczych jednostek pomocniczych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awiadomienia, stenogramy, protokoły, materiały pod obrady, uchwały</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łodzieżowa rada gminy i inne rady utworzone przez radę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bory do młodzieżowej rad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e młodzieżowej rad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bory do innych rad utworzonych przez radę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e innych rad utworzonych przez radę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radnych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gaśnięcie mandatu rad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luby radnych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osobowe radnych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świadczenia majątkowe radnych gminy lub o członkach ich rodzin</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6</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4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oświadczenia radnych gminy lub o członkach ich rodzin</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t>
            </w:r>
            <w:r>
              <w:rPr>
                <w:rFonts w:ascii="Times New Roman" w:hAnsi="Times New Roman"/>
                <w:color w:val="000000"/>
                <w:vertAlign w:val="superscript"/>
              </w:rPr>
              <w:t>)</w:t>
            </w:r>
            <w:r>
              <w:rPr>
                <w:rFonts w:ascii="Times New Roman" w:hAnsi="Times New Roman"/>
                <w:color w:val="000000"/>
              </w:rPr>
              <w:t xml:space="preserve"> czas przechowywania wynika z odrębnych przepisów prawa, w innym przypadku wynosi 5 lat</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4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noszenie kompetencji radnych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między innymi szkolenia, seminar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ójt (burmistrz, prezydent) jako organ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ór zarządzeń, ogłoszeń i obwieszczeń wójta (burmistrza, prezydenta miasta) jako organu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y; przy czym sprawy ich publikowania i badania zgodności z prawem przy klasach 0711</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rządzeń, ogłoszeń i obwieszczeń wójta (burmistrza, prezydenta miasta) jako organu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52</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Upoważnianie osób (podmiotów) do działania w imieniu wójta (burmistrza, prezydenta miasta) jako organu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ostałe upoważnienia przy klasie 077</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5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legium wójta (burmistrza, prezydenta miast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awiadomienia, stenogramy, protokoły, materiały pod obrady, uchwały; słowo "kolegium" można zastąpić odpowiednią dla danej gminy nazwą</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5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atronat wójta (burmistrza, prezydenta miast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5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rady wójta (burmistrza, prezydenta miasta) z sołtys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5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otkania wójta (burmistrza, prezydenta miasta) z mieszkańc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5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Sprawozdawczość z działalności wójta (burmistrza, prezydenta miasta) </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58</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Wygaśnięcie mandatu wójta (burmistrza, prezydenta miasta) </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Zawieszenie organów gminy (zarząd komisaryczny) </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7</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nia interwencyjne organów administracji rządowej w ramach nadzoru nad organami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ział terytorialny, organizacja, zarządzanie jakością, herby, flagi, emblematy, insygnia lub inne symbol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działań w zakresie podziału terytorialnego, organizacji, ustalania herbów, flag, emblematów, insygniów lub innych symbol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ział terytorial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worzenie, łączenie i znoszenie jednostek podziału terytorialnego oraz zmiany ich granic</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projektowanie, wnioskowanie, opiniowanie</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worzenie, łączenie i znoszenie sołectw, dzielnic itp. oraz zmiany ich granic</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awanie statusu miast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1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i zmiany nazw miejscowości i obiektów fizjograf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20</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Statut gminy i jego zmiany, statuty jednostek pomocniczych oraz inne sprawy z zakresu ich organizacj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w tym tworzenie, likwidacja) urzędów obsługujących organy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tyczy między innymi statutów, regulaminów organizacyjnych, ich zmian, informacji o zmianach w organizacji i w adresach do kontaktu, szczegółowych regulacji wewnętrznych w sferze organizacyjnej, nadawania numeru NIP, REGON</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jednostek organizacyjnych, stanowiących aparat pomocniczy kierowników powiatowych służb, inspekcji i straż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p>
            <w:pPr>
              <w:pStyle w:val="Normal"/>
              <w:spacing w:before="100" w:after="0"/>
              <w:rPr>
                <w:rFonts w:ascii="Times New Roman" w:hAnsi="Times New Roman"/>
                <w:color w:val="000000"/>
              </w:rPr>
            </w:pPr>
            <w:r>
              <w:rPr>
                <w:rFonts w:ascii="Times New Roman" w:hAnsi="Times New Roman"/>
                <w:color w:val="000000"/>
              </w:rPr>
              <w:t>rodzaje dokumentacji i spraw jak przy klasie 0121</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worzenie, łączenie, przekształcanie i likwidacja samorządowych jednostek organizacyjnych oraz ich organizacj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ych niż wymienione przy klasach 0121 i 0122</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01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nnych jednostek organizacyjnych niż jednostki zależne od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tyczy między innymi informacji czy materiałów przekazywanych do wiadomości czy zaopiniowania gminie</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Herby, flagi, emblematy, insygnia, odznaczenia, medale lub inne symbole gminy i jej jednostek</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zmiany, korespondencja uzgodnieniowa itp.</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y zarządzania jakością</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drażanie systemu zarządzania jakości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lityka jakości i księga jakości oraz ich zmia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cedury i instrukcje dotyczące zarządzania jakością oraz ich zmia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arty usług i karty informacyjne w systemie zarządzania jakością oraz ich zmia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udyty jakości zewnętr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udyty jakości wewnętr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skonalenie systemu zarządzania jakości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i koordynacja działań w systemie zarządzania jakości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korespondencja porządkow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prawnianie organizacji urzędów, wdrażanie nowoczesnych metod zarządza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gminy w tworzeniu i działalności innych jednostek organizacyjnych oraz nadzór właścicielski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udziału gminy w tworzeniu i działalności innych jednostek oraz nadzoru właścicielskiego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gminy w tworzeniu związków międzygminnych, stowarzyszeń lub porozumień oraz ich organizacja i zmia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przez gminę działalności związków międzygminnych i stowarzyszeń oraz sposobu funkcjonowania porozumień</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02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właścicielski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worzenie przez gminę spółek i fundacji oraz ich likwidowan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stępowanie do spółek i fundacj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nadzoru właścicielski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gminy z innymi jednostkami organizacyjnymi w kraju i za granicą</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współdziałania gminy z innymi jednostkami organizacyjny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wieranie i realizacja porozumień gminy z organami administracji państwowej lub samorządow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wieranie umów w zakresie realizacji zadań gminy i monitorowanie ich wykona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wiązywanie kontaktów i określanie zakresu współdziałania gminy i jej jednostek organizacyjnych z innymi podmiotami lub jednostkami organizacyjnymi na gruncie krajow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gminy w sprawach zagranicz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owanie, określanie strategii i planów w zakresie współdziałania z partnerami zagraniczny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wiązywanie kontaktów i określanie zakresu współpracy gminy oraz jej jednostek organizacyjnych w sprawach zagran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zdy zagraniczne przedstawicieli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rogramy, sprawozdan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jmowanie przedstawicieli i gości z zagranic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Zjazdy, konferencje, seminaria, sympozja, for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zjazdy, konferencje, seminaria, sympozja, for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obcych zjazdach, konferencjach, seminariach, sympozjach, fora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w:t>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i projekty współfinansowane ze środków zewnętrznych, w tym Unii Europejskiej</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programów i projektów finansowanych ze środków zewnętr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owanie o udział w programach i projektach finansowanych ze środków zewnętr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04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programów i projektów finansowanych ze środków zewnętr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audyt i kontrola</w:t>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w:t>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prezentacja i promowanie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w zakresie reprezentacji i promowania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Honorowe obywatelstwo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awanie odznaczeń, medali lub innych tytułów przez gminę</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akty ze środkami publicznego przekazu</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własne dla środków publicznego przekazu, odpowiedzi na informacje medial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ferencje prasowe i wywiad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ing środków publicznego przekaz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wycinki prasowe</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mocja gminy w kraju i za granicą</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e, programy i plany promocji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akcje promocyjne i reklamowe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obcych wydarzeniach promo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 przykład targi, festiwale</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teriały promocyjne gminy i jej jednostek</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opracowanie projektów, ich zatwierdzanie</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4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teriały do serwisu internet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wydawnictwa oraz udział w obcych wydawnictwa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 każde wydawnictwo książkowe, broszurowe lub kolejne numery periodyków zakłada się odrębne teki wydawnicze (akta sprawy)</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chniczne wykonanie materiałów promocyjnych i wydawnictw oraz ich rozpowszechnian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7</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teriały fotograficzne lub audiowizualne z wydarzeń, akcji i imprez</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kład według tematów i wydarzeń</w:t>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w:t>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e, programy, planowanie, sprawozdawczość i analizy dotyczące działalności gminy oraz jej jednostek organizacyj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 wyłączeniem tych wymienionych przy danym zagadnieni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strategii, programów, planowania, sprawozdawczości i analiz z działalności gminy oraz jej jednostek organiz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tekst ostateczny, korespondencja, dokumentacja z uzgodnień</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tekst ostateczny, korespondencja, dokumentacja z uzgodnień</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na poziomie całej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 tym korespondencj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na poziomie każdego urzędu lub jednostki organizacyj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korespondencj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w komórkach organiz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na poziomie całej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na poziomie każdego urzędu i jednostki organizacyj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statystyczn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06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z działalności komórek organiz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4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eldunki i raporty sytuacyj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tematyczne lub przekrojowe, ankietyzacj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o charakterze analitycznym i sprawozdawczym dla innych podmiotów i jednostek organiz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niż w klasie 065; na przykład dla Prezydenta RP, Parlamentu, Premiera RP, wojewody itp.</w:t>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w:t>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slacja, obsługa prawna gminy i jej jednostek organizacyj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legislacji i obsługi praw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y prawa miejscowego</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ór aktów prawa miejsc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aktów prawa miejscowego do ogłoszenia i badanie zgodności z prawem aktów prawa miejsc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korespondencj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slacj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działania legislacyjne w zakresie aktów prawnych powszechnie obowiązujących dotyczących samorządu terytorial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przez gminę i jej jednostki organizacyjne projektów aktów prawa powszechnie obowiązując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przez gminę i jej jednostki organizacyjne projektów aktów prawa miejsc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przez gminę i jej jednostki organizacyjne innych projektów aktów pra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przez gminę i jej jednostki organizacyjne projektów dokumentów niemających charakteru aktu praw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strzyganie sporów kompetencyjnych między organami administracji publi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e prawne na potrzeby gminy i jej jednostek organiz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spraw sądow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spraw sądowych przed sądami powszechny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pertor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spraw sądowych przed sądami administracyjny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pertor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prawna w zakresie windykacji lub egzekucji należn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7</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ełnomocnictwa, upoważnienia, wzory podpisów, podpisy elektronic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y; inne upoważnienia przy klasie 0052</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1</w:t>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ZARZĄDZANIE URZĘDAMI OBSŁUGUJĄCYMI ORGANY GMINY I ZWIĄZKI MIĘDZYGMIN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posiedzeniach organów kolegialnych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remia kolegialne urzędu i udział przedstawicieli urzędu w obcych gremia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iedzenia kierownictwa urzęd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misje, zespoły, grupy robocze w urzędz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oływanie, dokumentacja z posiedzeń i prac itp.</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obcych komisjach, zespołach, grupach robocz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rady (zebrania) pracownik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ory aktów normatyw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ory aktów normatywnych własnych kierownictw urzęd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y normatywne organów gminy przy klasach 0007, 0014, 0050</w:t>
            </w:r>
          </w:p>
          <w:p>
            <w:pPr>
              <w:pStyle w:val="Normal"/>
              <w:spacing w:before="100" w:after="0"/>
              <w:rPr>
                <w:rFonts w:ascii="Times New Roman" w:hAnsi="Times New Roman"/>
                <w:color w:val="000000"/>
              </w:rPr>
            </w:pPr>
            <w:r>
              <w:rPr>
                <w:rFonts w:ascii="Times New Roman" w:hAnsi="Times New Roman"/>
                <w:color w:val="000000"/>
              </w:rPr>
              <w:t>komplet podpisanych zarządzeń, pism okólnych, wytycznych itp. oraz ich rejestry. Każdy rodzaj aktów grupuje się oddzielnie na każdy rok kalendarzowy. Założenie i prowadzenie sprawy w związku z przygotowywaniem danego aktu następuje we właściwych klasach wykazu akt odpowiadających merytorycznie zakresowi danego ak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Zbiory aktów normatywnych obc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tyzacj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informatyzacj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owanie, homologacje i wdrażanie oprogramowania i systemów teleinformaty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icencje na oprogramowanie i systemy teleinformatyc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systemów teleinformatycznych i oprogramowani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0</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Organizacja prac eksploatacyjnych systemów teleinformatycznych i oprogramowa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strukcje eksploatacji systemów teleinformatycznych, systemów ewidencjonowania informacji, nośników i kopii bezpieczeństwa oraz archiwizowania oprogramowania i zbiorów da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2</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Ewidencja stosowanych systemów i program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żytkowanie i utrzymanie systemów oraz program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uprawnień dostępu do danych i system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owanie i eksploatacja gminnych stron i portali internet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systemów teleinformaty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tyczy spraw włamania do systemów i złego użytkowania (notatki, protokoły, korespondencja, decyzje o blokadzie dostępu do systemu)</w:t>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i udostępnianie informacji ustawowo chronionych oraz informacji publicznej</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ochrony i udostępniania informacji ustawowo chronionych oraz informacji publi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niejaw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10</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Organizacja systemu ochrony informacji niejawnych oraz wykazu tych informacji dla poszczególnych klauzul</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 przy klasach 1620-1623, akta postępowań sprawdzających przy klasie 218</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ieżące działania podejmowane w zakresie ochrony informacji niejaw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informacji niejaw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danych osob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a publicz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merytoryczna Biuletynu Informacji Publi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informacji publi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merytoryczna systemów powiadamiania mieszkańców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argi, wnioski, petycje oraz postulaty i inicjatywy obywatel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skarg, wniosków, petycji oraz postulatów i inicjatyw obywatel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argi i wniosk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Skargi i wnioski załatwiane bezpośrednio (w tym na jednostki podległe) </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argi i wnioski przekazane do załatwienia według właściw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Petycje, postulaty i inicjatywy obywatel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 archiwalna i bibliotecz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obsługi kancelaryjnej, archiwalnej i bibliote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dotyczące instrukcji kancelaryjnej, wykazu akt, instrukcji archiwalnej</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ządzenia do rejestracji i monitorowania obiegu przesyłek i pis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racowywanie lub wdrażanie wzorów formularzy oraz ich wykaz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druków ścisłego zarachowa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zamówienia i realizacja zamówień przy klasie 2601</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pieczęci i pieczątek oraz ich odcisk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zamówienia i realizacja zamówień przy klasie 2601</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dokumentacji spraw niezakończonych między komórkami i jednostkami organizacyjnymi w związku ze zmianami organizacyjny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 dokumentacji zawierającej informacje niejaw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Rejestr teczek (rejestr klas końcowych) </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1</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Dzienniki korespondencyjne dla dokumentacji o różnych klauzulach niejawn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ennik wykonanej dokumentacj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dokumentacji spraw niezakończonych zawierającej informacje niejawne między komórkami i jednostkami organizacyjnymi w związku ze zmianami organizacyjny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rchiwum zakładow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dokumentacji przechowywanej w archiwum zakładow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sposób prowadzenia ewidencji uregulowano w instrukcji o organizacji i zakresie działania archiwum zakładowego</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materiałów archiwalnych do archiwów państw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rakowanie dokumentacji niearchiwal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udostępniania dokumentacji w archiwum zakładow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werendy archiwalne w dokumentacji w archiwum zakładowym</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wydawanie zaświadczeń, odpisów, uwierzytelnionych kopi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ontrum dokumentacji w archiwum zakładow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filaktyka i konserwacja dokumentacji w archiwum zakładow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radzanie komórkom organizacyjnym w zakresie postępowania z dokumentacją oraz ustalanie terminów przejęcia dokumentacj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ory biblioteczne w podmiota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zbiorów bibliote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romadzenie zbiorów bibliote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między innymi zakupy, prenumeraty, dary, wymian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zbiorów bibliote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a, audyt, szacowanie ryzyka dla realizacji zadań</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nadzoru, kontroli, audytu, szacowania ryzyka dla realizacji zadań</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zewnętrzne w podmiota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przeprowadzane przez podmioty w jednostkach im podległ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wewnętrzne w podmioc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3</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Udział podmiotów w kontrolach przeprowadzonych przez inne organy lub jednostki organizacyj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iążka kontrol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udyt</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ieżące akta audyt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łe akta audyt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acowanie ryzyka dla realizacji zadań</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2</w:t>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SPRAWY KADROWE I ADMINISTRACYJNE PROWADZONE PRZEZ GMINĘ I JEJ JEDNOSTKI ORGANIZACYJ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ulacje oraz wyjaśnienia, interpretacje, opinie, akty prawne dotyczące zagadnień z zakresu spraw kadrowych i administracyj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ulacje oraz wyjaśnienia, interpretacje, opinie, akty prawne dotyczące zagadnień z zakresu spraw kadrow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regulacje, ich projekty oraz wyjaśnienia, interpretacje, opinie w sprawach kadr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regulaminy pracy</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trzymane od organów i jednostek zewnętrznych regulacje, wyjaśnienia, interpretacje, opinie, akty prawne dotyczące zagadnień z zakresu spraw kadr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kazy etat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sy stanowisk pracy i określanie zakresu kompetencji i zadań</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mowy zbiorowe i ich negocjowan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ulacje oraz wyjaśnienia, interpretacje, opinie, akty prawne dotyczące zagadnień z zakresu spraw administracyj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regulacje, ich projekty oraz wyjaśnienia, interpretacje, opinie w sprawach administr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trzymane od organów i jednostek zewnętrznych regulacje, wyjaśnienia, interpretacje, opinie, akty prawne dotyczące zagadnień z zakresu spraw administr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Nawiązywanie, przebieg i rozwiązywanie stosunku pracy oraz innych form zatrudnienia w imieniu organów gminy i kierowników podmiotów</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potrzebowanie i nabór kandydatów do prac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okres przechowywania ofert kandydatów nieprzyjętych i tryb ich niszczenia wynika z odrębnych przepisów</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kursy na stanowisk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kursy na stanowiska w urzęda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pracowników przyjętych odkłada się do akt osobowych; przy czym dokumentację posiedzeń komisji klasyfikuje się przy klasie 111</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kursy na stanowiska w jednostkach podległ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pracowników przyjętych odkłada się do akt osobowych; przy czym dokumentację posiedzeń komisji klasyfikuje się przy klasie 111</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Obsługa zatrudnieni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0</w:t>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Obsługa zatrudnienia kierownictw urzędów oraz kierownictw jednostek podległ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zakończenia stosunku pracy; akta dotyczące konkretnych pracowników odkłada się do akt osobowych danego pracownik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1</w:t>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Obsługa zatrudnienia pracowników urzęd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zakończenia stosunku pracy; akta dotyczące konkretnych pracowników odkłada się do akt osobowych danego pracownik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2</w:t>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Rozmieszczanie i wynagradzanie pracowników urzęd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delegowanie, przeniesienia, zastępstwa, awanse, podwyżki, przydział; akta dotyczące konkretnych pracowników odkłada się do akt osobowych danego pracownik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3</w:t>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Rozmieszczanie i wynagradzanie kierownictw jednostek podległ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delegowanie, przeniesienia, zastępstwa, awanse, podwyżki, przydział; akta dotyczące konkretnych pracowników odkłada się do akt osobowych danego pracownik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4</w:t>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Oświadczenia majątkowe lub inne oświadczenia o osobach zatrudnionych i członkach ich rodzin</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zas przechowywania wynika z odrębnych przepisów prawa, w innym przypadku wynosi 5 lat</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Opiniowanie i ocenianie osób zatrudnio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30</w:t>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Opiniowanie i ocenianie pracowników urzęd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akta dotyczące konkretnych pracowników można odłożyć do akt osobowych danego pracownik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31</w:t>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Opiniowanie i ocenianie kierownictw jednostek podległ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akta dotyczące konkretnych pracowników można odłożyć do akt osobowych danego pracownik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Staże, wolontariat, praktyk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0</w:t>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Staże zawod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1</w:t>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Wolontariat</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2</w:t>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Praktyk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Prace zlecone (umowy cywilnopraw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e zlecone ze składką na ubezpieczenie społec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e zlecone bez składki na ubezpieczenie społec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gradzanie, odznaczanie i karani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grody, podziękowania, listy gratulacyj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dotyczące konkretnych pracowników odkłada się do akt osobowych danego pracownik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znaczenia państwowe, samorządowe i in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dotyczące konkretnych pracowników odkłada się do akt osobowych danego pracownik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aranie</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okres przechowywania uzależniony jest od obowiązujących przepisów praw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tępowanie dyscyplinarne</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okres przechowywania uzależniony jest od obowiązujących przepisów prawa; posiedzenia Komisji Dyscyplinarnej klasyfikuje się przy klasie 111</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7</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wojskowe osób zatrudnio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8</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stęp osób zatrudnionych do informacji chronionych przepisami pra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2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akta postępowań sprawdzających</w:t>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osobow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osobowe osób zatrudnio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e ewidencyjne do akt osob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rogramy i systemy teleinformatyczne</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nicza dokumentacja osobowa w komórkach organiz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tymacje służb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 o zatrudnieniu i wynagrodzeni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i higiena pracy oraz dyscyplina prac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glądy warunków i bezpieczeństwa prac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nia w zakresie zwalczania wypadków, chorób zawodowych, ryzyka w prac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adk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adki przy prac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dokumentacja wypadków zbiorowych, śmiertelnych i inwalidzkich kwalifikowana jest do kategorii 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adki w drodze do pracy i z prac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dokumentacja wypadków zbiorowych, śmiertelnych i inwalidzkich kwalifikowana jest do kategorii 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arunki szkodliwe i choroby zawodow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arunki szkodli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31</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Rejestr warunków szkodli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4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Choroby zawod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Czas prac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wody obecności w prac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3</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bsencje w prac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3</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czasu prac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elegacje służb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3</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ewidencj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4</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Ustalanie i zmiany czasu prac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3</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lopy osób zatrudnio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lopy wypoczynk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lopy macierzyńskie, ojcowskie i wychowawcze itp.</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akta dotyczące konkretnych pracowników można odłożyć do akt osobowych danego pracownik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5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lopy bezpłat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akta dotyczące konkretnych pracowników można odłożyć do akt osobowych danego pracownik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datkowe zatrudnienie osób zatrudnionych oraz umowy o zakazie konkurencj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e i doskonalenie zawodowe osób zatrudnionych, sprawy socjalno-bytowe oraz ubezpieczenia społeczne i opieka zdrowot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e i doskonalenie zawodowe osób zatrudnio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ścieżek rozwoju zawodowego dla osób zatrudnio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łużba przygotowawcz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a organizowane we własnym zakresie dla osób zatrudnionych w podmiota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rzy pomocy jednostek zewnętrzn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ształcanie pracownik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udia, szkolenia, specjalizacje, aplikacje organizowane przez inne instytucje dla osób zatrudnionych; kopie dokumentów ukończenia odkłada się do akt osobow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ocjalno-bytow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ocjalno-bytowe załatwiane w ramach zakładowego funduszu świadczeń socj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1</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Zaopatrzenie rzeczowe osób zatrudnio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eka nad emerytami, rencistami i osobami niepełnosprawny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cje socjalne i imprezy kulturalne poza zakładowym funduszem świadczeń socj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4</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spieranie osób zatrudnionych w zakresie zaspokajania potrzeb mieszkaniowych i ulg na przejazd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bezpieczenia społecz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oszenia do ubezpieczenia społecz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ubezpieczenia społecz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deklaracje rozliczeniowe dla ZUS</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tymacje ubezpieczeni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wody uprawnień do zasiłk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merytury i rent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bezpieczenia zbiorowe, pracownicze itp.</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eka zdrowot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owanie i obsługa opieki zdrowot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31</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Badania lekarskie w zakresie medycyny prac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dministrowanie i eksploatowanie obiektów będących w dyspozycji urzędów i innych jednostek organizacyjnych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dministracja obiekta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0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jmowanie obiektów na potrzeby urzędów i jednostek organizacyjnych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0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i oddawanie w najem lub w dzierżawę własnych obiektów i lokali innym jednostkom i osobo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0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jmowanie lokali od innych na potrzeby włas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budynków i lokali przez urzędy i jednostki organizacyjne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i realizacja remontów bieżących budynków, lokali i pomieszczeń</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techniczna prac remont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serwacja i eksploatacja bieżąca budynków, lokali i pomieszczeń</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respondencja dotycząca konserwacji, zaopatrzenia w energię elektryczną, wodę, gaz, sprawy oświetlenia i ogrzewania, utrzymanie czystości, dekorowanie, flagowanie itp.</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atki i opłaty public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bezpieczenia majątk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między innymi ubezpieczenia od pożaru, kradzieży, nieruchomości, ruchomości, środków transportu itp. Sprawy odszkodowań. </w:t>
            </w:r>
          </w:p>
          <w:p>
            <w:pPr>
              <w:pStyle w:val="Normal"/>
              <w:spacing w:before="100" w:after="0"/>
              <w:rPr>
                <w:rFonts w:ascii="Times New Roman" w:hAnsi="Times New Roman"/>
                <w:color w:val="000000"/>
              </w:rPr>
            </w:pPr>
            <w:r>
              <w:rPr>
                <w:rFonts w:ascii="Times New Roman" w:hAnsi="Times New Roman"/>
                <w:color w:val="000000"/>
              </w:rPr>
              <w:t>Okres przechowywania liczy się od daty wygaśnięcia umowy</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mienia własnej jednostk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y ochrony obiektów, dokumentacja ochrony, przepustki, karty magnetyczne, ewidencja wydanych przepustek i kart magnetycznych, upoważnien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zeciwpożaro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strukcje, plany ochrony ppoż., oświadczenia o przeszkoleniu ppoż., interwencje jednostek ochrony ppoż. itp.</w:t>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materiałow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opatrzeni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0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Źródła zaopatrze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mówienia wysyłane do firm zewnętrznych, reklamacje, korespondencja handlow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0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opatrzenie materiał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materiałowa środków rzeczow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gazynowanie środków trwałych i nietrwał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wody przychodu i rozchodu, kartoteki ilościowo-wartościowe</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środków trwałych i nietrwał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osobistego wyposażenia pracownik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i likwidacja środków trwałych i przedmiotów nietrwał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serwacja i remonty środków trwał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techniczno-eksploatacyjna środków trwał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Gospodarka odpadami (surowcami wtórnymi) </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ransport, łączność, infrastruktura informatyczna i telekomunikacyj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kupy środków i usług transportowych, łączności, pocztowych i kurierski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środków transport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własnych środków transport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arty drogowe samochodów, karty eksploatacji samochodów, przeglądy techniczne, remonty bieżące i kapitalne, sprawy garaży i myjn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żytkowanie obcych środków transport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lecenia, umowy o wykorzystaniu prywatnych samochodów</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Eksploatacja środków łączności (telefonów, telefaksów, modemów, łączy internetowych) </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dokumentacja dotycząca konserwacji i remontów środków łącznośc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 eksploatacja infrastruktury informatycznej i telekomunikacyj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mówienia publicz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zamówień publ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zamówień publ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mowy zawarte w wyniku postępowania w trybie zamówień publ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3</w:t>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FINANSE GMINY ORAZ OBSŁUGA FINANSOWO-KSIĘGOWA URZĘDÓW I JEDNOSTEK ORGANIZACYJNYCH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w:t>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realizacja budżetu</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planowania i realizacji budżet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eloletnia prognoza finanso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budżetu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projektu budżetu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materiały, projekty, korespondencja, uzgodnien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udżet gminy i jego zmia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budżetu przez Regionalną Izbę Obrachunkow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a o stanie mienia komunal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owanie i weryfikowanie planów finansowych dysponentów budżet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pozycje organów jednostek pomocniczych gminy dotyczące rozdysponowania środków budżet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udżety komórek organizacyjnych i ich zmia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budżetu</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kład wykonawczy budżetu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środków finansowych dla urzędów, ich komórek i jednostek organizacyjnych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2</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Rozliczanie dochodów, wydatków, subwencji i dotacj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z urzędami skarbowym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onowanie dochodów, wykorzystania środków, dotacji i subwencj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nia okresowe z wykonania budżet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nie roczne, bilans i analizy z wykonania budżet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wizja budżetu i jego bilans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budżetów komórek organiz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inansowani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inansowanie działalności urzędów i jednostek organizacyjnych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inansowanie inwestycj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inansowanie remont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finansowa funduszy, środków dodatkowych, pożyczek, kredytów, dochodów pozabudżetow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finansowa funduszy i środków dodatk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finansowa pożyczek i kredyt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praca z bankami finansującymi i kredytujący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finansowa funduszy ze środków zagranicznych, w tym Unii Europejskiej</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zas przechowywania wynika z odrębnych regulacji lub umów, w innym przypadku wynosi co najmniej 5 lat</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pozabudżeto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mitowanie obligacj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6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mitowanie obligacji na terenie kraj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6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mitowanie obligacji za granic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chody, podatki i opłat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dochodów, podatków, opłat, egzekucji i windykacj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obowiązania podatkow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dochodów z podatków i opłat oraz sprawozdawczość w tym zakres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y podatkowe, ewidencje i wykazy w tym zakres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Podatki i ich wymiar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atek od nieruchom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atek rol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atek leś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Łączne zobowiązanie podatkowe rolnik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atek od środków transport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atek od osób fizy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312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atek od spadków i darowizn</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2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Łączne zobowiązanie podatkowe dla osób niebędących rolnik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a skarbo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a eksploatacyjn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a targo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a ewidencyjna CEPiK</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3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a adiacenck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3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a miejsco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3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 za zarząd gruntami i za ich użytkowan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3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a administracyjn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38</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a od posiadania ps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 w sprawach podatk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 w sprawach opłat</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dochody gmi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chody z majątku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setk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chody z majątku Skarbu Państ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tacj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ubwencj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Egzekucja i windykacj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gzekucja administracyjna prowadzona przez podmiot</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gzekucja administracyjna prowadzona przez inne organy egzekucyj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ndykacja należn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3</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Kontrole podatkowe przeprowadzane przez przedstawicieli gminy u podatnik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7</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 i inkaso sołtys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achunkowość, księgowość, obsługa kasow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rachunkowości, księgowości i obsługi kasowej</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0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lityka rachunkowości i plany kont</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jej projekty, uzgodnien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0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dotyczące zagadnień z zakresu rachunkowości, księgowości i obsługi kasow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rót gotówkowy i bezgotówkow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10</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Obrót gotówkow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y i raporty kasowe (niestanowiące dowodów kasowych), kopie asygnat i kwitariuszy, grzbiety książeczek czekowych i rozrachunkow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rót bezgotówkow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ciągi bankowe, przelewy</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epozyty kasowe, obsługa wadiu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ięgowość</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wody księg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księgo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z dostawcami, odbiorcami, pracownikami, instytucjami ubezpieczeniowymi i podatkowymi (VAT), w tym wezwania do zapłaty</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3</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Ewidencja syntetyczna i analityczn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adnianie sald</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i rewizje kas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obowiązania, poręcze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ięgowość materiałowo-towaro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8</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sięgowa w zakresie VAT</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płac i wynagrodzeń</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płac i potrąceń z płac</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isty płac</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artoteki wynagrodzeń</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łaty diet radn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eklaracje podatkowe i rozliczenia podatku dochod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składek na ubezpieczenie społec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eklaracje na PFRON</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wynagrodzeń z bezosobowego funduszu płac</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wentaryzacj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cena i przecen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isy i protokoły inwentaryzacyjne, sprawozdania z przebiegu inwentaryzacji i różnice inwentaryzacyj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yscyplina finansow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terwencje Głównego Księg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sprawy nadzoru finans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4</w:t>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KULTURA, OCHRONA ZABYTKÓW, KULTURA FIZYCZNA, TURYSTYKA I WYPOCZYNEK ORAZ SYSTEM OŚWIAT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ultur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kultur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rozwoju kultury i ochrony dziedzictwa kultur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acja instytucji kultury i monitorowanie ich działaln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ecenat nad działalnością kulturaln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mprez kulturalnych, uroczystości, obchodów</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obchodów rocznic narodow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mprez, uroczystości i obchodów stałych oraz periody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mprez, uroczystości i obchodów jednoraz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bytk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ochrony zabytk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opieki nad zabytkami i sprawozdawczość w tym zakres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41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abytków</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bytki nieruchom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gminna ewidencja zabytków nieruchom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bytki ruchom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aszanie o odkryciach lub ujawnieniach przedmiotów zabytk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3</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spółdziałanie z wojewódzkim konserwatorem zabytków i otrzymywanie informacji z rejestrów zabytk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jmowanie w zarząd obiektu zabytk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e konserwatorskie, restauratorskie i roboty budowlane przy zabytk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nakowanie obiektów zabytk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ołeczni opiekunowie zabytk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eka nad pomnikami i miejscami pamię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arki kultur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sprawy utworzenia parku, planu jego ochrony</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Popularyzacja i upowszechnianie wiedzy o zabytka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ultura fizycz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kultury fizy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rozwoju kultury fizycznej oraz sprawozdawczość w tym zakres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ewidencji i rejestrów oraz dokumentacji jednostek organizacyjnych odpowiedzialnych za kulturę fizyczną</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luby sportowe, związki sportowe, stowarzyszenia kultury fizy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czniowskie kluby sport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owarzyszenia kultury fizycznej nieprowadzące działalności gospodarcz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iekty sportowe i rekreacyj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eka nad sportowcami oraz działalnością sportow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stypend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Popularyzacja walorów rekreacji ruchow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zajęć, zawodów i imprez sportowo-rekre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jednostek organizacyjnych odpowiedzialnych za kulturę fizyczn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urystyka i wypoczynek</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turystyki i wypoczynk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rozwoju turystyki i wypoczynku oraz sprawozdawczość w tym zakres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nformacji turysty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yznaczanie szlaków turystycznych i tras rower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działalności w zakresie turystyki i wypoczynk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oświat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systemu oświat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oświatowe oraz sprawozdawczość w tym zakres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oświaty publicznej</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sieci przedszkoli publ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sieci szkół publicznych oraz granic ich obwod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yskiwanie zezwoleń na założenie szkoły lub placówki publi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awanie i cofanie uprawnień szkoły publicznej dla szkół niepubl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działalnością szkół i placówek oświat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arkusze organizacyjne szkół</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ły niepublicz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ewidencji szkół niepubl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rocedura dokonywania wpisu, wykreślen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szkół niepubl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przekazywanie dotacj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informacji oświatow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 realizacja zadań z zakresu nauczania i wychowani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obowiązku nauki oraz sprawy rekrutacji do szkół</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ierowanie dzieci do szkół specjalnych lub ośrodków poza granicami powiat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52</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Nauczanie indywidualne i rewalidacja indywidualn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5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kosztów kształcenia młodocia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5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psychologiczno-pedagogiczna i klasy integracyj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5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limpiady i konkursy edukacyj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uczniów</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60</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Programy pomocy materialnej dla uczni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6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znawanie zasiłków szkolnych ucznio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6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znawanie stypendiów szkolnych ucznio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6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materialna uczniom o charakterze motywacyjn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6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wóz uczniów do szkół</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7</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Rozwój zawodowy nauczyciel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7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wans zawodowy nauczyciel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7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doskonalenia zawodowego nauczyciel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7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gradzanie i wyróżnianie nauczyciel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8</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nauczyciel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8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i wykorzystanie funduszu świadczeń socjalnych nauczyciel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8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odnienia ze związkami zawodowymi w sprawach dotyczących nauczyciel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5</w:t>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WYBORY, REFERENDA, SPISY POWSZECHNE, SPRAWY SPOŁECZNE I OBYWATELSKIE, STAN CYWILNY, OBSŁUGA LUDNOŚCI I JEJ BEZPIECZEŃSTWO</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ybory i referenda, spisy powszech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wyborów i referendów, spisów powszech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y i spisy wyborców</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i obsługa rejestru wyborc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isy wyborców</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hyba że przepis odrębny określa inny czas przechowywan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danych z rejestru i spisów wyborc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organizacyjna wyborów</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E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hyba że przepis odrębny określa inny czas przechowywan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organizacyjna referendów</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E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hyba że przepis odrębny określa inny czas przechowywan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spisów powszech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minne biura spis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achmistrze spisow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orowanie prac spis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43</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Popularyzacja spisów powszech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owarzyszenia i fundacj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nadzoru nad stowarzyszeniami i fundacj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działalności stowarzyszeń</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działalności stowarzyszeń zwykł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działalności fundacj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p>
            <w:pPr>
              <w:pStyle w:val="Normal"/>
              <w:spacing w:before="100" w:after="0"/>
              <w:rPr>
                <w:rFonts w:ascii="Times New Roman" w:hAnsi="Times New Roman"/>
                <w:color w:val="000000"/>
              </w:rPr>
            </w:pPr>
            <w:r>
              <w:rPr>
                <w:rFonts w:ascii="Times New Roman" w:hAnsi="Times New Roman"/>
                <w:color w:val="000000"/>
              </w:rPr>
              <w:t>w tym dokumentacja przekazywana z sądu, czy fundacj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jednostkom zewnętrznym i osobom fizycznym informacji dotyczących działalności stowarzyszeń i fundacj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w:t>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organizacji pożytku publicznego</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działalności organizacji pożytku publicz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minna Rada Działalności Pożytku Publicz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lne zespoły doradcze i opiniodawcze gminy i organizacji pożytku publicz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iana informacji o kierunkach działalności organizacji pożytku publicznego pomiędzy gminą i tymi organizacj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twarte konkursy ofert w zakresie działalności pożytku publicz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ferty z własnej inicjatywy organizacji pożytku publicznego na realizację zadań z zakresu tej działaln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z zakresu działalności pożytku publicznego przez organizacje pożytku publicz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w:t>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połeczne i obywatelski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spraw społecznych i obywatelski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połecz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3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romadzenia i imprezy mas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3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órki public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3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niejszości narod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31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patrian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31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rzeczy znalezio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31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do publicznej wiadomości informacji, zawiadomień itp. od innych organ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od organów ścigania i wymiaru sprawiedliwośc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jmowanie oświadczeń i poświadczeni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3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świadczenia ostatniej woli spadkodawc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świadczanie własnoręczności podpis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świadczanie pozostawania osoby przy życiu lub w określonym miejsc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bory ławników sąd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obywatelski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ywatelstw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ludn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ualizowanie danych w ewidencji ludn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meldunk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4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dowodów osobistych</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10</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przy czym dokumentacja dotycząca dowodów osobistych wydanych w okresie do 1979 r. (włącznie) kwalifikowana jest do kategorii A, w okresie od 1980 do 2010 do kategorii BE50</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4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danych i wydawanie zaświadczeń z ewidencji ludności lub dokumentacji wydanych dowodów osobist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n cywil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tystyka urodzeń, małżeństw, zgon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acja aktów urodzenia, małżeństwa, zgonu i ich zmia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5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nieważnienie, sprostowanie, ustalenie treści, odtworzenie i uzupełnienie aktu stanu cywilnego</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podana kwalifikacja jest obowiązująca, jeżeli właściwa dokumentacja z tych spraw została odłożona do akt zbiorow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5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pisywanie akt stanu cywilnego sporządzonych za granicą do polskich ksiąg</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10</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podana kwalifikacja jest obowiązująca, jeżeli właściwa dokumentacja z tych spraw została odłożona do akt zbiorow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5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zawarcie małżeństwa przed upływem miesiąca</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podana kwalifikacja jest obowiązująca, jeżeli właściwa dokumentacja z tych spraw została odłożona do akt zbiorow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5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miany imion i nazwisk</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10</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podana kwalifikacja jest obowiązująca, jeżeli właściwa dokumentacja z tych spraw została odłożona do akt zbiorow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5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awanie medalu za długoletnie pożycie małżeńsk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i wymiana danych i informacji z akt stanu cywilnego oraz ich zabezpieczani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36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 o zdolności do zawarcia małżeństwa za granicą</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podana kwalifikacja jest obowiązująca, jeżeli właściwa dokumentacja z tych spraw została odłożona do akt zbiorow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36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 o braku okoliczności wyłączających zawarcie małżeństwa</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podana kwalifikacja jest obowiązująca, jeżeli właściwa dokumentacja z tych spraw została odłożona do akt zbiorow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36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pisy zupełne, skrócone i wielojęzyczne aktów stanu cywil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363</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Powiadamianie innych podmiotów i jednostek organizacyjnych o zmianach dokonywanych w aktach stanu cywil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36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innych informacji na podstawie akt stanu cywil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zaświadczenia o dokonanych wpisach ich braku, zaginięciu lub zniszczeniu księg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36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filaktyka i konserwacja akt stanu cywil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uzyskiwanie zgody od wojewody na wyniesienie akt poza urząd stanu cywilnego</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7</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konsular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acja pojazdów, wydawanie uprawnień do kierowania pojazda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rejestracji pojazdów i wydawania uprawnień do kierowania pojazd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acja pojazdów</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4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rejestracji pojazd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4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danych i wydawanie zaświadczeń w zakresie rejestracji pojazd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cje kontroli pojazdów, diagnośc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4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owanie przedsiębiorców prowadzących stacje kontroli pojazd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4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działalnością stacji kontroli pojazd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4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dawanie i cofanie uprawnień dla diagnost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dawanie uprawnień do kierowania pojazda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430</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Ewidencjonowanie kierowc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4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onowanie osób bez uprawnień do kierowania pojazd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4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danych i wydawanie zaświadczeń w zakresie uprawnień do kierowania pojazd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5</w:t>
            </w:r>
            <w:r>
              <w:rPr>
                <w:rFonts w:ascii="Times New Roman" w:hAnsi="Times New Roman"/>
                <w:b/>
                <w:color w:val="000000"/>
              </w:rPr>
              <w:t>4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środki szkolenia kierowców, instruktorzy nauki jazd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4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owanie działalności przedsiębiorców prowadzących ośrodki szkolenia kierowc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4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pisywanie i skreślanie z ewidencji instruktor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w:t>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ludności, sprawy wojskowe i obron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bezpieczeństwa ludności, spraw wojskowych i obron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misja bezpieczeństwa i porządku</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Komisji bezpieczeństwa i porządk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p>
            <w:pPr>
              <w:pStyle w:val="Normal"/>
              <w:spacing w:before="100" w:after="0"/>
              <w:rPr>
                <w:rFonts w:ascii="Times New Roman" w:hAnsi="Times New Roman"/>
                <w:color w:val="000000"/>
              </w:rPr>
            </w:pPr>
            <w:r>
              <w:rPr>
                <w:rFonts w:ascii="Times New Roman" w:hAnsi="Times New Roman"/>
                <w:color w:val="000000"/>
              </w:rPr>
              <w:t>w tym powoływanie, odwoływanie, kierowanie do prac, regulaminy</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iedzenia Komisji bezpieczeństwa i porządk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ludnośc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pewnienie bezpieczeństwa mieszkańcom gminy i osobom przebywającym czasowo na terenie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 działalność straży gminnych (miejski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z organizacjami zajmującymi się organizowaniem i niesieniem pomocy i ratunk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WOPR, GOPR</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zanie kryzysow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e Zespołu Zarządzania Kryzys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działalności centrów zarządzania kryzys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prognozowanie działań w wypadku wystąpienia zagrożeń miejscowych oraz ich analizowan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organizowanie systemów ostrzegania ludn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3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łączności alarmow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35</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Zapobieganie i reagowanie w sytuacjach nadzwyczajnych i kryzys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zeciwpożarowa i przeciwpowodziow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owanie i analizowanie działalności straży pożar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pularyzacja ochrony przeciwpożarow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e strażak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osażenie w sprzęt służb przeciwpożar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4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zabezpieczenia gminy przed powodzią oraz analizowanie zagroże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4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cje przeciwpowodzi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rona cywil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y obrony cywil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racowywanie i uzgadnianie planów działania w zakresie obrony cywil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5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formacji obron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5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ena stanu przygotowań obrony cywil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5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ewakuacji ludn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5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opatrzenie ludności i zakładów pracy w sprzęt obron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5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aza służąca obronie cywil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5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pularyzacja obrony cywilnej oraz szkolenia w tym zakres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obron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6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w zakresie spraw obron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6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owanie systemu kierowania obronności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6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publicznej i niepublicznej służby zdrowia na potrzeby obronne państ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6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obiektów i dróg o znaczeniu obronnym na potrzeby obronne państ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56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jednostek zmilitaryzowa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6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kładanie obowiązku świadczeń osobistych na rzecz obronności i ich wykonywan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6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znaczanie nieruchomości i rzeczy ruchomych na cele świadczeń na rzecz obronności oraz wykonywanie tych świadczeń</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6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szkodowania za utratę lub uszkodzenie oraz za szkody wynikłe z utrzymania przedmiotów świadczeń rzecz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68</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na rzecz wojsk sojuszniczych wynikających z obowiązków państwa-gospodarza (HNS)</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7</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Sprawy wojskowe oraz z zakresu kwalifikacji wojskowej</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7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kwalifikacji wojskow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7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komisji kwalifikacyj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7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zekanie w sprawach wojsk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7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klamowanie osób od obowiązku pełnienia czynnej służby wojskowej w czasie ogłoszenia mobilizacji i czasie woj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6</w:t>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KSZTAŁTOWANIE I OCHRONA ŚRODOWISKA, GOSPODAROWANIE ZASOBAMI PRZYRODY I ZIEMI, GEODEZJA I KARTOGRAFIA ORAZ PLANOWANIE PRZESTRZENNE, BUDOWNICTWO I GOSPODAROWANIE NIERUCHOMOŚCIA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ztałtowanie i ochrona środowisk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kształtowania i ochrony środowisk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i opiniowanie polityki ekologi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ochrony środowisk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ing w zakresie ochrony środowisk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o środowisku i jego ochron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ztałtowanie postaw proekolog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owanie o ściganie za wykroczenia określone w przepisach prawa dotyczących ochrony przyrody i środowisk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zasobami przyrod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gospodarowania zasobami przyrod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gospodarowania zasobami przyrod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zyrody, gruntów rolnych i leś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nawianie form ochrony przyrod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trzymywanie form ochrony przyrod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gatunkowa roślin i zwierząt</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wierzęta i rośliny podlegające ograniczeniom przewozow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 i wydawanie zaświadczeń</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kultywacja gruntów ro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znaczanie gruntów rolnych i leśnych na cele nierolnicze i nieleś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roślin, zieleni i zadrzewień</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nawianie i ochrona zieleni, zadrzewień, parków gmin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usuwanie drzew i krzew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kładanie kar za zniszczenie, usuwanie, niewłaściwą pielęgnację terenów zieleni, drzew, krzew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wierząt i ochrona weterynaryj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wierząt gospodarskich i dom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informacje o zasadach hodowli zwierząt; zapobieganie bezdomności, rejestr psów agresywnych, odbieranie zwierząt właścicielom</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o posiadaczach i hodowcach zwierząt podlegających ochron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rejestr posiadaczy, wnioski o wpis do rejestru, zaświadczenia o wpisie</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walczanie zakaźnych chorób zwierzęc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filaktyka weterynaryjna i upowszechnianie higieny pozyskiwania produktów zwierzęc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łowieck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dministrowanie łowiectwe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ustalanie obwodów łowieckich, dzierżawa obwodów łowieckich, odstrzał redukcyjny zwierząt, nadzór nad pogotowiami dla zwierząt dziko żyjąc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y łowieck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opiniowanie planów łowiecki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5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hodowlę chartów rasowych i ich mieszańc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lasów i gospodarka leśna w lasach niestanowiących własności Skarbu Państw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6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ierzanie realizacji zadań z zakresu gospodarki leś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6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czne limity zalesie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odnienia z powiatem</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6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proszczone plany urządzenia lasów oraz inwentaryzacja stanu las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6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a realizacji zadań z zakresu gospodarki leś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6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z zakresu gospodarki leś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p>
            <w:pPr>
              <w:pStyle w:val="Normal"/>
              <w:spacing w:before="100" w:after="0"/>
              <w:rPr>
                <w:rFonts w:ascii="Times New Roman" w:hAnsi="Times New Roman"/>
                <w:color w:val="000000"/>
              </w:rPr>
            </w:pPr>
            <w:r>
              <w:rPr>
                <w:rFonts w:ascii="Times New Roman" w:hAnsi="Times New Roman"/>
                <w:color w:val="000000"/>
              </w:rPr>
              <w:t>między innymi przyznawanie dotacj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7</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ybactwo śródlądow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7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Śródlądowe obwody ryback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7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śródlądową gospodarką ryback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7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dawanie kart wędkarskich i kart łowiectwa podwod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7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acja sprzętu pływackiego służącego do połowu ryb</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7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przegradzanie sieciowymi rybackimi narzędziami połowowymi wód płynąc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7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ustawianie sieciowych rybackich narzędzi połowowych na wodach śródląd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8</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dukcja roślin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8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uprawę maku i konop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8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roślin uprawnych przed chorobami i szkodnik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18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kazy wykonania określonych czynności i zabiegów w zakresie ochron roślin</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w:t>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prowadzanie do środowiska substancji lub energii, gospodarowanie odpadami oraz ochrona przed hałasem</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wprowadzania do środowiska substancji lub energii, gospodarowania odpadami oraz ochrony przed hałase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wprowadzania do środowiska substancji lub energii, gospodarowania odpadami oraz ochrony przed hałase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prowadzanie substancji lub energii do środowisk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wpływu realizacji inwestycji na środowisko</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decyzje o środowiskowych uwarunkowaniach realizacji inwestycji, opiniowanie przedsięwzięć w zakresie wpływu na środowisko</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alanie na wprowadzanie do środowiska substancji lub energi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wydanie, cofanie, ograniczanie, wygasanie pozwoleń</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aszanie eksploatacji instalacji, których użytkowanie nie wymaga pozwole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olenia zintegrowane w zakresie wprowadzania substancji lub energii do środowisk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iary wielkości emisji zanieczyszczeń powietrz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informacje o pomiarach w skali województwa, informacje o pomiarach prowadzonych przez zobowiązane podmioty, monitorowanie pomiarów</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olenia na wprowadzanie gazów i pyłów do powietrz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26</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ydawanie opinii w zakresie ochrony przed substancjami lub polami elektromagnetyczny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2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czestnictwo w systemie handlu uprawnieniami do emisji i monitorowanie wielkości emisj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ezwolenia,</w:t>
            </w:r>
          </w:p>
          <w:p>
            <w:pPr>
              <w:pStyle w:val="Normal"/>
              <w:spacing w:before="100" w:after="0"/>
              <w:rPr>
                <w:rFonts w:ascii="Times New Roman" w:hAnsi="Times New Roman"/>
                <w:color w:val="000000"/>
              </w:rPr>
            </w:pPr>
            <w:r>
              <w:rPr>
                <w:rFonts w:ascii="Times New Roman" w:hAnsi="Times New Roman"/>
                <w:color w:val="000000"/>
              </w:rPr>
              <w:t>monitorowanie</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28</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ilanse źródeł szkodliwego zanieczyszczenia powietrz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odpada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twierdzanie programów gospodarki odpadami niebezpieczny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także wstrzymywanie działalności w zakresie gospodarowania odpadami niebezpiecznym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o poważnych awaria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o wytwarzaniu odpadów oraz sposobach gospodarowania odpad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atwierdzanie informacj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prowadzenie odzyskiwania, unieszkodliwiania, zbierania lub transportu odpad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623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wniosków o wydanie zezwoleń na prowadzenie odzyskiwania lub unieszkodliwiania odpad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e dla innych organów</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3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aszanie posiadania oraz prowadzenia transportu odpad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raz z rejestrem</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3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kazy usunięcia odpadów z miejsc nieprzeznaczonych do ich składowania lub magazynowa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3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międzynarodowe przemieszczanie odpadów oraz zezwolenia wstępne na prowadzenie instalacji, w której prowadzone są procesy odzysk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j. zezwolenia otrzymywane do wiadomośc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 za gospodarcze korzystanie ze środowisk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zed hałasem</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py akustyc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ecydowanie o dopuszczalnym poziomie hałasu, w tym pozwolenia na emitowanie hałasu do środowisk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wydawane w odpowiedzi na interwencje mieszkańców</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5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aszanie instalacji emitujących hałas, których eksploatacja nie wymaga pozwole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5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iary emisji hałas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25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dawanie opinii w zakresie ochrony przed hałase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w:t>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Ochrona wód i gospodarowanie woda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ochrony wód i gospodarowania wod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ochrony wód i gospodarowania wod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Ochrona wód oraz ochrona przed powodzią i suszą</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3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stref ochronnych ujęć wod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3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udium ochrony przeciwpowodziow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opinie</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3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szkodowania w związku z zalaniem gruntów podczas powodz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3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kazy usunięcia drzew i krzew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p>
            <w:pPr>
              <w:pStyle w:val="Normal"/>
              <w:spacing w:before="100" w:after="0"/>
              <w:rPr>
                <w:rFonts w:ascii="Times New Roman" w:hAnsi="Times New Roman"/>
                <w:color w:val="000000"/>
              </w:rPr>
            </w:pPr>
            <w:r>
              <w:rPr>
                <w:rFonts w:ascii="Times New Roman" w:hAnsi="Times New Roman"/>
                <w:color w:val="000000"/>
              </w:rPr>
              <w:t>Między innymi z terenów wałów przeciwpowodziow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3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ciwdziałanie zanieczyszczeniom wód</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wo własności wód</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3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linii brzeg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3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ruszenie stanu wody na gruncie</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3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żytkowanie gruntów pokrytych wod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zanie zasobami wodny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stref ochronnych urządzeń pomiarowych państwowej sieci hydrologiczno-meteorologi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41</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Pozwolenia wodnopraw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aszanie instalacji wodnych, których eksploatacja nie wymaga pozwole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ółki wod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4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onowanie kąpielisk</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owierzchni zie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ochrony powierzchni zie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ochrony powierzchni zie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adanie jakości gleby i zie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erwacje terenów zagrożonych ruchami masowymi ziemi oraz terenów, na których występują te ruch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odnienia w odniesieniu do terenów zagrożonych osuwaniem się mas ziem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dawanie opinii w zakresie ochrony powierzchni zie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złożami i kopalina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gospodarowania złożami i kopalin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gospodarowania złożami i kopalin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eologia surowcow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złóż kopalin</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wentaryzacja i bilanse zasobów złóż kopalin</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2</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Przyznawanie koncesji na poszukiwanie, rozpoznawanie i wydobywanie kopalin pospolit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koncesji na poszukiwanie, rozpoznawanie i wydobywanie kopalin pospolit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planów ruchu zakładu górnicz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5</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Analizy wykonawstwa prac w zakresie geologii surowcow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twierdzanie kryteriów bilansowości złóż</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twierdzanie projektu zagospodarowania złoż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8</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jmowanie dokumentacji ustalającej zasoby złóż kopalin pospolit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Hydrogeologi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twierdzanie projektów prac hydrogeolog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jmowanie dokumentacji hydrogeolog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eologia inżyniersk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twierdzanie projektów prac geologiczno-inżynierski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jmowanie dokumentacji geologiczno-inżynierski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prace geologic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dy górnicz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6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i informacje dotyczące występowania szkód górnicz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6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lany, sprawozdania w zakresie usuwania szkód górnicz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6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ordynacja zamierzeń i współpraca z innymi instytucjami w zakresie zapobiegania i likwidacji szkód</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6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zekanie w sprawie szkód górnicz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64</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Ewidencja budynków mieszkalnych zakwalifikowanych do rozbiórki na skutek szkód górnicz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6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glądy okresowe budynków przeznaczonych do rozbiórki na skutek szkód</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7</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robotami geologiczny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7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i kontrola nad prowadzeniem badań i sporządzaniem dokumentacji geologicznej</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57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zecznictwo w sprawach szkód powstałych w związku z robotami geologiczny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57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prowadzenie prac geolog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57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a realizacji planów prac geolog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8</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Informacja geologiczna i zawiadomieni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58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a geologiczn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58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wiadomienia o odkryciu kopalnych roślin lub zwierząt</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eodezja i kartografi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p>
            <w:pPr>
              <w:pStyle w:val="Normal"/>
              <w:spacing w:before="100" w:after="0"/>
              <w:rPr>
                <w:rFonts w:ascii="Times New Roman" w:hAnsi="Times New Roman"/>
                <w:color w:val="000000"/>
              </w:rPr>
            </w:pPr>
            <w:r>
              <w:rPr>
                <w:rFonts w:ascii="Times New Roman" w:hAnsi="Times New Roman"/>
                <w:color w:val="000000"/>
              </w:rPr>
              <w:t>Klasyfikacja i kwalifikacja dokumentacji z państwowego zasobu geodezyjnego i kartograficznego wynika z odrębnych przepisów</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geodezji i kartografi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geodezji i kartografi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Ewidencjonowanie gruntów i budynków</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6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ewidencji gruntów i budynk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6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wypisy oraz wyrysy z operatu ewidencyj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6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miana formy użytkowania grunt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6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ualizacja użytków grunt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6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umeracja porządkowa nieruchom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6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zewnictwo placów i ulic</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ieć uzbrojenia terenu</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630</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Koordynacja usytuowania projektowanych sieci uzbrojenia teren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6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prowadzeniem prac związanych z siecią uzbrojenia teren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aństwowy zasób geodezyjny i kartograficz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6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państwowego zasobu geodezyjnego i kartograficz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6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pracami geodezyjnymi i kartograficznymi oraz zlecanie prowadzenia prac geodezyjnych i kartograf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6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państwowego zasobu geodezyjno-kartograficz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6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naków geodezyjnych, grawimetrycznych i magnety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zagospodarowanie przestrzenne oraz sprawy budownictw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planowania i zagospodarowania przestrzennego oraz spraw budownict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planowania i zagospodarowania przestrzennego oraz spraw budownict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Planowanie i zagospodarowanie przestrzen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udium uwarunkowań i kierunków zagospodarowania przestrzen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miejscowego planu zagospodarowania przestrzen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ejscowy plan zagospodarowania przestrzen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raz ze skargami na ustalenia planu, rozstrzygnięciam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realizacją ustaleń planów zagospodarowania przestrzen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znaczenie terenów w miejscowym planie zagospodarowania przestrzen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nformacje, zawiadomienia, opinie, w tym opiniowanie projektów prac na przykład geologicznych, wstępnych projektów podziałów nieruchomości, zaświadczenia o zgodności projektu albo sposobu użytkowania (budynku) z miejscowym planem zagospodarowania przestrzennego, wnioski o zmianę przeznaczenie teren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szczenia w związku ze zmianą wartości nieruchomości w miejscowym planie zagospodarowania przestrzen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opłaty z tytułu wzrostu wartości nieruchomości, roszczenia odszkodowawcze w związku z uchwaleniem albo zmianą planu zagospodarowania przestrzennego</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2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kresowe oceny skutków zmian w zagospodarowaniu przestrzennym wynikających z realizacji planu miejsc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2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dawanie wypisów, wyrysów, zaświadczeń itp. w zakresie planowania i zagospodarowania przestrzen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okalizacja inwestycj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warunków zabudowy i zagospodarowania teren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decyzje, opiniowanie decyzji, a także przenoszenie decyzji o warunkach zabudowy i zagospodarowania terenu na rzecz innego podmio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trzymywanie użytkowania terenu oraz przywracanie poprzedniego sposobu zagospodarowa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wierdzanie wygaśnięcia decyzji o warunkach zabudowy i zagospodarowania teren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lokalizacji inwestycji celu publicz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 tym decyzje, opiniowanie decyzji</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udownictwo</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olenia na budowę, przebudowę i rozbudowę obiektów budowlanych oraz zmiany sposobu użytkowania obiektów budowlanych lub ich czę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okres przechowywania liczony jest zgodnie z ustawą - Prawo budowlane; w tym zatwierdzanie projektu budowlanego, pozwolenia na budowę, przebudowę i rozbudowę obiektów budowlanych, zmianę sposobu użytkowania obiektów budowlanych lub ich części, remonty obiektów budowlanych, przenoszenie pozwolenia na innego inwestor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41</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Rozbiórka obiektów budowla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ozwolenia, decyzje</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wejście w teren sąsiedniej nieruchomości w celu wykonania niezbędnych robót budowla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7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aszanie zamiaru przystąpienia do wykonywania robót budowlanych, rozbiórki, zmiany sposobu użytkowania obiektu budowlanego lub jego czę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w:t>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nieruchomościa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gospodarowania nieruchomości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edza o nieruchomościach i jej aktualizacj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nieruchom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wentaryzowanie nieruchom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szacowanie wartości i wycena nieruchom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n prawny nieruchomośc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jmowanie nieruchomości na rzecz Skarbu Państ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68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konywanie, ograniczanie, pozbawianie praw do nieruchomości oraz zwrot nieruchom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jmowanie nieruchomości na rzecz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kup nieruchom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niesienie współwłasności nieruchom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68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munalizacja mienia Skarbu Państ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2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ształcanie prawa użytkowania wieczystego w prawo własn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graniczanie, scalanie i podział nieruchomośc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opłata adiacencka przy klasie 3134</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graniczanie nieruchom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ział nieruchom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calanie nieruchom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szkodowania za nieruchomości przejęte pod drogi public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zanie nieruchomościa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zedaż nieruchom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dawanie nieruchomości w użytkowanie wieczyst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wiązywanie i wygaszanie umów użytkowania wieczyst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 za użytkowanie wieczyst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4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dawanie nieruchomości w trwały zarząd</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4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nieruchomości do korzystania, w tym w dzierżawę lub naje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4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nieruchomości na cele szczegól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4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łużebności grunt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życzenia nieruchomośc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życzanie nieruchom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nieruchomości pod lokalizację nośników reklam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5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czasowe zajęcie nieruchom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5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zakładanie, przeprowadzanie i wykonanie na nieruchomościach urządzeń techn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reny pod budownictwo mieszkaniow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60</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Tworzenie zasobu gruntów na cele rozbudowy pod budownictwo mieszkani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6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n prawny terenów pod budownictwo mieszkani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6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szczegółowe dla terenów pod budownictwo mieszkani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6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zanie zasobem terenów na cele budownictwa mieszkani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7</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zarządzaniem grunta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7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zarządzania grunt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7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i kontrola zarządzania grunt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7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sposobu zarządzania grunt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87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lnoty grunt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7</w:t>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GOSPODARKA KOMUNALNA, DROGOWNICTWO, SYSTEM KOMUNIKACYJNY, WSPIERANIE GOSPODARKI, RYNKU PRACY ORAZ PRAW KONSUMENCKI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komunal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gadnienia ogólne w zakresie gospodarki komunalnej</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0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gospodarki komunal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0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owanie, prognozowanie i planowanie z zakresu prowadzenia gospodarki komunal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0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zadań z zakresu prowadzenia gospodarki komunal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0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orowanie i monitorowanie realizacji przekazanych zadań z zakresu prowadzenia gospodarki komunal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opiniowanie planów działalności jednostek, którym przekazano zadan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westycje komunal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nwestycji komun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inwestycji komunal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i zatwierdzanie dokumentacji inwestycji komun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i odbiór inwestycji komun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inwestycji komun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trzymanie, eksploatacja i zarządzanie obiektami i urządzeniami komunalny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obiektów i urządzeń komun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trzymanie i eksploatacja obiektów i urządzeń komun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utrzymanie, bieżące remonty i eksploatacja terenów zieleni miejskiej, komunikacyjnej, infrastruktury sportowej i rekreacyjnej, lokali, budynków, składowisk odpadów, ujęć wody etc.; zgłoszenia awarii wraz z rejestrem</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ługi komunal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wysokości opłat za usługi komunalne oraz zatwierdzanie cenników opłat za usługi komunal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0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lecanie podmiotom zewnętrznym świadczenia usług komun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także samorządowym jednostkom organizacyjnym; między innymi umowy na realizację usług komunaln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0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owanie jakości dostarczanych usług komun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0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adania i analizy w zakresie jakości świadczonych usług komun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zanie cmentarza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0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kładanie, rozszerzanie i likwidacja cmentarzy komun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0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cmentarzy na terenie jednostki samorząd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0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cmentarn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księgi, bazy danych</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0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kwater (miejsc grzeb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04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dział miejsc grzebalnych</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go grobu (w systemie tradycyjnym w formie teczki zbiorczej), to kwalifikuje się ją do kategorii 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04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trzymanie miejsc grzeb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04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humacj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04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danych i informacji z ewidencji cmentar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048</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sprowadzanie zwłok i szczątków ludzkich zza granicy w celu ich pochowania</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p>
            <w:pPr>
              <w:pStyle w:val="Normal"/>
              <w:spacing w:before="100" w:after="0"/>
              <w:rPr/>
            </w:pPr>
            <w:r>
              <w:rPr>
                <w:rFonts w:ascii="Times New Roman" w:hAnsi="Times New Roman"/>
                <w:color w:val="000000"/>
                <w:vertAlign w:val="superscript"/>
              </w:rPr>
              <w:t xml:space="preserve">*) </w:t>
            </w:r>
            <w:r>
              <w:rPr>
                <w:rFonts w:ascii="Times New Roman" w:hAnsi="Times New Roman"/>
                <w:color w:val="000000"/>
              </w:rPr>
              <w:t>jeżeli dokumentacja nie została przyporządkowana do zbioru dokumentacji dotyczącej danego grobu (w systemie tradycyjnym w formie teczki zbiorczej), to kwalifikuje się ją do kategorii 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049</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zwłok do celów nauk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w:t>
            </w:r>
          </w:p>
        </w:tc>
        <w:tc>
          <w:tcPr>
            <w:tcW w:w="390" w:type="dxa"/>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budynkami, mieszkaniami i lokala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gospodarowania budynkami, mieszkaniami i lokal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728"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39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gadnienia ogólne w zakresie gospodarowania budynkami, mieszkaniami i lokala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eloletnie programy gospodarowania mieszkaniowym i lokalowym zasobem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11</w:t>
            </w:r>
          </w:p>
        </w:tc>
        <w:tc>
          <w:tcPr>
            <w:tcW w:w="3176"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Pozyskiwanie budynków i lokali na cele komunal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yskiwanie wsparcia finansowego na tworzenie lokali socjalnych, mieszkań chronionych, noclegowni, domów dla bezdomnych, lokali wchodzących w skład mieszkaniowego zasobu gminy niebędących lokalami socjalny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1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owanie cen najmu lokali mieszkalnych nienależących do publicznego zasobu mieszkani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1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zasad najmu lokali oraz wysokości opłat za najem lokal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n prawny budynków, mieszkań i lokal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amodzielność lokali mieszkalnych</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j nieruchomości (w systemie tradycyjnym w formie teczki zbiorczej), to kwalifikuje się ją do kategorii 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nawianie odrębnej własności lokali</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j nieruchomości (w systemie tradycyjnym w formie teczki zbiorczej), to kwalifikuje się ją do kategorii 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noszenie współwłasności nieruchomości</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j nieruchomości (w systemie tradycyjnym w formie teczki zbiorczej), to kwalifikuje się ją do kategorii 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tytułów prawnych do lokali</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j nieruchomości (w systemie tradycyjnym w formie teczki zbiorczej), to kwalifikuje się ją do kategorii 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i poświadczanie stanu prawnego nieruchomości i lokali</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j nieruchomości (w systemie tradycyjnym w formie teczki zbiorczej), to kwalifikuje się ją do kategorii 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kup mieszkań i lokali przez najemców</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j nieruchomości (w systemie tradycyjnym w formie teczki zbiorczej), to kwalifikuje się ją do kategorii 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2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czki zbiorcze na dokumentację budynków, lokali i mieszkań</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ewidencj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 nieruchomością wspólną</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lnoty mieszkani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rotokoły z posiedzeń, uchwały, reprezentowanie gminy lub Skarbu Państwa na posiedzeniach, ewidencja wspólnot</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ierzanie podmiotom zewnętrznym zarządu nieruchomości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owanie prawidłowości sprawowania zarządu nieruchomościa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owanie prawidłowości wykorzystania lokal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nformacje o zakłócaniu porządku domowego</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3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jmowanie ruchomości w depozyt</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rotokoły przejęcia, wydawania depozytu, korespondencj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3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budowa lokal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spokajanie potrzeb mieszkaniowych wspólnoty gminnej</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uprawnień do najmu lokali z mieszkaniowego zasobu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wnioski, protokoły z wizji, wywiady środowiskowe, projekty list oczekujących, protesty oczekujących, listy oczekujących, skierowania do zawarcia umowy najmu, przyznawanie lokali; także wynajem lokali o czynszu wolnym</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znawanie lokali mieszkalnych zamiennych</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10</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go mieszkania lub lokalu (w systemie tradycyjnym w formie teczki zbiorczej), to po upływie 10 lat od dnia zamknięcia poddaje się ją ekspertyzie archiwalnej archiwum państwowego, na przykład w związku ze złym stanem technicznym budynku, klęską żywiołową</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pewnianie lokali mieszkalnych socjalnych</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10</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go mieszkania lub lokalu (w systemie tradycyjnym w formie teczki zbiorczej), to po upływie 10 lat od dnia zamknięcia poddaje się ją ekspertyzie archiwalnej archiwum państwowego, między innymi wyroki sądowe o przyznaniu prawa do lokalu socjalnego, odszkodowania za zajmowanie lokalu bez tytułu prawnego, odszkodowania za niedostarczenie lokal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tępowanie o opróżnienie lokalu mieszkalnego</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10</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go mieszkania lub lokalu (w systemie tradycyjnym w formie teczki zbiorczej), to po upływie 10 lat od dnia zamknięcia poddaje się ją ekspertyzie archiwalnej archiwum państwowego,</w:t>
            </w:r>
          </w:p>
          <w:p>
            <w:pPr>
              <w:pStyle w:val="Normal"/>
              <w:spacing w:before="100" w:after="0"/>
              <w:rPr>
                <w:rFonts w:ascii="Times New Roman" w:hAnsi="Times New Roman"/>
                <w:color w:val="000000"/>
              </w:rPr>
            </w:pPr>
            <w:r>
              <w:rPr>
                <w:rFonts w:ascii="Times New Roman" w:hAnsi="Times New Roman"/>
                <w:color w:val="000000"/>
              </w:rPr>
              <w:t>między innymi udział przedstawicieli gminy w tzw. interwencjach ubocznych, postępowania sądowe</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miana lokali mieszkal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wieranie umów o odpłatne używanie lokali mieszkalnych</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go mieszkania lub lokalu (w systemie tradycyjnym w formie teczki zbiorczej), to po upływie 10 lat od dnia zamknięcia poddaje się ją ekspertyzie archiwalnej archiwum państwowego;</w:t>
            </w:r>
          </w:p>
          <w:p>
            <w:pPr>
              <w:pStyle w:val="Normal"/>
              <w:spacing w:before="100" w:after="0"/>
              <w:rPr>
                <w:rFonts w:ascii="Times New Roman" w:hAnsi="Times New Roman"/>
                <w:color w:val="000000"/>
              </w:rPr>
            </w:pPr>
            <w:r>
              <w:rPr>
                <w:rFonts w:ascii="Times New Roman" w:hAnsi="Times New Roman"/>
                <w:color w:val="000000"/>
              </w:rPr>
              <w:t>dotyczy lokali mieszkalnych, socjalnych, zamiennych;</w:t>
            </w:r>
          </w:p>
          <w:p>
            <w:pPr>
              <w:pStyle w:val="Normal"/>
              <w:spacing w:before="100" w:after="0"/>
              <w:rPr>
                <w:rFonts w:ascii="Times New Roman" w:hAnsi="Times New Roman"/>
                <w:color w:val="000000"/>
              </w:rPr>
            </w:pPr>
            <w:r>
              <w:rPr>
                <w:rFonts w:ascii="Times New Roman" w:hAnsi="Times New Roman"/>
                <w:color w:val="000000"/>
              </w:rPr>
              <w:t>między innymi protokoły o wydanie lokali, wnioski o obniżenie czynszu, wypowiadanie umów</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łużenie czynszowe lokali mieszkalnych</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go mieszkania lub lokalu (w systemie tradycyjnym w formie teczki zbiorczej), to po upływie 10 lat od dnia zamknięcia poddaje się ją ekspertyzie archiwalnej archiwum państwowego;</w:t>
            </w:r>
          </w:p>
          <w:p>
            <w:pPr>
              <w:pStyle w:val="Normal"/>
              <w:spacing w:before="100" w:after="0"/>
              <w:rPr>
                <w:rFonts w:ascii="Times New Roman" w:hAnsi="Times New Roman"/>
                <w:color w:val="000000"/>
              </w:rPr>
            </w:pPr>
            <w:r>
              <w:rPr>
                <w:rFonts w:ascii="Times New Roman" w:hAnsi="Times New Roman"/>
                <w:color w:val="000000"/>
              </w:rPr>
              <w:t>między innymi ulgi, umorzen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najem lokali mieszkalnych</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go mieszkania lub lokalu (w systemie tradycyjnym w formie teczki zbiorczej), to po upływie 10 lat od dnia zamknięcia poddaje się ją ekspertyzie archiwalnej archiwum państwowego</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okale użytkow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targi na wynajem lokali użytk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mowy na wynajem lokali użytkowych</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go mieszkania lub lokalu (w systemie tradycyjnym w formie teczki zbiorczej), to po upływie 10 lat od dnia zamknięcia poddaje się ją ekspertyzie archiwalnej archiwum państwowego</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5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znawanie pomocy publicznej w zakresie wynajmu lokali użytkowych</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go mieszkania lub lokalu (w systemie tradycyjnym w formie teczki zbiorczej), to po upływie 10 lat od dnia zamknięcia poddaje się ją ekspertyzie archiwalnej archiwum państwowego</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15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łużenie czynszowe lokali użytkowych</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go mieszkania lub lokalu (w systemie tradycyjnym w formie teczki zbiorczej), to po upływie 10 lat od dnia zamknięcia poddaje się ją ekspertyzie archiwalnej archiwum państwowego</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czki zbiorcze na dokumentację lokali mieszkalnych i użytk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ewidencja, która kwalifikowana jest do kategorii A</w:t>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rogownictwo i system komunikacyj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drogownictwa i systemu komunikacyj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zanie drogam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liczanie dróg do określonej kategori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e w sprawie przebiegu dróg</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 bezpieczeństwo ruchu drogowego</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zatwierdzonych projektów zmian organizacji ruchu drog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zmian organizacji ruchu drog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iary ruchu drog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naki drogowe i sygnalizacja drogo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adki drog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kresowe kontrole stanu dróg i obiektów most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2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w zakresie organizacji i bezpieczeństwa ruchu drog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wykorzystaniem dróg</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korzystanie z dróg w sposób szczegól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miejsc postoju i opłat za parkowan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stref taryfowych tax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dawanie kart parking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3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ciwdziałanie niszczeniu dróg</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3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uwanie pojazd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komunikacyjn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organizowanie publicznego transportu zbiorow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udia, analizy, badania dotyczące komunikacj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rozwiązań i projektów dotyczących komunikacji zbiorowej i przewozów taksówk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realizacją usług gminnego transportu publicz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24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marketingowa, reklamowa i promocyjna w zakresie transport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gospodarki i rynku prac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wspierania gospodarki i rynku prac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lityka gospodarcz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a rozwoju gospodarcz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strategii rozwoju gospodarczego i planów oper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i oceny stanu oraz perspektyw rozwoju gospodarcz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1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yskiwanie środków pozabudżetowych i pomocowych na rozwój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mocja gospodarcz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kursy i nagrody gospodarcz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aktywności gospodarczej mieszkańc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yskiwanie inwestor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a gospodarcz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ecjalne strefy ekonomic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gospodarcz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konywanie zadań z zakresu obsługi ewidencji działalności gospodarczej</w:t>
            </w:r>
          </w:p>
        </w:tc>
        <w:tc>
          <w:tcPr>
            <w:tcW w:w="128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10</w:t>
            </w:r>
            <w:r>
              <w:rPr>
                <w:rFonts w:ascii="Times New Roman" w:hAnsi="Times New Roman"/>
                <w:color w:val="000000"/>
                <w:vertAlign w:val="superscript"/>
              </w:rPr>
              <w:t>*)</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przy czym całość dokumentacji w zakresie ewidencji działalności gospodarczej , jeżeli nie wiąże się z obsługą centralnej ewidencji i informacji o działalności gospodarczej, należy zakwalifikować do kategorii 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świadczenia o wpisie do ewidencji działalności gospodarczej z innych urzęd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świadczanie danych ze zbioru ewidencji działalności gospodarcz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pól biwakowych i ich kategoryzacj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3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miejsc nocleg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3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godzin pracy placówek</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licencje i zgłoszeni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sprzedaż alkohol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3</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elanie licencji na wykonywanie krajowego transportu drogowego osób i rzecz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4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wykonywanie przewozów w transporcie drogow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4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oszenia przewozów drogowych na potrzeby włas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4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elanie licencji na wykonywanie transportu drogowego taksówk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4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gzaminowanie osób, które ukończyły szkolenie w zakresie transportu drogowego taksówk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4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prowadzeniem działalności zgodnie z zezwoleniem (licencj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publiczna dla przedsiębiorców</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omocy publicznej przedsiębiorco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3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elanie pomocy publicznej przedsiębiorco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5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w zakresie udzielonej przedsiębiorcom pomocy publi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ynek pracy</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6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oływanie składu Powiatowej Rady Zatrudnie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6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iatowa Rada Zatrudnie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p>
            <w:pPr>
              <w:pStyle w:val="Normal"/>
              <w:spacing w:before="100" w:after="0"/>
              <w:rPr>
                <w:rFonts w:ascii="Times New Roman" w:hAnsi="Times New Roman"/>
                <w:color w:val="000000"/>
              </w:rPr>
            </w:pPr>
            <w:r>
              <w:rPr>
                <w:rFonts w:ascii="Times New Roman" w:hAnsi="Times New Roman"/>
                <w:color w:val="000000"/>
              </w:rPr>
              <w:t>współdziałanie z Radą</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6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obserwacje i badanie rynku prac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p>
            <w:pPr>
              <w:pStyle w:val="Normal"/>
              <w:spacing w:before="100" w:after="0"/>
              <w:rPr>
                <w:rFonts w:ascii="Times New Roman" w:hAnsi="Times New Roman"/>
                <w:color w:val="000000"/>
              </w:rPr>
            </w:pPr>
            <w:r>
              <w:rPr>
                <w:rFonts w:ascii="Times New Roman" w:hAnsi="Times New Roman"/>
                <w:color w:val="000000"/>
              </w:rPr>
              <w:t>w tym materiały otrzymywane z powiatowego urzędu pracy</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6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działalności organów i urzędów odpowiedzialnych za działanie w zakresie walki z bezrobociem i wspierania rynku prac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6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znaczanie podmiotów, w których odbywana jest kara ograniczenia wolności oraz praca społecznie użyteczn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aw konsumencki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ochrony praw konsumencki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radnictwo w zakresie ochrony praw konsumencki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tępowania w zakresie praw konsumencki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dukacja konsumenck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8</w:t>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OCHRONA ZDROWIA I POMOC SPOŁECZ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drowi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ochrony zdrow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owanie działań oraz monitorowanie sytuacji w ochronie zdrowi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w zakresie ochrony zdrow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programach i projektach zewnętrznych w zakresie ochrony zdrow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i oceny potrzeb zdrowotnych i stanu zdrowia mieszkańc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i oceny efektów realizowanych programów zdrowot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ywanie danych do Wojewódzkiego Planu Zdrowot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 zabezpieczenia medycznych działań ratownicz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opieki zdrowotnej</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n prawny i własnościowy zakładów opieki zdrowot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ady społeczne zakładów opieki zdrowot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owoływanie, materiały z prac rad</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patrywanie odwołań od uchwał rad społe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zakładami opieki zdrowot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owanie i ocenianie działalności zakładów opieki zdrowot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mocja zdrowia i edukacja zdrowot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 realizacja działań w zakresie promocji zdrowia i edukacji zdrowot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z różnymi jednostkami organizacyjnymi zajmującymi się promocją zdrowia i edukacją zdrowotn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bezpieczanie zdrowotne osób nieubezpieczo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zgłaszanie do ubezpieczenia</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anitarne i przeciwepidemicz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0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drowia publicznego przed zakażeniami i chorobami zakaźnym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0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y działań na wypadek wystąpienia epidemi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społecz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pomocy społe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i analizy w zakresie pomocy społecznej</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1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w zakresie pomocy społe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1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programach i projektach zewnętr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1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owanie sytuacji w zakresie pomocy społe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w zakresie pomocy społecznej</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1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z jednostkami realizującymi zadania pomocy społe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1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mowy i porozumienia z jednostkami realizującymi zadania pomocy społe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1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twarte konkursy ofert na realizację zadań z zakresu pomocy społe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1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ferty z własnej inicjatywy podmiotów zewnętrznych na realizację zadań z zakresu pomocy społe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1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przez podmioty zewnętrzne zadań z zakresu pomocy społe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1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sytuacji osób przebywających na terenie gminy dla instytucji zewnętr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12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stępstwo prawne w sprawach z zakresu pomocy społe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w sprawach o roszczenia alimentacyjne</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12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owanie w sprawach niezdolności do pracy i niepełnosprawn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a socjal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radnictwo specjalistyc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terwencja kryzysow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kombatantom i osobom represjonowan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cudzoziemcom, uchodźcom i repatrianto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osobom bezdomn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pobieganie patologiom społeczn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a i poradnictwo rodzin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filaktyka alkoholow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świetlic środowiskowych finansowanych w ramach profilaktyki alkoholow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datkowe zadania podejmowane w ramach profilaktyki alkoholow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ierowanie dziecka do placówki opiekuńczo-wychowawczej oraz monitorowanie jego pobyt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elanie pomocy wychowankom i podopiecznym placówek opiekuńczo-wychowawcz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7</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dziny zastępcz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7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bór rodzin zastępcz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7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rodzin zastępcz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7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pobytu dziecka w rodzinie zastępcz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7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finansowe w zakresie pobytu dziecka w rodzinie zastępcz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świadczeń w zakresie pomocy społecznej</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udzielania świadczeń pomocy społe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Świadczenia pienięż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siłki stał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siłki okresowe (w tym specjal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siłki celowe (w tym specjal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1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siłki i pożyczki w celu ekonomicznego usamodzielnie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1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siłki celowe w związku z klęską żywiołową lub ekologiczną</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1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siłki celowe w związku ze zdarzeniem losow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1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siłki celowe na pokrycie wydatków na świadczenia zdrowot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1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canie składki na ubezpieczenia emerytalne i rentow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Świadczenia niepieniężne</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elanie pomocy rzeczow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ienie pogrzeb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elanie schronien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żywiani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elanie posiłku potrzebując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pewnianie usług opiekuńczych, w tym specjalisty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2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ierowanie do domów pomocy społe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27</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ierowanie do ośrodków wsparci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28</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znawanie pobytu w mieszkaniu chronionym</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osób niepełnosprawnych rozpatrywane na poziomie gminy</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dodatków mieszkaniow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świadczeń rodzin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5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siłki rodzinne i dodatki do zasiłków rodzin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5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siłki pielęgnacyj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5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Świadczenia pielęgnacyj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5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dnorazowa zapomoga z tytułu urodzenia się dzieck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25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pomoga finansowana ze środków własnych gminy z tytułu urodzenia się dzieck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czki zbiorcze na dokumentację wnioskodawców świadczeń pomocy społecznej i świadczeń rodzin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lasa może być wybrana jedynie w systemie tradycyjnym</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7</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ndykacja i egzekucja nienależnie pobranych świadczeń pomocy społe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8</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osób korzystających ze świadczeń i dodatków</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8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owanie jednostek zewnętrznych o osobach korzystających ze świadczeń lub dodatk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 przykład ZUS, Policja, urząd pracy</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8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 dla świadczeniobiorców</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8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isty wypłat świadczeń ze składką na ZUS</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8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isty wypłat bez składki na ZUS</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8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składek na ZUS</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8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oszenia świadczeniobiorców do ZUS</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8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finansowa świadczeń</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pozostałych świadczeń</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pozostałych świadczeń</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liczka alimentacyjna</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sprawozdawczość w zakresie zaliczki alimentacyj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liczka alimentacyjna</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ndykacja i egzekucja nienależnie pobranej zaliczki alimentacyj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1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gzekucja zaliczki alimentacyjnej od dłużników aliment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1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 w sprawach zaliczki alimentacyj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Świadczenia z funduszu alimentacyjnego</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Świadczenia z funduszu alimentacyj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tępowanie wobec dłużników aliment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2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pływanie na aktywizację zawodową dłużników aliment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2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tępowanie w zakresie zwrotu przez dłużnika alimentacyjnego należności z tytułu wypłaconych świadczeń z funduszu alimentacyj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2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ndykacja i egzekucja nienależnie pobranych świadczeń z funduszu alimentacyj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2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gzekucja świadczeń z funduszu alimentacyj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2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sprawozdawczość w zakresie świadczeń z funduszu alimentacyj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8942"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w:t>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habilitacja zawodowa i społeczna osób niepełnospraw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0</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rehabilitacji zawodowej i społeczn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1</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gadnienia ogólne w zakresie rehabilitacji zawodowej i społecznej osób niepełnospraw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1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działania na rzecz osób niepełnospraw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1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i monitorowanie programów na rzecz osób niepełnospraw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1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a finansowane ze środków PFRON</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2</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spół do spraw orzekania o niepełnosprawnośc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2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oływanie i odwoływanie członków zespołu do spraw orzekania niepełnosprawn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2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zekanie o stopniu niepełnosprawności</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3</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ołeczna rada do spraw osób niepełnospraw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4</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z zakresu rehabilitacji zawodowej dla instytucj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4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wrot kosztów wynagrodzeń osób niepełnosprawnych i składek na ubezpieczenie społeczne</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44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wrot kosztów przystosowania stanowisk pracy, adaptacji pomieszczeń i urządzeń do potrzeb osób niepełnosprawnych oraz kosztów zatrudnienia pracownika pomagającego pracownikowi niepełnosprawnemu</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45</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z zakresu rehabilitacji zawodowej dla osób fizy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46</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z zakresu rehabilitacji społecznej dla instytucji</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46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kosztów tworzenia i działania warsztatów terapii zajęciowej</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46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sportu, kultury, rekreacji i turystyki osób niepełnospraw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46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sprzętu rehabilitacyj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47</w:t>
            </w:r>
          </w:p>
        </w:tc>
        <w:tc>
          <w:tcPr>
            <w:tcW w:w="659" w:type="dxa"/>
            <w:tcBorders>
              <w:bottom w:val="single" w:sz="8" w:space="0" w:color="000000"/>
              <w:right w:val="single" w:sz="8" w:space="0" w:color="000000"/>
            </w:tcBorders>
            <w:vAlign w:val="center"/>
          </w:tcPr>
          <w:p>
            <w:pPr>
              <w:pStyle w:val="Normal"/>
              <w:snapToGrid w:val="false"/>
              <w:spacing w:before="0" w:after="200"/>
              <w:rPr/>
            </w:pPr>
            <w:r>
              <w:rPr/>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z zakresu rehabilitacji społecznej dla osób fizycznych</w:t>
            </w:r>
          </w:p>
        </w:tc>
        <w:tc>
          <w:tcPr>
            <w:tcW w:w="1287" w:type="dxa"/>
            <w:tcBorders>
              <w:bottom w:val="single" w:sz="8" w:space="0" w:color="000000"/>
              <w:right w:val="single" w:sz="8" w:space="0" w:color="000000"/>
            </w:tcBorders>
            <w:vAlign w:val="center"/>
          </w:tcPr>
          <w:p>
            <w:pPr>
              <w:pStyle w:val="Normal"/>
              <w:snapToGrid w:val="false"/>
              <w:spacing w:before="0" w:after="200"/>
              <w:rPr/>
            </w:pPr>
            <w:r>
              <w:rPr/>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470</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uczestnictwa dorosłych osób niepełnosprawnych i ich opiekunów w turnusach rehabilit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471</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uczestnictwa dzieci niepełnosprawnych i ich opiekunów w turnusach rehabilitacyj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472</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sprzętu rehabilitacyjnego</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473</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przedmiotów ortopedycznych i środków pomocnicz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474</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likwidacji barier architekton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475</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likwidacji barier w komunikowaniu się</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r>
        <w:trPr>
          <w:trHeight w:val="45" w:hRule="atLeast"/>
        </w:trPr>
        <w:tc>
          <w:tcPr>
            <w:tcW w:w="33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33" w:type="dxa"/>
            <w:tcBorders>
              <w:bottom w:val="single" w:sz="8" w:space="0" w:color="000000"/>
              <w:right w:val="single" w:sz="8" w:space="0" w:color="000000"/>
            </w:tcBorders>
            <w:vAlign w:val="center"/>
          </w:tcPr>
          <w:p>
            <w:pPr>
              <w:pStyle w:val="Normal"/>
              <w:snapToGrid w:val="false"/>
              <w:spacing w:before="0" w:after="200"/>
              <w:rPr/>
            </w:pPr>
            <w:r>
              <w:rPr/>
            </w:r>
          </w:p>
        </w:tc>
        <w:tc>
          <w:tcPr>
            <w:tcW w:w="585"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65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476</w:t>
            </w:r>
          </w:p>
        </w:tc>
        <w:tc>
          <w:tcPr>
            <w:tcW w:w="317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likwidacji barier technicznych</w:t>
            </w:r>
          </w:p>
        </w:tc>
        <w:tc>
          <w:tcPr>
            <w:tcW w:w="128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2366"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e tylko powiatu</w:t>
            </w:r>
          </w:p>
        </w:tc>
      </w:tr>
    </w:tbl>
    <w:p>
      <w:pPr>
        <w:pStyle w:val="Normal"/>
        <w:spacing w:before="0" w:after="0"/>
        <w:rPr/>
      </w:pPr>
      <w:r>
        <w:rPr/>
      </w:r>
    </w:p>
    <w:p>
      <w:pPr>
        <w:pStyle w:val="Normal"/>
        <w:spacing w:before="320" w:after="0"/>
        <w:jc w:val="center"/>
        <w:rPr>
          <w:rFonts w:ascii="Times New Roman" w:hAnsi="Times New Roman"/>
          <w:b/>
          <w:b/>
          <w:color w:val="000000"/>
        </w:rPr>
      </w:pPr>
      <w:r>
        <w:rPr>
          <w:rFonts w:ascii="Times New Roman" w:hAnsi="Times New Roman"/>
          <w:b/>
          <w:color w:val="000000"/>
        </w:rPr>
        <w:t xml:space="preserve">ZAŁĄCZNIK  Nr 3 </w:t>
      </w:r>
    </w:p>
    <w:p>
      <w:pPr>
        <w:pStyle w:val="Normal"/>
        <w:spacing w:before="100" w:after="0"/>
        <w:jc w:val="center"/>
        <w:rPr/>
      </w:pPr>
      <w:r>
        <w:rPr>
          <w:rFonts w:eastAsia="Times New Roman" w:cs="Times New Roman" w:ascii="Times New Roman" w:hAnsi="Times New Roman"/>
          <w:b/>
          <w:color w:val="000000"/>
        </w:rPr>
        <w:t xml:space="preserve"> </w:t>
      </w:r>
      <w:r>
        <w:rPr>
          <w:rFonts w:ascii="Times New Roman" w:hAnsi="Times New Roman"/>
          <w:b/>
          <w:color w:val="000000"/>
          <w:sz w:val="20"/>
          <w:vertAlign w:val="superscript"/>
        </w:rPr>
        <w:t>1</w:t>
      </w:r>
      <w:r>
        <w:rPr>
          <w:rFonts w:ascii="Times New Roman" w:hAnsi="Times New Roman"/>
          <w:b/>
          <w:color w:val="000000"/>
        </w:rPr>
        <w:t xml:space="preserve">  JEDNOLITY RZECZOWY WYKAZ AKT ORGANÓW POWIATU I STAROSTW POWIATOWYCH</w:t>
      </w:r>
    </w:p>
    <w:p>
      <w:pPr>
        <w:pStyle w:val="Normal"/>
        <w:spacing w:before="0" w:after="0"/>
        <w:rPr>
          <w:rFonts w:ascii="Times New Roman" w:hAnsi="Times New Roman"/>
          <w:b/>
          <w:b/>
          <w:color w:val="000000"/>
        </w:rPr>
      </w:pPr>
      <w:r>
        <w:rPr>
          <w:rFonts w:ascii="Times New Roman" w:hAnsi="Times New Roman"/>
          <w:b/>
          <w:color w:val="000000"/>
        </w:rPr>
        <w:t>SPISKLAS PIERWSZEGO I DRUGIEGO RZĘDU</w:t>
      </w:r>
    </w:p>
    <w:tbl>
      <w:tblPr>
        <w:tblW w:w="18013" w:type="dxa"/>
        <w:jc w:val="left"/>
        <w:tblInd w:w="-118" w:type="dxa"/>
        <w:tblLayout w:type="fixed"/>
        <w:tblCellMar>
          <w:top w:w="15" w:type="dxa"/>
          <w:left w:w="15" w:type="dxa"/>
          <w:bottom w:w="15" w:type="dxa"/>
          <w:right w:w="15" w:type="dxa"/>
        </w:tblCellMar>
      </w:tblPr>
      <w:tblGrid>
        <w:gridCol w:w="551"/>
        <w:gridCol w:w="539"/>
        <w:gridCol w:w="12"/>
        <w:gridCol w:w="734"/>
        <w:gridCol w:w="918"/>
        <w:gridCol w:w="6067"/>
        <w:gridCol w:w="2757"/>
        <w:gridCol w:w="6433"/>
        <w:gridCol w:w="2"/>
      </w:tblGrid>
      <w:tr>
        <w:trPr>
          <w:trHeight w:val="4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w:t>
            </w:r>
          </w:p>
        </w:tc>
        <w:tc>
          <w:tcPr>
            <w:tcW w:w="16921" w:type="dxa"/>
            <w:gridSpan w:val="6"/>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ZARZĄDZANIE POWIATEM I JEGO REPREZENTACJ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0</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y kolegialne i jednoosobowe powiatu</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1</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ział terytorialny, organizacja, zarządzanie jakością, herby, flagi, emblematy, insygnia lub inne symbol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2</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powiatu w tworzeniu i działalności innych jednostek organizacyjnych oraz nadzór właścicielski powiatu</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3</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powiatu z innymi jednostkami organizacyjnymi w kraju i za granicą</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4</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i projekty współfinansowane ze środków zewnętrznych, w tym Unii Europejskiej</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5</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prezentacja i promowanie powiatu</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6</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e, programy, planowanie, sprawozdawczość i analizy dotyczące działalności powiatu oraz jego jednostek organizacyjnych</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7</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slacja, obsługa prawna powiatu i jego jednostek organizacyjnych</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ZARZĄDZANIE STAROSTWEM POWIATOWYM I JEDNOSTKAMI PODLEGŁYMI POWIATOW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0</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posiedzeniach organów kolegialnych powiatu</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1</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remia kolegialne starostwa i udział przedstawicieli starostwa w obcych gremiach</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2</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ory aktów normatywnych</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3</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tyzacj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4</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i udostępnianie informacji ustawowo chronionych oraz informacji publicznej</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5</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argi i wnioski oraz postulaty i inicjatywy obywatel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6</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 archiwalna i biblioteczn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7</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a, audyt, szacowanie ryzyka dla realizacji zadań</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SPRAWY KADROWE I ADMINISTRACYJNE PROWADZONE PRZEZ POWIAT I STAROSTWO POWIATOW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0</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ulacje oraz wyjaśnienia, interpretacje, opinie, akty prawne dotyczące zagadnień z zakresu spraw kadrowych i administracyjnych</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1</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wiązywanie, przebieg i rozwiązywanie stosunku pracy oraz innych form zatrudnienia w imieniu organów powiatu i starostwa powiatowego</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2</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osobo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3</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i higiena pracy oraz dyscyplina prac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4</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e i doskonalenie zawodowe osób zatrudnionych, sprawy socjalno-bytowe oraz ubezpieczenia społeczne i opieka zdrowotn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5</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dministrowanie i eksploatowanie obiektów będących w dyspozycji starostwa lub jednostek podległych powiatow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6</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materiało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7</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mówienia publiczn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3</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FINANSE POWIATU ORAZ OBSŁUGA FINANSOWO-KSIĘGOWA STAROSTWA I JEDNOSTEK PODLEGŁYCH POWIATOW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30</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realizacja budżetu</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31</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chody, podatki i opłat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32</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achunkowość, księgowość, obsługa kaso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4</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KULTURA, OCHRONA ZABYTKÓW, KULTURA FIZYCZNA, TURYSTYKA I WYPOCZYNEK ORAZ SYSTEM OŚWIAT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40</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ultur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41</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bytk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42</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ultura fizyczn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43</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oświat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5</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WYBORY, REFERENDA, SPRAWY SPOŁECZNE I OBYWATELSKIE, OBSŁUGA LUDNOŚCI I JEJ BEZPIECZEŃSTWO</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50</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bory i referend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51</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owarzyszenia i fundacj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52</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organizacji pożytku publicznego</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53</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połeczne i obywatelski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54</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acja pojazdów, wydawanie uprawnień do kierowania pojazdam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55</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ludności, sprawy wojskowe i obronn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KSZTAŁTOWANIE I OCHRONA ŚRODOWISKA, GOSPODAROWANIE ZASOBAMI PRZYRODY I ZIEMI, GEODEZJA I KARTOGRAFIA ORAZ PLANOWANIE PRZESTRZENNE, BUDOWNICTWO I GOSPODAROWANIE NIERUCHOMOŚCIAM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0</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ztałtowanie i ochrona środowisk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1</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zasobami przyrod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2</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prowadzanie do środowiska substancji lub energii, gospodarowanie odpadami oraz ochrona przed hałasem</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3</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wód i gospodarowanie wodam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4</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owierzchni ziem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5</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złożami i kopalinam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6</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eodezja i kartografi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7</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zagospodarowanie przestrzenne oraz sprawy budownict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8</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nieruchomościam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GOSPODARKA KOMUNALNA, DROGOWNICTWO, SYSTEM KOMUNIKACYJNY, WSPIERANIE GOSPODARKI, RYNKU PRACY ORAZ PRAW KONSUMENCKICH</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0</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komunaln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1</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rogownictwo i system komunikacyjn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2</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gospodarki i rynku prac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3</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aw konsumenckich</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8</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OCHRONA ZDROWIA I POMOC SPOŁECZN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80</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drowi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81</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społeczn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82</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powiatowym centrum pomocy rodzini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83</w:t>
            </w:r>
          </w:p>
        </w:tc>
        <w:tc>
          <w:tcPr>
            <w:tcW w:w="16921" w:type="dxa"/>
            <w:gridSpan w:val="6"/>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habilitacja zawodowa i społeczna osób niepełnosprawnych</w:t>
            </w:r>
          </w:p>
        </w:tc>
      </w:tr>
      <w:tr>
        <w:trPr>
          <w:trHeight w:val="45" w:hRule="atLeast"/>
        </w:trPr>
        <w:tc>
          <w:tcPr>
            <w:tcW w:w="2754" w:type="dxa"/>
            <w:gridSpan w:val="5"/>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Symbole klasyfikacyjne</w:t>
            </w:r>
          </w:p>
        </w:tc>
        <w:tc>
          <w:tcPr>
            <w:tcW w:w="6067" w:type="dxa"/>
            <w:vMerge w:val="restart"/>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Hasło klasyfikacyjne</w:t>
            </w:r>
          </w:p>
        </w:tc>
        <w:tc>
          <w:tcPr>
            <w:tcW w:w="2757" w:type="dxa"/>
            <w:tcBorders>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 xml:space="preserve">Oznaczenie kategorii </w:t>
            </w:r>
          </w:p>
        </w:tc>
        <w:tc>
          <w:tcPr>
            <w:tcW w:w="6435" w:type="dxa"/>
            <w:vMerge w:val="restart"/>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Uszczegółowienie hasła klasyfikacyjnego</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I</w:t>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II</w:t>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III</w:t>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IV</w:t>
            </w:r>
          </w:p>
        </w:tc>
        <w:tc>
          <w:tcPr>
            <w:tcW w:w="6067"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archiwalnej</w:t>
            </w:r>
          </w:p>
        </w:tc>
        <w:tc>
          <w:tcPr>
            <w:tcW w:w="6435" w:type="dxa"/>
            <w:vMerge w:val="continue"/>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w:t>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w:t>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w:t>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w:t>
            </w:r>
          </w:p>
        </w:tc>
        <w:tc>
          <w:tcPr>
            <w:tcW w:w="606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w:t>
            </w:r>
          </w:p>
        </w:tc>
        <w:tc>
          <w:tcPr>
            <w:tcW w:w="643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0</w:t>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ZARZĄDZANIE POWIATEM I JEGO REPREZENTACJ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y kolegialne i jednoosobowe powiat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ada powiat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pracy rady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statut, regulaminy</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sprawozdawczość z prac rady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korespondencj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esje rady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awiadomienia, stenogramy, protokoły, materiały pod obrady, uchwały</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i i interpelacje rad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 i odpowiedzi</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wodniczący rady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korespondencja kierowana do i od przewodniczącego</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i i postulaty mieszkańców i innych podmiotów do rady powiatu oraz spotkania z mieszkańcami i innymi podmiot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 i odpowiedzi</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uchwał rady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ces ich przygotowania i uzgadniani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7</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chwały rady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 przy czym sprawy ich publikowania i badania zgodności z prawem przy klasie 0711</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8</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uchwał rady powiatu i jej monitorowan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misje, zespoły i inne organy kolegialne rady powiat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oływanie i organizacja pracy komisji, zespołów i innych organów kolegialnych rady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sprawozdawczość z prac komisji, zespołów i innych organów kolegialnych rady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iedzenia komisji, zespołów i innych organów kolegialnych rady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awiadomienia, stenogramy, protokoły, materiały pod obrady, uchwały</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uchwał komisji, zespołów i innych organów kolegialnych rady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chwały komisji, zespołów i innych organów kolegialnych rady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uchwał komisji, zespołów i innych organów kolegialnych rady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 Powiat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oływanie i organizacja pracy Zarządu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regulaminy</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sprawozdawczość z prac Zarządu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korespondencj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iedzenia Zarządu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awiadomienia, stenogramy, protokoły, materiały pod obrady, uchwały</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i i postulaty mieszkańców i innych podmiotów do Zarządu Powiatu oraz spotkania z mieszkańcami i innymi podmiot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 i odpowiedzi</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aktów normatywnych Zarządu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ces ich przygotowania i uzgadniani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y normatywne Zarządu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 przy czym sprawy ich publikowania i badania zgodności z prawem przy klasie 0711</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aktów normatywnych Zarządu Powiatu i jej monitorowan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7</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poważnianie osób (podmiotów) do działania w imieniu Zarządu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ostałe upoważnienia przy klasie 077</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radnych powiat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gaśnięcie mandatu rad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luby radnych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osobowe radnych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świadczenia majątkowe radnych powiatu lub o członkach ich rodzin</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6</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oświadczenia radnych powiatu lub o członkach ich rodzin</w:t>
            </w:r>
          </w:p>
        </w:tc>
        <w:tc>
          <w:tcPr>
            <w:tcW w:w="275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zas przechowywania wynika z odrębnych przepisów prawa, w innym przypadku wynosi 5 lat</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noszenie kompetencji radnych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szkolenia, seminari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atronat organów powiatu lub starosty powiat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wieszenie organów powiatu (zarząd komisaryczny) lub wyznaczanie osób do pełnienia funkcji organów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nia interwencyjne organów administracji rządowej w ramach nadzoru nad organami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ział terytorialny, organizacja, zarządzanie jakością, herby, flagi, emblematy, insygnia lub inne symbol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działań w zakresie podziału terytorialnego, organizacji, ustalania herbów, flag, emblematów, insygniów lub innych symbol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ział terytorialny</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worzenie, łączenie i znoszenie jednostek podziału terytorialnego oraz zmiany ich granic</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projektowanie, wnioskowanie, opiniowanie</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i zmiany nazw miejscowości i obiektów fizjograf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powiat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tut powiatu i jego zmian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starostw powiat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tworzenie, likwidacja itp.</w:t>
            </w:r>
          </w:p>
          <w:p>
            <w:pPr>
              <w:pStyle w:val="Normal"/>
              <w:spacing w:before="100" w:after="0"/>
              <w:rPr>
                <w:rFonts w:ascii="Times New Roman" w:hAnsi="Times New Roman"/>
                <w:color w:val="000000"/>
              </w:rPr>
            </w:pPr>
            <w:r>
              <w:rPr>
                <w:rFonts w:ascii="Times New Roman" w:hAnsi="Times New Roman"/>
                <w:color w:val="000000"/>
              </w:rPr>
              <w:t>dotyczy między innymi statutu, regulaminu organizacyjnego, ich zmian, informacji o zmianach w organizacji i w adresach do kontaktu, szczegółowych regulacji wewnętrznych w sferze organizacyjnej, nadawania numeru NIP, REGON</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jednostek organizacyjnych, stanowiących aparat pomocniczy kierowników powiatowych służb, inspekcji i straż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dzaje dokumentacji i spraw jak przy klasie 0121</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worzenie, łączenie, przekształcanie i likwidacja samorządowych jednostek organizacyjnych oraz ich organizacj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tyczy jednostek innych niż wymienione przy klasach 0121 i 0122</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nnych jednostek organizacyjnych niż jednostki zależne od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tyczy między innymi informacji lub materiałów przekazywanych do wiadomości lub zaopiniowania powiatowi</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Herby, flagi, emblematy, insygnia, odznaczenia, medale lub inne symbole powiatu i jego jednostek</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zmiany, korespondencja uzgodnieniowa itp.</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y zarządzania jakością</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drażanie systemu zarządzania jakością</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lityka jakości i księga jakości oraz ich zmian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cedury i instrukcje dotyczące zarządzania jakością oraz ich zmian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arty usług i karty informacyjne w systemie zarządzania jakością oraz ich zmian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udyty jakości zewnętr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udyty jakości wewnętr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skonalenie systemu zarządzania jakością</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47</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i koordynacja działań w systemie zarządzania jakością</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korespondencja porządkow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prawnianie organizacji starostwa oraz wdrażanie nowoczesnych metod zarządzan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powiatu w tworzeniu i działalności innych jednostek organizacyjnych oraz nadzór właścicielski powiat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udziału powiatu w tworzeniu i działalności innych jednostek oraz nadzoru właścicielskiego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powiatu w tworzeniu związków, stowarzyszeń lub porozumień oraz ich organizacja i zmian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przez powiat działalności związków i stowarzyszeń oraz sposobu funkcjonowania porozumień</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właścicielski powiat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worzenie przez powiat spółek i fundacji oraz ich likwidowan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stępowanie do spółek i funda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nadzoru właścicielski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powiatu z innymi jednostkami organizacyjnymi w kraju i za granicą</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współdziałania powiatu z innymi jednostkami organizacyjny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wieranie i realizacja porozumień powiatu z organami administracji państwowej lub samorządow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wieranie umów w zakresie realizacji zadań powiatu i monitorowanie ich wykonan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wiązywanie kontaktów i określanie zakresu współdziałania powiatu i jego jednostek organizacyjnych z innymi podmiotami lub jednostkami organizacyjnymi na gruncie krajowy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powiatu w sprawach zagraniczn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owanie, określanie strategii i planów w zakresie współdziałania z partnerami zagraniczny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wiązywanie kontaktów i określanie zakresu współpracy powiatu oraz jego jednostek organizacyjnych w sprawach zagran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zdy zagraniczne przedstawicieli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rogramy, sprawozdani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4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jmowanie przedstawicieli i gości z zagranic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jazdy, konferencje, seminaria, sympozja, for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5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zjazdy, konferencje, seminaria, sympozja, for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5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obcych zjazdach, konferencjach, seminariach, sympozjach, fora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i projekty współfinansowane ze środków zewnętrznych, w tym Unii Europejskiej</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programów i projektów finansowanych ze środków zewnętr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owanie o udział w programach i projektach finansowanych ze środków zewnętr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programów i projektów finansowanych ze środków zewnętr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audyt i kontrola</w:t>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prezentacja i promowanie powiat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w zakresie reprezentacji i promowania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awanie odznaczeń, medali lub tytułów przez powiat</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akty ze środkami publicznego przekaz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własne dla środków publicznego przekazu, odpowiedzi na informacje medial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ferencje prasowe i wywiad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ing środków publicznego przekaz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wycinki prasowe</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mocja powiatu w kraju i za granicą</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e, programy i plany promocji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akcje promocyjne i reklamowe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obcych wydarzeniach promocyj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p. targi, festiwale</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3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teriały promocyjne powiatu i jego jednostek</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opracowanie projektów, ich zatwierdzanie</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3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teriały do serwisu internet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wydawnictwa oraz udział w obcych wydawnictwa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 każde wydawnictwo książkowe, broszurowe lub kolejne numery periodyków zakłada się odrębne teki wydawnicze (akta sprawy)</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chniczne wykonanie materiałów promocyjnych i wydawnictw oraz ich rozpowszechnian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teriały fotograficzne lub audiowizualne z wydarzeń, akcji i imprez</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kład według tematów i wydarzeń</w:t>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e, programy, planowanie, sprawozdawczość i analizy dotyczące działalności powiatu oraz jego jednostek organizacyjn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 wyłączeniem tych wymienionych przy danym zagadnieniu</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strategii, programów, planowania, sprawozdawczości i analiz z działalności powiatu oraz jego jednostek organizacyj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tekst ostateczny, korespondencja, dokumentacja z uzgodnień</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tekst ostateczny, korespondencja, dokumentacja z uzgodnień</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na poziomie całego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korespondencj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na poziomie całego starost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korespondencj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na poziomie poszczególnych jednostek organizacyjnych w powiec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w komórkach organizacyjnych starost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na poziomie całego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na poziomie każdej jednostki organizacyjnej w powiec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statystyczn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4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z działalności komórek organizacyj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4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eldunki i raporty sytuacyj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tematyczne lub przekrojowe, ankietyzacj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o charakterze analitycznym i sprawozdawczym dla innych podmiotów i jednostek organizacyj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niż w klasie 064; np. dla Prezydenta RP, Parlamentu, Premiera RP, wojewody itp.</w:t>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slacja, obsługa prawna powiatu i jego jednostek organizacyjn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legislacji i obsługi praw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y prawa miejscowego</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ór aktów prawa miejsc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aktów prawa miejscowego do ogłoszenia i badanie zgodności z prawem aktów prawa miejsc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korespondencj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slacj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działania legislacyjne w zakresie aktów prawnych powszechnie obowiązujących dotyczących samorządu terytorial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przez powiat i jego jednostki organizacyjne projektów aktów prawa powszechnie obowiązując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przez powiat i jego jednostki organizacyjne projektów aktów prawa miejsc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przez powiat i jego jednostki organizacyjne innych projektów aktów pra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przez powiat i jego jednostki organizacyjne projektów dokumentów niemających charakteru aktu praw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strzyganie sporów kompetencyjnych między organami administracji publi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e prawne na potrzeby powiatu i jego jednostek organizacyj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spraw sądow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5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spraw sądowych przed sądami powszechny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pertori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5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spraw sądowych przed sądami administracyjny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pertori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prawna w zakresie windykacji lub egzekucji należn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7</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ełnomocnictwa, upoważnienia, wzory podpisów, podpisy elektronic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y; upoważnienia Zarządu Powiatu przy klasie 0027</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1</w:t>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ZARZĄDZANIE STAROSTWEM POWIATOWYM I JEDNOSTKAMI PODLEGŁYMI POWIATOW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posiedzeniach organów kolegialnych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remia kolegialne starostwa i udział przedstawicieli starostwa w obcych gremia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iedzenia kierownictwa starost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misje, zespoły, grupy robocze w starostw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oływanie, dokumentacja z posiedzeń i prac itp.</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obcych komisjach, zespołach, grupach robocz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rady (zebrania) pracownik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ory aktów normatywn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ory aktów normatywnych własnych kierownictwa starost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mplet podpisanych zarządzeń, pism okólnych, wytycznych itp. oraz ich rejestry. Każdy rodzaj aktów grupuje się oddzielnie na każdy rok kalendarzowy. Założenie i prowadzenie sprawy w związku z przygotowywaniem danego aktu następuje we właściwych klasach wykazu akt odpowiadających merytorycznie zakresowi danego aktu</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ory aktów normatywnych obc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tyzacj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informatyza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owanie, homologacje i wdrażanie oprogramowania i systemów teleinformaty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icencje na oprogramowanie i systemy teleinformatyc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systemów teleinformatycznych i oprogramowani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prac eksploatacyjnych systemów teleinformatycznych i oprogramowan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strukcje eksploatacji systemów teleinformatycznych, systemów ewidencjonowania informacji, nośników i kopii bezpieczeństwa oraz archiwizowania oprogramowania i zbiorów da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stosowanych systemów i program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żytkowanie i utrzymanie systemów oraz program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uprawnień dostępu do danych i system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owanie i eksploatacja powiatowych stron i portali internet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systemów teleinformaty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tyczy spraw włamania do systemów i złego użytkowania (notatki, protokoły, korespondencja, decyzje o blokadzie dostępu do systemu)</w:t>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i udostępnianie informacji ustawowo chronionych oraz informacji publicznej</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ochrony i udostępniania informacji ustawowo chronionych oraz informacji publi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niejawn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systemu ochrony informacji niejawnych oraz wykazu tych informacji dla poszczególnych klauzul</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 przy klasach 1620-1623, akta postępowań sprawdzających przy klasie 218</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ieżące działania podejmowane w zakresie ochrony informacji niejaw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informacji niejaw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danych osob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a publicz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merytoryczna Biuletynu Informacji Publi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informacji publi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merytoryczna systemów powiadamiania mieszkańców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argi i wnioski oraz postulaty i inicjatywy obywatel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skarg i wniosków oraz postulatów i inicjatyw obywatel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argi i wniosk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Skargi i wnioski załatwiane bezpośrednio (w tym na jednostki podległe) </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argi i wnioski przekazane do załatwienia według właściw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tulaty i inicjatywy obywatel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 archiwalna i bibliotecz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obsługi kancelaryjnej, archiwalnej i bibliote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dotyczące instrukcji kancelaryjnej, wykazu akt, instrukcji archiwalnej</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ządzenia do rejestracji i monitorowania obiegu przesyłek i pis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racowywanie lub wdrażanie wzorów formularzy oraz ich wykaz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druków ścisłego zarachowan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zamówienia i realizacja zamówień przy klasie 2601</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pieczęci i pieczątek oraz ich odcisk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zamówienia i realizacja zamówień przy klasie 2601</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dokumentacji spraw niezakończonych między komórkami i jednostkami organizacyjnymi w związku ze zmianami organizacyjny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 dokumentacji zawierającej informacje niejawn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 teczek (rejestr klas końc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enniki korespondencyjne dla dokumentacji o różnych klauzulach niejawn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ennik wykonanej dokumenta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dokumentacji spraw niezakończonych zawierającej informacje niejawne między komórkami i jednostkami organizacyjnymi w związku ze zmianami organizacyjny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rchiwum zakładow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dokumentacji przechowywanej w archiwum zakładowy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sposób prowadzenia ewidencji uregulowano w instrukcji o organizacji i zakresie działania archiwum zakładowego</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materiałów archiwalnych do archiwów państw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rakowanie dokumentacji niearchiwal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udostępniania dokumentacji w archiwum zakładowy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werendy archiwalne w dokumentacji w archiwum zakładowy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wydawanie zaświadczeń, odpisów, uwierzytelnionych kopii</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ontrum dokumentacji w archiwum zakładowy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filaktyka i konserwacja dokumentacji w archiwum zakładowy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ory biblioteczne w starostwi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zbiorów bibliote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romadzenie zbiorów bibliote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akupy, prenumeraty, dary, wymian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zbiorów bibliote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a, audyt, szacowanie ryzyka dla realizacji zadań</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nadzoru, kontroli, audytu, szacowania ryzyka dla realizacji zadań</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zewnętrzne w starostw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przeprowadzane przez przedstawicieli organów powiatu i starostwa w jednostkach im podległ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wewnętrzne w starostw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przedstawicieli organów powiatu i starostwa w kontrolach przeprowadzonych przez inne organy lub jednostki organizacyj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iążka kontrol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udyt</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ieżące akta audy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łe akta audy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acowanie ryzyka dla realizacji zadań</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2</w:t>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SPRAWY KADROWE I ADMINISTRACYJNE PROWADZONE PRZEZ POWIAT I STAROSTWO POWIATOW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ulacje oraz wyjaśnienia, interpretacje, opinie, akty prawne dotyczące zagadnień z zakresu spraw kadrowych i administracyjn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ulacje oraz wyjaśnienia, interpretacje, opinie, akty prawne dotyczące zagadnień z zakresu spraw kadrow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regulacje, ich projekty oraz wyjaśnienia, interpretacje, opinie w sprawach kadr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regulaminy pracy</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trzymane od organów i jednostek zewnętrznych regulacje, wyjaśnienia, interpretacje, opinie, akty prawne dotyczące zagadnień z zakresu spraw kadr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kazy etat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sy stanowisk pracy i określanie zakresu kompetencji i zadań</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mowy zbiorowe i ich negocjowan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ulacje oraz wyjaśnienia, interpretacje, opinie, akty prawne dotyczące zagadnień z zakresu spraw administracyjn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regulacje, ich projekty oraz wyjaśnienia, interpretacje, opinie w sprawach administracyj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trzymane od organów i jednostek zewnętrznych regulacje, wyjaśnienia, interpretacje, opinie, akty prawne dotyczące zagadnień z zakresu spraw administracyj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wiązywanie, przebieg i rozwiązywanie stosunku pracy oraz innych form zatrudnienia w imieniu organów powiatu i starostwa powiatowego</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potrzebowanie i nabór kandydatów do prac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okres przechowywania ofert kandydatów nieprzyjętych i tryb ich niszczenia wynika z odrębnych przepisów</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kursy na stanowisk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kursy na stanowiska w starostwie powiatowy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pracowników przyjętych odkłada się do akt osobowych; przy czym dokumentację posiedzeń komisji klasyfikuje się przy klasie 111</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kursy na stanowiska w jednostkach podległych powiatow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pracowników przyjętych odkłada się do akt osobowych; przy czym dokumentację posiedzeń komisji klasyfikuje się przy klasie 111</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zatrudnieni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zatrudnienia kierownictwa starostwa oraz kierownictw jednostek podległ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zakończenia stosunku pracy; akta dotyczące konkretnych pracowników odkłada się do akt osobowych danego pracownik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zatrudnienia pracowników starostwa powiat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zakończenia stosunku pracy; akta dotyczące konkretnych pracowników odkłada się do akt osobowych danego pracownik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mieszczanie i wynagradzanie pracowników starostwa powiat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delegowanie, przeniesienia, zastępstwa, awanse, podwyżki, przydział; akta dotyczące konkretnych pracowników odkłada się do akt osobowych danego pracownik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mieszczanie i wynagradzanie kierownictw jednostek podległ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delegowanie, przeniesienia, zastępstwa, awanse, podwyżki, przydział; akta dotyczące konkretnych pracowników odkłada się do akt osobowych danego pracownik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świadczenia majątkowe lub inne oświadczenia o osobach zatrudnionych i członkach ich rodzin</w:t>
            </w:r>
          </w:p>
        </w:tc>
        <w:tc>
          <w:tcPr>
            <w:tcW w:w="275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zas przechowywania wynika z odrębnych przepisów prawa, w innym przypadku wynosi 5 lat</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i ocenianie osób zatrudnion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i ocenianie pracowników starostwa powiat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akta dotyczące konkretnych pracowników można odłożyć do akt osobowych danego pracownik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i ocenianie kierownictw jednostek podległ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akta dotyczące konkretnych pracowników można odłożyć do akt osobowych danego pracownik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że, wolontariat, praktyk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że zawod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olontariat</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ktyk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e zlecone (umowy cywilnoprawn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5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e zlecone ze składką na ubezpieczenie społec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5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e zlecone bez składki na ubezpieczenie społec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gradzanie, odznaczanie i karani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grody, podziękowania, listy gratulacyj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dotyczące konkretnych pracowników odkłada się do akt osobowych danego pracownik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znaczenia państwowe, samorządowe i in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dotyczące konkretnych pracowników odkłada się do akt osobowych danego pracownik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aranie</w:t>
            </w:r>
          </w:p>
        </w:tc>
        <w:tc>
          <w:tcPr>
            <w:tcW w:w="275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6435"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t>
            </w:r>
            <w:r>
              <w:rPr>
                <w:rFonts w:ascii="Times New Roman" w:hAnsi="Times New Roman"/>
                <w:color w:val="000000"/>
                <w:vertAlign w:val="superscript"/>
              </w:rPr>
              <w:t>)</w:t>
            </w:r>
            <w:r>
              <w:rPr>
                <w:rFonts w:ascii="Times New Roman" w:hAnsi="Times New Roman"/>
                <w:color w:val="000000"/>
              </w:rPr>
              <w:t xml:space="preserve"> okres przechowywania uzależniony jest od obowiązujących przepisów praw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tępowanie dyscyplinarne</w:t>
            </w:r>
          </w:p>
        </w:tc>
        <w:tc>
          <w:tcPr>
            <w:tcW w:w="275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6435"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w:t>
            </w:r>
            <w:r>
              <w:rPr>
                <w:rFonts w:ascii="Times New Roman" w:hAnsi="Times New Roman"/>
                <w:color w:val="000000"/>
                <w:vertAlign w:val="superscript"/>
              </w:rPr>
              <w:t>)</w:t>
            </w:r>
            <w:r>
              <w:rPr>
                <w:rFonts w:ascii="Times New Roman" w:hAnsi="Times New Roman"/>
                <w:color w:val="000000"/>
              </w:rPr>
              <w:t xml:space="preserve"> okres przechowywania uzależniony jest od obowiązujących przepisów prawa; posiedzenia Komisji Dyscyplinarnej klasyfikuje się przy klasie 111</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7</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wojskowe osób zatrudnio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8</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stęp osób zatrudnionych do informacji chronionych przepisami pra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2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akta postępowań sprawdzających</w:t>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osobow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osobowe osób zatrudnio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e ewidencyjne do akt osob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rogramy i systemy teleinformatyczne</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nicza dokumentacja osobowa w komórkach organizacyj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tymacje służb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 o zatrudnieniu i wynagrodzeni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i higiena pracy oraz dyscyplina pracy</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glądy warunków i bezpieczeństwa prac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nia w zakresie zwalczania wypadków, chorób zawodowych, ryzyka w prac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adk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adki przy prac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dokumentacja wypadków zbiorowych, śmiertelnych i inwalidzkich kwalifikowana jest do kategorii 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adki w drodze do pracy i z prac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dokumentacja wypadków zbiorowych, śmiertelnych i inwalidzkich kwalifikowana jest do kategorii 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arunki szkodliwe i choroby zawodow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arunki szkodli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 warunków szkodli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4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Choroby zawod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Czas pracy</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wody obecności w prac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3</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bsencje w prac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3</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czasu prac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elegacje służb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3</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ewidencj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i zmiany czasu prac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3</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lopy osób zatrudnion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5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lopy wypoczynk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5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lopy macierzyńskie, ojcowskie i wychowawcze itp.</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akta dotyczące konkretnych pracowników można odłożyć do akt osobowych danego pracownik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5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lopy bezpłat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akta dotyczące konkretnych pracowników można odłożyć do akt osobowych danego pracownik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datkowe zatrudnienie osób zatrudnionych oraz umowy o zakazie konkuren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e i doskonalenie zawodowe osób zatrudnionych, sprawy socjalno-bytowe oraz ubezpieczenia społeczne i opieka zdrowot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e i doskonalenie zawodowe osób zatrudnion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ścieżek rozwoju zawodowego dla osób zatrudnio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łużba przygotowawcz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a organizowane we własnym zakresie dla osób zatrudnionych w podmiota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rzy pomocy jednostek zewnętrznych</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ształcanie pracownik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udia, szkolenia, specjalizacje, aplikacje organizowane przez inne instytucje dla osób zatrudnionych; kopie dokumentów ukończenia odkłada się do akt osobowych</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ocjalno-bytow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ocjalno-bytowe załatwiane w ramach zakładowego funduszu świadczeń socjal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opatrzenie rzeczowe osób zatrudnio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eka nad emerytami, rencistami i osobami niepełnosprawny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cje socjalne i imprezy kulturalne poza zakładowym funduszem świadczeń socjal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osób zatrudnionych w zakresie zaspokajania potrzeb mieszkaniowych i ulg na przejazd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bezpieczenia społeczn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oszenia do ubezpieczenia społecz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ubezpieczenia społecz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deklaracje rozliczeniowe dla ZUS</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tymacje ubezpieczeni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wody uprawnień do zasiłk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merytury i rent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bezpieczenia zbiorowe, pracownicze itp.</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eka zdrowot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owanie i obsługa opieki zdrowot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adania lekarskie w zakresie medycyny prac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dministrowanie i eksploatowanie obiektów będących w dyspozycji starostwa lub jednostek podległych powiatow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dministracja obiektam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0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jmowanie obiektów na potrzeby starostwa lub jednostek podległych powiatow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0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i oddawanie w najem lub w dzierżawę własnych obiektów i lokali innym jednostkom i osobo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0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jmowanie lokali od innych na potrzeby włas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budynków i lokali przez starostwa lub jednostki podległe powiatow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i realizacja remontów bieżących budynków, lokali i pomieszczeń</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techniczna prac remont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serwacja i eksploatacja bieżąca budynków, lokali i pomieszczeń</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respondencja dot. konserwacji, zaopatrzenia w energię elektryczną, wodę, gaz, sprawy oświetlenia i ogrzewania, utrzymanie czystości, dekorowanie, flagowanie itp.</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atki i opłaty public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bezpieczenia majątk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ubezpieczenia od pożaru, kradzieży, nieruchomości, ruchomości, środków transportu itp.</w:t>
            </w:r>
          </w:p>
          <w:p>
            <w:pPr>
              <w:pStyle w:val="Normal"/>
              <w:spacing w:before="100" w:after="0"/>
              <w:rPr>
                <w:rFonts w:ascii="Times New Roman" w:hAnsi="Times New Roman"/>
                <w:color w:val="000000"/>
              </w:rPr>
            </w:pPr>
            <w:r>
              <w:rPr>
                <w:rFonts w:ascii="Times New Roman" w:hAnsi="Times New Roman"/>
                <w:color w:val="000000"/>
              </w:rPr>
              <w:t>Sprawy odszkodowań.</w:t>
            </w:r>
          </w:p>
          <w:p>
            <w:pPr>
              <w:pStyle w:val="Normal"/>
              <w:spacing w:before="100" w:after="0"/>
              <w:rPr>
                <w:rFonts w:ascii="Times New Roman" w:hAnsi="Times New Roman"/>
                <w:color w:val="000000"/>
              </w:rPr>
            </w:pPr>
            <w:r>
              <w:rPr>
                <w:rFonts w:ascii="Times New Roman" w:hAnsi="Times New Roman"/>
                <w:color w:val="000000"/>
              </w:rPr>
              <w:t>Okres przechowywania liczy się od daty wygaśnięcia umowy</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mienia własnej jednostk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y ochrony obiektów, dokumentacja ochrony, przepustki, karty magnetyczne, ewidencja wydanych przepustek i kart magnetycznych, upoważnieni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zeciwpożaro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strukcje, plany ochrony ppoż., oświadczenia o przeszkoleniu ppoż., interwencje jednostek ochrony ppoż. itp.</w:t>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materiałow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opatrzeni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0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Źródła zaopatrzen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mówienia wysyłane do firm zewnętrznych, reklamacje, korespondencja handlow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0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opatrzenie materiał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materiałowa środków rzeczow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gazynowanie środków trwałych i nietrwał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wody przychodu i rozchodu, kartoteki ilościowo-wartościowe</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środków trwałych i nietrwał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osobistego wyposażenia pracownik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i likwidacja środków trwałych i przedmiotów nietrwał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serwacja i remonty środków trwał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techniczno-eksploatacyjna środków trwał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odpadami (surowcami wtórny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ransport, łączność, infrastruktura informatyczna i telekomunikacyj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kupy środków i usług transportowych, łączności, pocztowych i kurierski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środków transpor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własnych środków transport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arty drogowe samochodów, karty eksploatacji samochodów, przeglądy techniczne, remonty bieżące i kapitalne, sprawy garaży i myjni</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żytkowanie obcych środków transport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lecenia, umowy o wykorzystaniu prywatnych samochodów</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środków łączności (telefonów, telefaksów, modemów, łączy internet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dokumentacja dot. konserwacji i remontów środków łączności</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 eksploatacja infrastruktury informatycznej i telekomunikacyj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mówienia publiczn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zamówień publ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zezwoleń na odstąpienie od stosowania przepisów ustawy o zamówieniach publ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zamówień publ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mowy zawarte w wyniku postępowania w trybie zamówień publ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3</w:t>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FINANSE POWIATU ORAZ OBSŁUGA FINANSOWO-KSIĘGOWA STAROSTWAI JEDNOSTEK PODLEGŁYCH POWIATOW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realizacja budżet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planowania i realizacji budże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eloletnia prognoza finanso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budżetu powiat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projektu budżetu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materiały, projekty, korespondencja, uzgodnieni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udżet powiatu i jego zmian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budżetu przez Regionalną Izbę Obrachunkową</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a o stanie mienia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owanie i weryfikowanie planów finansowych dysponentów budże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pozycje jednostek podległych powiatowi dotyczące rozdysponowania środków budżet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udżety komórek organizacyjnych i ich zmian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budżet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kład wykonawczy budżetu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środków finansowych dla starostwa, jego komórek i jednostek organizacyjnych podległych powiatow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anie dochodów, wydatków, subwencji i dota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z urzędami skarbowymi</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onowanie dochodów, wykorzystania środków, dotacji i subwen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nia okresowe z wykonania budże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nie roczne, bilans i analizy z wykonania budże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wizja budżetu i jego bilans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7</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budżetów komórek organizacyj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inansowani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inansowanie działalności starostwa i jednostek organizacyjnych podległych powiatow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inansowanie inwesty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inansowanie remont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finansowa funduszy, środków dodatkowych, pożyczek, kredytów, dochodów pozabudżetow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finansowa funduszy i środk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finansowa pożyczek i kredyt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praca z bankami finansującymi i kredytujący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finansowa funduszy ze środków zagranicznych, w tym Unii Europejskiej</w:t>
            </w:r>
          </w:p>
        </w:tc>
        <w:tc>
          <w:tcPr>
            <w:tcW w:w="275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zas przechowywania wynika z odrębnych regulacji lub umów, w innym przypadku wynosi co najmniej 5 lat</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pozabudżeto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mitowanie obligacj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6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mitowanie obligacji na terenie kraj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6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mitowanie obligacji za granicą</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chody, podatki i opłaty</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dochodów, podatków, opłat, egzekucji i windyka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obowiązania podatkow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dochodów z podatków i opłat oraz sprawozdawczość w tym zakres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y podatkowe, ewidencje i wykazy w tym zakres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atki i ich wymiar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 w sprawach podatk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 w sprawach opłat</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dochody powiat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chody z majątku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setk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chody z majątku Skarbu Państ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tacj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ubwencj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gzekucja i windykacj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gzekucja należności pienięż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gzekucja administracyjn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ndykacja należn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podatkowe przeprowadzane przez przedstawicieli powiatu u podatnik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achunkowość, księgowość, obsługa kasow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rachunkowości, księgowości i obsługi kasowej</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0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lityka rachunkowości i plany kont</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jej projekty, uzgodnieni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0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dotyczące zagadnień z zakresu rachunkowości, księgowości i obsługi kasow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rót gotówkowy i bezgotówkowy</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rót gotówkow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y i raporty kasowe (niestanowiące dowodów kasowych), kopie asygnat i kwitariuszy, grzbiety książeczek czekowych i rozrachunkowych</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rót bezgotówkow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ciągi bankowe, przelewy</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epozyty kasowe, obsługa wadiu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ięgowość</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wody księg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księgo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z dostawcami, odbiorcami, pracownikami, instytucjami ubezpieczeniowymi i podatkowymi (VAT), w tym wezwania do zapłaty</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syntetyczna i analityczn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adnianie sald</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i rewizje kas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obowiązania, poręczen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7</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ięgowość materiałowo-towaro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8</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sięgowa w zakresie VAT</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płac i wynagrodzeń</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płac i potrąceń z płac</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isty płac</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artoteki wynagrodzeń</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łaty diet radny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eklaracje podatk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składek na ubezpieczenie społec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wynagrodzeń z bezosobowego funduszu płac</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wentaryzacj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cena i przecen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isy i protokoły inwentaryzacyjne, sprawozdania z przebiegu inwentaryzacji i różnice inwentaryzacyj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yscyplina finansow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5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terwencje Głównego Księg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5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sprawy nadzoru finans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4</w:t>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KULTURA, OCHRONA ZABYTKÓW, KULTURA FIZYCZNA, TURYSTYKAI WYPOCZYNEK ORAZ SYSTEM OŚWIATY</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ultur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kultur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rozwoju kultury i ochrony dziedzictwa kultur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acja instytucji kultury i monitorowanie ich działaln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ecenat nad działalnością kulturalną</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mprez kulturalnych, uroczystości, obchodów</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obchodów rocznic narodowych</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mprez, uroczystości i obchodów stałych oraz periody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mprez, uroczystości i obchodów jednoraz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bytk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ochrony zabytk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opieki nad zabytkami i sprawozdawczość w tym zakres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abytków</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nakowanie obiektów zabytk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z wojewódzkim konserwatorem zabytków i otrzymywanie informacji z rejestrów zabytk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jmowanie w zarząd obiektu zabytk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e konserwatorskie, restauratorskie i roboty budowlane przy zabytk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czki zbiorcze na dokumentację dotyczącą zabytków nieruchom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lasa może być wybrana jedynie w systemie tradycyjnym</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czki zbiorcze na dokumentację dotyczącą zabytków ruchom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lasa może być wybrana jedynie w systemie tradycyjnym</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ołeczni opiekunowie zabytk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eka nad pomnikami i miejscami pamię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pularyzacja i upowszechnianie wiedzy o zabytka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ultura fizycz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kultury fizy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rozwoju kultury fizycznej oraz sprawozdawczość w tym zakres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ewidencji i rejestrów oraz dokumentacji jednostek organizacyjnych odpowiedzialnych za kulturę fizyczną</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luby sportowe, związki sportowe, stowarzyszenia kultury fizy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czniowskie kluby sport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owarzyszenia kultury fizycznej nieprowadzące działalności gospodarcz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iekty sportowe i rekreacyj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eka nad sportowcami oraz działalnością sportową</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stypendi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pularyzacja walorów rekreacji ruchow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zajęć, zawodów i imprez sportowo-rekreacyj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oświaty</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systemu oświat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oświatowe oraz sprawozdawczość w tym zakres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oświaty publicznej</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sieci publicznych szkół ponadgimnazjalnych i szkół specjalnych oraz granic ich obwod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yskiwanie zezwoleń na założenie szkoły lub placówki publi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awanie i cofanie uprawnień szkoły publicznej dla szkół niepubl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działalnością szkół i placówek oświat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arkusze organizacyjne szkół</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ły niepubliczn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ewidencji szkół niepubl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rocedura dokonywania wpisu, wykreśleni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szkół niepubl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przekazywanie dotacji</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informacji oświatow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 realizacja zadań z zakresu nauczania i wychowani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5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obowiązku nauki oraz sprawy rekrutacji do szkół</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5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ierowanie dzieci do szkół specjalnych lub ośrodków poza granicami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5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uczanie indywidualne i rewalidacja indywidualn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5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kosztów kształcenia młodocia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5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psychologiczno-pedagogiczna i klasy integracyj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5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limpiady i konkursy edukacyj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uczniów</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6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omocy materialnej dla uczni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6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znawanie zasiłków szkolnych ucznio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6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znawanie stypendiów szkolnych ucznio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6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materialna uczniom o charakterze motywacyjny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7</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wój zawodowy nauczyciel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7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wans zawodowy nauczyciel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7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doskonalenia zawodowego nauczyciel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7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gradzanie i wyróżnianie nauczyciel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8</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nauczyciel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8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i wykorzystanie funduszu świadczeń socjalnych nauczyciel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8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odnienia ze związkami zawodowymi w sprawach dotyczących nauczyciel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5</w:t>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WYBORY, REFERENDA, SPRAWY SPOŁECZNEI OBYWATELSKIE, OBSŁUGA LUDNOŚCI I JEJ BEZPIECZEŃSTWO</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bory i referend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wyborów i referend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organizacyjna wyborów</w:t>
            </w:r>
          </w:p>
        </w:tc>
        <w:tc>
          <w:tcPr>
            <w:tcW w:w="275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E5</w:t>
            </w:r>
            <w:r>
              <w:rPr>
                <w:rFonts w:ascii="Times New Roman" w:hAnsi="Times New Roman"/>
                <w:color w:val="000000"/>
                <w:vertAlign w:val="superscript"/>
              </w:rPr>
              <w:t>*)</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hyba że przepis odrębny określa inny czas przechowywani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organizacyjna referendów</w:t>
            </w:r>
          </w:p>
        </w:tc>
        <w:tc>
          <w:tcPr>
            <w:tcW w:w="275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E5</w:t>
            </w:r>
            <w:r>
              <w:rPr>
                <w:rFonts w:ascii="Times New Roman" w:hAnsi="Times New Roman"/>
                <w:color w:val="000000"/>
                <w:vertAlign w:val="superscript"/>
              </w:rPr>
              <w:t>*)</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hyba że przepis odrębny określa inny czas przechowywania</w:t>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owarzyszenia i fundacj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nadzoru nad stowarzyszeniami i fundacj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działalności stowarzyszeń</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działalności stowarzyszeń zwykł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działalności funda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dokumentacja przekazywana z sądu lub fundacji</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jednostkom zewnętrznym i osobom fizycznym informacji dotyczących działalności stowarzyszeń i funda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organizacji pożytku publicznego</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działalności organizacji pożytku publicz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iatowa Rada Działalności Pożytku Publicz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lne zespoły doradcze i opiniodawcze powiatu i organizacji pożytku publicz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iana informacji o kierunkach działalności organizacji pożytku publicznego pomiędzy powiatem i tymi organizacj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twarte konkursy ofert w zakresie działalności pożytku publicz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ferty z własnej inicjatywy organizacji pożytku publicznego na realizację zadań z zakresu tej działaln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z zakresu działalności pożytku publicznego przez organizacje pożytku publicz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połeczne i obywatelski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spraw społecznych i obywatelski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połeczn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romadzenia i imprezy mas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órki public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niejszości narod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1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patrian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1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rzeczy znalezio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bywanie, wybór i utrata obywatelstwa polski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acja pojazdów, wydawanie uprawnień do kierowania pojazdam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rejestracji pojazdów i wydawania uprawnień do kierowania pojazd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acja pojazdów</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rejestracji pojazd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danych i wydawanie zaświadczeń w zakresie rejestracji pojazd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cje kontroli pojazdów, diagnośc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owanie przedsiębiorców prowadzących stacje kontroli pojazd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działalnością stacji kontroli pojazd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dawanie i cofanie uprawnień dla diagnost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dawanie uprawnień do kierowania pojazdam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onowanie kierowc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onowanie osób bez uprawnień do kierowania pojazd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danych i wydawanie zaświadczeń w zakresie uprawnień do kierowania pojazd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środki szkolenia kierowców, instruktorzy nauki jazdy</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owanie działalności przedsiębiorców prowadzących ośrodki szkolenia kierowc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pisywanie i skreślanie z ewidencji instruktor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ludności, sprawy wojskowe i obronn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bezpieczeństwa ludności, spraw wojskowych i obron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misja bezpieczeństwa i porządk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Komisji bezpieczeństwa i porządk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owoływanie, odwoływanie, kierowanie do prac, regulaminy</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iedzenia Komisji bezpieczeństwa i porządk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ludnośc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pewnienie bezpieczeństwa mieszkańcom powiatu i osobom przebywającym czasowo na terenie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z organizacjami zajmującymi się organizowaniem i niesieniem pomocy i ratunk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WOPR, GOPR</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zanie kryzysow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e Zespołu Zarządzania Kryzys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działalności centrów zarządzania kryzys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prognozowanie działań w wypadku wystąpienia zagrożeń miejscowych oraz ich analizowan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3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organizowanie systemów ostrzegania ludn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3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łączności alarmow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3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pobieganie i reagowanie w sytuacjach nadzwyczajnych i kryzys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zeciwpożarowa i przeciwpowodziow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zeciwpożaro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zabezpieczenia powiatu przed powodzią oraz analizowanie zagrożen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cje przeciwpowodzi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rona cywil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5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y obrony cywil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5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racowywanie i uzgadnianie planów działania w zakresie obrony cywil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5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formacji obron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5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ena stanu przygotowań obrony cywil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5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ewakuacji ludn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5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opatrzenie ludności i zakładów pracy w sprzęt obronn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5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aza służąca obronie cywil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57</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pularyzacja obrony cywilnej oraz szkolenia w tym zakres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obronn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6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w zakresie spraw obron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6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owanie systemu kierowania obronnością</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6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publicznej i niepublicznej służby zdrowia na potrzeby obronne państ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6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obiektów i dróg o znaczeniu obronnym na potrzeby obronne państ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6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jednostek zmilitaryzowa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7</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wojskowe oraz z zakresu kwalifikacji wojskowej</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7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kwalifikacji wojskow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7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komisji kwalifikacyj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7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zekanie w sprawach wojsk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57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klamowanie osób od obowiązku pełnienia czynnej służby wojskowej w czasie ogłoszenia mobilizacji i czasie wojn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6</w:t>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KSZTAŁTOWANIE I OCHRONA ŚRODOWISKA, GOSPODAROWANIE ZASOBAMI PRZYRODY I ZIEMI, GEODEZJA I KARTOGRAFIA ORAZ PLANOWANIE PRZESTRZENNE, BUDOWNICTWO I GOSPODAROWANIE NIERUCHOMOŚCIAM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ztałtowanie i ochrona środowisk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kształtowania i ochrony środowisk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i opiniowanie polityki ekologi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ochrony środowisk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ing w zakresie ochrony środowisk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o środowisku i jego ochron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ztałtowanie postaw proekolog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owanie o ściganie za wykroczenia określone w przepisach prawa dotyczących ochrony przyrody i środowisk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zasobami przyrody</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gospodarowania zasobami przyrod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gospodarowania zasobami przyrod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zyrody, gruntów rolnych i leśn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gatunkowa roślin i zwierząt</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wierzęta i rośliny podlegające ograniczeniom przewozowy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 i wydawanie zaświadczeń</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kultywacja gruntów rol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znaczanie gruntów rolnych i leśnych na cele nierolnicze i nieleś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łączanie gruntów rolnych z produkcji rolnicz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roślin, zieleni i zadrzewień</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wierząt i ochrona weterynaryj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walczanie zakaźnych chorób zwierzęc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filaktyka weterynaryjna i upowszechnianie higieny pozyskiwania produktów zwierzęc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z inspekcją weterynaryjną w sprawach ochrony zwierząt</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łowieck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5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dministrowanie łowiectwe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ustalanie obwodów łowieckich, dzierżawa obwodów łowieckich, odstrzał redukcyjny zwierząt, nadzór nad pogotowiami dla zwierząt dziko żyjących</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5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y łowieck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opiniowanie planów łowieckich</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5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hodowlę chartów rasowych i ich mieszańc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lasów i gospodarka leśna w lasach niestanowiących własności Skarbu Państw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6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ierzanie realizacji zadań z zakresu gospodarki leś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6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czne limity zalesien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6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proszczone plany urządzenia lasów oraz inwentaryzacja stanu las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6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a realizacji zadań z zakresu gospodarki leś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6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z zakresu gospodarki leś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przyznawanie dotacji</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7</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ybactwo śródlądow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7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Śródlądowe obwody ryback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7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śródlądową gospodarką rybacką</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7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dawanie kart wędkarskich i kart łowiectwa podwod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7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acja sprzętu pływackiego służącego do połowu ryb</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7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przegradzanie sieciowymi rybackimi narzędziami połowowymi wód płynąc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7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ustawianie sieciowych rybackich narzędzi połowowych na wodach śródląd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7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ołeczna Straż Ryback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8</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dukcja roślin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8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owanie produkcji roślin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8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roślin uprawnych przed chorobami i szkodnik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8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kazy wykonania określonych czynności i zabiegów w zakresie ochron roślin</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8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walczanie skutków klęsk żywiołowych w rolnictw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8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gospodarowywanie płodów rolnych i skup interwencyjn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prowadzanie do środowiska substancji lub energii, gospodarowanie odpadami oraz ochrona przed hałasem</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wprowadzania do środowiska substancji lub energii, gospodarowania odpadami oraz ochrony przed hałase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wprowadzania do środowiska substancji lub energii, gospodarowania odpadami oraz ochrony przed hałase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prowadzanie substancji lub energii do środowisk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alanie na wprowadzanie do środowiska substancji lub energi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wydawanie, cofanie, ograniczanie, wygaszanie pozwoleń</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aszanie eksploatacji instalacji, których użytkowanie nie wymaga pozwolen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olenia zintegrowane w zakresie wprowadzania substancji lub energii do środowisk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iary wielkości emisji zanieczyszczeń powietrz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informacje o pomiarach w skali województwa, informacje o pomiarach prowadzonych przez zobowiązane podmioty, monitorowanie pomiarów</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olenia na wprowadzanie gazów i pyłów do powietrz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2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dawanie opinii w zakresie ochrony powietrz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2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czestnictwo w systemie handlu uprawnieniami do emisji i monitorowanie wielkości emis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ezwolenia, monitorowanie</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27</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ilanse źródeł szkodliwego zanieczyszczenia powietrz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odpadam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twierdzanie programów gospodarki odpadami niebezpieczny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także wstrzymywanie działalności w zakresie gospodarowania odpadami niebezpiecznymi</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o poważnych awariach i gospodarowanie odpadami w wyniku wypadków i awari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o wytwarzaniu odpadów oraz sposobach gospodarowania odpad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atwierdzanie informacji</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3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prowadzenie odzyskiwania, unieszkodliwiania, zbierania lub transportu odpad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3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wniosków o wydanie zezwoleń na prowadzenie odzyskiwania lub unieszkodliwiania odpad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e dla innych organów</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3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aszanie posiadania oraz prowadzenia transportu odpad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raz z rejestrem</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3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międzynarodowe przemieszczanie odpadów oraz zezwolenia wstępne na prowadzenie instalacji, w której prowadzone są procesy odzysk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j. zezwolenia otrzymywane do wiadomości</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37</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żytkowanie składowisk odpad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zed hałasem</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py akustyc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ecydowanie o dopuszczalnym poziomie hałasu, w tym pozwolenia na emitowanie hałasu do środowisk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wydawane w odpowiedzi na interwencje mieszkańców</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aszanie instalacji emitujących hałas, których eksploatacja nie wymaga pozwolen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4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iary emisji hałas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4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dawanie opinii w zakresie ochrony przed hałase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wód i gospodarowanie wodam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ochrony wód i gospodarowania wod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ochrony wód i gospodarowania wod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wód oraz ochrona przed powodzią i suszą</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stref ochronnych ujęć wod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udium ochrony przeciwpowodziow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opinie</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szkodowania w związku z zalaniem gruntów podczas powodz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kazy usunięcia drzew i krzew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 terenów wałów przeciwpowodziowych</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ciwdziałanie zanieczyszczeniom wód</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wo własności wód</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linii brzeg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ruszenie stanu wody na grunc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żytkowanie gruntów pokrytych wod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zanie zasobami wodnym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stref ochronnych urządzeń pomiarowych państwowej sieci hydrologiczno-meteorologi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olenia wodnopraw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aszanie instalacji wodnych, których eksploatacja nie wymaga pozwolen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4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ółki wod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owierzchni ziem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ochrony powierzchni zie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ochrony powierzchni zie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adanie jakości gleby i zie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erwacje terenów zagrożonych ruchami masowymi ziemi oraz terenów, na których występują te ruch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odnienia w odniesieniu do terenów zagrożonych osuwaniem się mas ziem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złożami i kopalinam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gospodarowania złożami i kopalin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gospodarowania złożami i kopalin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eologia surowcow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złóż kopalin</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wentaryzacja i bilanse zasobów złóż kopalin</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znawanie koncesji na poszukiwanie, rozpoznawanie i wydobywanie kopalin pospolit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koncesji na poszukiwanie, rozpoznawanie i wydobywanie kopalin pospolit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planów ruchu zakładu górnicz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wykonawstwa prac w zakresie geologii surowcow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twierdzanie kryteriów bilansowości złóż</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7</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twierdzanie projektu zagospodarowania złoż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28</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jmowanie dokumentacji ustalającej zasoby złóż kopalin pospolit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Hydrogeologi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twierdzanie projektów prac hydrogeolog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jmowanie dokumentacji hydrogeolog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eologia inżyniersk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twierdzanie projektów prac geologiczno-inżynierski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jmowanie dokumentacji geologiczno-inżynierski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prace geologic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dy górnicz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6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i informacje dotyczące występowania szkód górnicz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6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lany, sprawozdania w zakresie usuwania szkód górnicz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6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ordynacja zamierzeń i współpraca z innymi instytucjami w zakresie zapobiegania i likwidacji szkód</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6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zekanie w sprawie szkód górnicz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6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budynków mieszkalnych zakwalifikowanych do rozbiórki na skutek szkód górnicz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6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glądy okresowe budynków przeznaczonych do rozbiórki na skutek szkód</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7</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robotami geologicznym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7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i kontrola nad prowadzeniem badań i sporządzaniem dokumentacji geologi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7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zecznictwo w sprawach szkód powstałych w związku z robotami geologiczny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7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prowadzenie prac geolog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7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a realizacji planów prac geolog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8</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a geologiczna i zawiadomieni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8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a geologiczn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8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wiadomienia o odkryciu kopalnych roślin lub zwierząt</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eodezja i kartografi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lasyfikacja i kwalifikacja dokumentacji z państwowego zasobu geodezyjnego i kartograficznego wynika z odrębnych przepisów</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geodezji i kartografi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geodezji i kartografi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onowanie gruntów i budynków</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ewidencji gruntów i budynk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wypisy oraz wyrysy z operatu ewidencyj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miana formy użytkowania grunt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ualizacja użytków grunt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umeracja porządkowa nieruchom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ieć uzbrojenia terenu</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ordynacja usytuowania projektowanych sieci uzbrojenia teren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prowadzeniem prac związanych z siecią uzbrojenia teren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aństwowy zasób geodezyjny i kartograficzny</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państwowego zasobu geodezyjnego i kartograficz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pracami geodezyjnymi i kartograficznymi oraz zlecanie prowadzenia prac geodezyjnych i kartograf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państwowego zasobu geodezyjno-kartograficz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64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naków geodezyjnych, grawimetrycznych i magnety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zagospodarowanie przestrzenne oraz sprawy budownictw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planowania i zagospodarowania przestrzennego oraz spraw budownict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planowania i zagospodarowania przestrzennego oraz spraw budownict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zagospodarowanie przestrzen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okalizacja inwesty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udownictwo</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olenia na budowę, przebudowę i rozbudowę obiektów budowlanych oraz zmiany sposobu użytkowania obiektów budowlanych lub ich czę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okres przechowywania liczony jest zgodnie z ustawą - Prawo budowlane; w tym zatwierdzanie projektu budowlanego, pozwolenia na budowę, przebudowę i rozbudowę obiektów budowlanych, zmianę sposobu użytkowania obiektów budowlanych lub ich części, remonty obiektów budowlanych, przenoszenie pozwolenia na innego inwestor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biórka obiektów budowla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ozwolenia, decyzje</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wejście w teren sąsiedniej nieruchomości w celu wykonania niezbędnych robót budowla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4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aszanie zamiaru przystąpienia do wykonywania robót budowlanych, rozbiórki, zmiany sposobu użytkowania obiektu budowlanego lub jego czę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nieruchomościam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gospodarowania nieruchomościa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edza o nieruchomościach i jej aktualizacj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nieruchom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wentaryzowanie nieruchom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szacowanie wartości i wycena nieruchom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n prawny nieruchomośc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jmowanie nieruchomości na rzecz Skarbu Państ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konywanie, ograniczanie, pozbawianie praw do nieruchomości oraz zwrot nieruchom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kup nieruchom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niesienie współwłasności nieruchom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munalizacja mienia Skarbu Państ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2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ształcanie prawa użytkowania wieczystego w prawo własn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2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łużebności grunt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szkodowania za zajęcie nieruchomości pod drogi public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zanie nieruchomościam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zedaż nieruchom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dawanie nieruchomości w użytkowanie wieczyst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wiązywanie i wygaszanie umów użytkowania wieczyst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4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 za użytkowanie wieczyst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4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dawanie nieruchomości w trwały zarząd</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4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nieruchomości do korzystania, w tym w dzierżawę lub naje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4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nieruchomości na cele szczegól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życzenia nieruchomośc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5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życzanie nieruchom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5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nieruchomości pod lokalizację nośników reklam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5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czasowe zajęcie nieruchom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85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zakładanie, przeprowadzanie i wykonanie na nieruchomościach urządzeń techn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7</w:t>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GOSPODARKA KOMUNALNA, DROGOWNICTWO, SYSTEM KOMUNIKACYJNY, WSPIERANIE GOSPODARKI, RYNKU PRACY ORAZ PRAW KONSUMENCKI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komunal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gadnienia ogólne w zakresie gospodarki komunalnej</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0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gospodarki komunal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0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owanie, prognozowanie i planowanie z zakresu prowadzenia gospodarki komunal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0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zadań z zakresu prowadzenia gospodarki komunal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0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orowanie i monitorowanie realizacji przekazanych zadań z zakresu prowadzenia gospodarki komunal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opiniowanie planów działalności jednostek, którym przekazano zadani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westycj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nwesty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inwesty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i zatwierdzanie dokumentacji inwesty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i odbiór inwesty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inwesty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trzymanie, eksploatacja i zarządzanie obiektami i urządzeniami komunalnym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obiektów i urządzeń komunal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trzymanie i eksploatacja obiektów i urządzeń komunal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utrzymanie, bieżące remonty i eksploatacja terenów zieleni miejskiej, komunikacyjnej, infrastruktury sportowej i rekreacyjnej, lokali, budynków, składowisk odpadów, ujęć wody etc; zgłoszenia awarii wraz z rejestrem</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ługi komunaln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wysokości opłat za usługi komunalne oraz zatwierdzanie cenników opłat za usługi komunal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lecanie podmiotom zewnętrznym świadczenia usług komunal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także samorządowym jednostkom organizacyjnym; między innymi umowy na realizację usług komunalnych</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owanie jakości dostarczanych usług komunal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3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adania i analizy w zakresie jakości świadczonych usług komunal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pochówków</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sprowadzanie zwłok i szczątków ludzkich zza granicy w celu ich pochowania</w:t>
            </w:r>
          </w:p>
        </w:tc>
        <w:tc>
          <w:tcPr>
            <w:tcW w:w="275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jeżeli dokumentacja nie została przyporządkowana do zbioru dokumentacji dotyczącej danego grobu (w systemie tradycyjnym w formie teczki zbiorczej), to kwalifikuje się ją do kategorii 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zwłok do celów nauk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amodzielność lokali mieszkal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rogownictwo i system komunikacyjny</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drogownictwa i systemu komunikacyj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zanie drogam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liczanie dróg do określonej kategori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e w sprawie przebiegu dróg</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 bezpieczeństwo ruchu drogowego</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zatwierdzonych projektów zmian organizacji ruchu drog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zmian organizacji ruchu drog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iary ruchu drog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naki drogowe i sygnalizacja drogo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adki drogow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2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kresowe kontrole stanu dróg i obiektów most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2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w zakresie organizacji i bezpieczeństwa ruchu drog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wykorzystaniem dróg</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korzystanie z dróg w sposób szczególn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miejsc postoju i opłat za parkowan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stref taryfowych tax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dawanie kart parkingow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ciwdziałanie niszczeniu dróg</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uwanie pojazd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komunikacyjny</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organizowanie publicznego transportu zbiorow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udia, analizy, badania dotyczące komunikacj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rozwiązań i projektów dotyczących komunikacji zbiorowej i przewozów taksówką</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realizacją usług gminnego transportu publicz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marketingowa, reklamowa i promocyjna w zakresie transpor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gospodarki i rynku pracy</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wspierania gospodarki i rynku prac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lityka gospodarcz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a rozwoju gospodarcz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strategii rozwoju gospodarczego i planów operacyj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i oceny stanu oraz perspektyw rozwoju gospodarcz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1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yskiwanie środków pozabudżetowych i pomocowych na rozwój powia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mocja gospodarcz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kursy i nagrody gospodarcz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aktywności gospodarczej mieszkańc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yskiwanie inwestor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a gospodarcz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ecjalne strefy ekonomic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gospodarcz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konywanie zadań z zakresu obsługi ewidencji działalności gospodarczej</w:t>
            </w:r>
          </w:p>
        </w:tc>
        <w:tc>
          <w:tcPr>
            <w:tcW w:w="2757"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10</w:t>
            </w:r>
            <w:r>
              <w:rPr>
                <w:rFonts w:ascii="Times New Roman" w:hAnsi="Times New Roman"/>
                <w:color w:val="000000"/>
                <w:vertAlign w:val="superscript"/>
              </w:rPr>
              <w:t>*)</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przy czym całość dokumentacji w zakresie ewidencji działalności gospodarczej, jeżeli nie wiąże się z obsługą centralnej ewidencji i informacji o działalności gospodarczej, należy zakwalifikować do kategorii 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świadczenia o wpisie do ewidencji działalności gospodarczej z innych urzęd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świadczanie danych ze zbioru ewidencji działalności gospodarcz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gospodarcza zagranicznych osób prawnych i fizy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licencje i zgłoszeni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5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elanie licencji na wykonywanie krajowego transportu drogowego osób i rzecz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5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oszenia przewozów drogowych na potrzeby włas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5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prowadzeniem działalności zgodnie z zezwoleniem (licencją)</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publiczna dla przedsiębiorców</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6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omocy publicznej przedsiębiorco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6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elanie pomocy publicznej przedsiębiorco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6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w zakresie udzielonej przedsiębiorcom pomocy publi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7</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ynek pracy</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7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oływanie składu Powiatowej Rady Zatrudnien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7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iatowa Rada Zatrudnien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z Radą</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7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obserwacje i badanie rynku prac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materiały otrzymywane z powiatowego urzędu pracy</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7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działalności organów i urzędów odpowiedzialnych za działanie w zakresie walki z bezrobociem i wspierania rynku pracy</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7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znaczanie podmiotów, w których odbywana jest kara ograniczenia wolności oraz praca społecznie użyteczn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aw konsumencki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ochrony praw konsumencki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radnictwo w zakresie ochrony praw konsumencki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tępowania w zakresie praw konsumencki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dukacja konsumenck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8</w:t>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OCHRONA ZDROWIA I POMOC SPOŁECZ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drowi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ochrony zdrow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owanie działań oraz monitorowanie sytuacji w ochronie zdrowi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w zakresie ochrony zdrow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programach i projektach zewnętrznych w zakresie ochrony zdrowi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i oceny potrzeb zdrowotnych i stanu zdrowia mieszkańców</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i oceny efektów realizowanych programów zdrowot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ywanie danych do Wojewódzkiego Planu Zdrowot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 zabezpieczenia medycznych działań ratownicz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opieki zdrowotnej</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n prawny i własnościowy zakładów opieki zdrowot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ady społeczne zakładów opieki zdrowot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owoływanie, materiały z prac rad</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patrywanie odwołań od uchwał rad społe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zakładami opieki zdrowot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owanie i ocenianie działalności zakładów opieki zdrowot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mocja zdrowia i edukacja zdrowot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 realizacja działań w zakresie promocji zdrowia i edukacji zdrowot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z różnymi jednostkami organizacyjnymi zajmującymi się promocją zdrowia i edukacją zdrowotną</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bezpieczanie zdrowotne osób nieubezpieczo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zgłaszanie do ubezpieczenia</w:t>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anitarne i przeciwepidemiczn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5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drowia publicznego przed zakażeniami i chorobami zakaźnym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5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y działań na wypadek wystąpienia epidemi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społecz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pomocy społe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i analizy w zakresie pomocy społecznej</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w zakresie pomocy społe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programach i projektach zewnętr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owanie sytuacji w zakresie pomocy społe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w zakresie pomocy społecznej</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z jednostkami realizującymi zadania pomocy społe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mowy i porozumienia z jednostkami realizującymi zadania pomocy społe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2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twarte konkursy ofert na realizację zadań z zakresu pomocy społe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2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ferty z własnej inicjatywy podmiotów zewnętrznych na realizację zadań z zakresu pomocy społe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2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przez podmioty zewnętrzne zadań z zakresu pomocy społe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2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owanie w sprawach niezdolności do pracy i niepełnosprawn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a socjalna</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radnictwo specjalistyc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terwencja kryzysowa</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kombatanto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cudzoziemcom, uchodźcom i repatrianto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osobom bezdomny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pobieganie patologiom społecznym</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a i poradnictwo rodzin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ierowanie dziecka do placówki opiekuńczo-wychowawczej oraz monitorowanie jego pobyt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elanie pomocy wychowankom i podopiecznym placówek opiekuńczo-wychowawcz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dziny zastępcze</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6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bór rodzin zastępcz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6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rodzin zastępcz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6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pobytu dziecka w rodzinie zastępcz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6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finansowe w zakresie pobytu dziecka w rodzinie zastępcz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powiatowym centrum pomocy rodzini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w:t>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habilitacja zawodowa i społeczna osób niepełnosprawn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0</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rehabilitacji zawodowej i społeczn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1</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gadnienia ogólne w zakresie rehabilitacji zawodowej i społecznej osób niepełnosprawn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1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działania na rzecz osób niepełnospraw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1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i monitorowanie programów na rzecz osób niepełnospraw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1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dania finansowane ze środków PFRON</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2</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spół do spraw orzekania o niepełnosprawnośc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2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oływanie i odwoływanie członków zespołu do spraw orzekania niepełnosprawn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2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zekanie o stopniu niepełnosprawności</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3</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ołeczna rada do spraw osób niepełnospraw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4</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z zakresu rehabilitacji zawodowej dla instytucj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4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wrot kosztów wynagrodzeń osób niepełnosprawnych i składek na ubezpieczenie społeczne</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4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wrot kosztów przystosowania stanowisk pracy, adaptacji pomieszczeń i urządzeń do potrzeb osób niepełnosprawnych oraz kosztów zatrudnienia pracownika pomagającego pracownikowi niepełnosprawnemu</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5</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z zakresu rehabilitacji zawodowej dla osób fizy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6</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z zakresu rehabilitacji społecznej dla instytucji</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6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kosztów tworzenia i działania warsztatów terapii zajęciowej</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6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sportu, kultury, rekreacji i turystyki osób niepełnospraw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6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sprzętu rehabilitacyj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7</w:t>
            </w:r>
          </w:p>
        </w:tc>
        <w:tc>
          <w:tcPr>
            <w:tcW w:w="918" w:type="dxa"/>
            <w:tcBorders>
              <w:bottom w:val="single" w:sz="8" w:space="0" w:color="000000"/>
              <w:right w:val="single" w:sz="8" w:space="0" w:color="000000"/>
            </w:tcBorders>
            <w:vAlign w:val="center"/>
          </w:tcPr>
          <w:p>
            <w:pPr>
              <w:pStyle w:val="Normal"/>
              <w:snapToGrid w:val="false"/>
              <w:spacing w:before="0" w:after="200"/>
              <w:rPr/>
            </w:pPr>
            <w:r>
              <w:rPr/>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z zakresu rehabilitacji społecznej dla osób fizycznych</w:t>
            </w:r>
          </w:p>
        </w:tc>
        <w:tc>
          <w:tcPr>
            <w:tcW w:w="2757" w:type="dxa"/>
            <w:tcBorders>
              <w:bottom w:val="single" w:sz="8" w:space="0" w:color="000000"/>
              <w:right w:val="single" w:sz="8" w:space="0" w:color="000000"/>
            </w:tcBorders>
            <w:vAlign w:val="center"/>
          </w:tcPr>
          <w:p>
            <w:pPr>
              <w:pStyle w:val="Normal"/>
              <w:snapToGrid w:val="false"/>
              <w:spacing w:before="0" w:after="200"/>
              <w:rPr/>
            </w:pPr>
            <w:r>
              <w:rPr/>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70</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uczestnictwa dorosłych osób niepełnosprawnych i ich opiekunów w turnusach rehabilitacyj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71</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uczestnictwa dzieci niepełnosprawnych i ich opiekunów w turnusach rehabilitacyj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72</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sprzętu rehabilitacyjnego</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73</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przedmiotów ortopedycznych i środków pomocnicz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74</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likwidacji barier architekton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75</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likwidacji barier w komunikowaniu się</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1"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1"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34" w:type="dxa"/>
            <w:tcBorders>
              <w:bottom w:val="single" w:sz="8" w:space="0" w:color="000000"/>
              <w:right w:val="single" w:sz="8" w:space="0" w:color="000000"/>
            </w:tcBorders>
            <w:vAlign w:val="center"/>
          </w:tcPr>
          <w:p>
            <w:pPr>
              <w:pStyle w:val="Normal"/>
              <w:snapToGrid w:val="false"/>
              <w:spacing w:before="0" w:after="200"/>
              <w:rPr/>
            </w:pPr>
            <w:r>
              <w:rPr/>
            </w:r>
          </w:p>
        </w:tc>
        <w:tc>
          <w:tcPr>
            <w:tcW w:w="91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76</w:t>
            </w:r>
          </w:p>
        </w:tc>
        <w:tc>
          <w:tcPr>
            <w:tcW w:w="6067"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likwidacji barier technicznych</w:t>
            </w:r>
          </w:p>
        </w:tc>
        <w:tc>
          <w:tcPr>
            <w:tcW w:w="2757"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435" w:type="dxa"/>
            <w:tcBorders>
              <w:bottom w:val="single" w:sz="8" w:space="0" w:color="000000"/>
              <w:right w:val="single" w:sz="8" w:space="0" w:color="000000"/>
            </w:tcBorders>
            <w:vAlign w:val="center"/>
          </w:tcPr>
          <w:p>
            <w:pPr>
              <w:pStyle w:val="Normal"/>
              <w:snapToGrid w:val="false"/>
              <w:spacing w:before="0" w:after="200"/>
              <w:rPr/>
            </w:pPr>
            <w:r>
              <w:rPr/>
            </w:r>
          </w:p>
        </w:tc>
      </w:tr>
    </w:tbl>
    <w:p>
      <w:pPr>
        <w:pStyle w:val="Normal"/>
        <w:spacing w:before="0" w:after="0"/>
        <w:rPr/>
      </w:pPr>
      <w:r>
        <w:rPr/>
      </w:r>
    </w:p>
    <w:p>
      <w:pPr>
        <w:pStyle w:val="Normal"/>
        <w:spacing w:before="320" w:after="0"/>
        <w:jc w:val="center"/>
        <w:rPr>
          <w:rFonts w:ascii="Times New Roman" w:hAnsi="Times New Roman"/>
          <w:b/>
          <w:b/>
          <w:color w:val="000000"/>
        </w:rPr>
      </w:pPr>
      <w:r>
        <w:rPr>
          <w:rFonts w:ascii="Times New Roman" w:hAnsi="Times New Roman"/>
          <w:b/>
          <w:color w:val="000000"/>
        </w:rPr>
        <w:t xml:space="preserve">ZAŁĄCZNIK  Nr 4 </w:t>
      </w:r>
    </w:p>
    <w:p>
      <w:pPr>
        <w:pStyle w:val="Normal"/>
        <w:spacing w:before="100" w:after="0"/>
        <w:jc w:val="center"/>
        <w:rPr>
          <w:rFonts w:ascii="Times New Roman" w:hAnsi="Times New Roman"/>
          <w:b/>
          <w:b/>
          <w:color w:val="000000"/>
        </w:rPr>
      </w:pPr>
      <w:r>
        <w:rPr>
          <w:rFonts w:ascii="Times New Roman" w:hAnsi="Times New Roman"/>
          <w:b/>
          <w:color w:val="000000"/>
        </w:rPr>
        <w:t>JEDNOLITY RZECZOWY WYKAZ AKT ORGANÓW SAMORZĄDU WOJEWÓDZTWA I URZĘDÓW MARSZAŁKOWSKICH</w:t>
      </w:r>
    </w:p>
    <w:p>
      <w:pPr>
        <w:pStyle w:val="Normal"/>
        <w:spacing w:before="0" w:after="0"/>
        <w:rPr>
          <w:rFonts w:ascii="Times New Roman" w:hAnsi="Times New Roman"/>
          <w:b/>
          <w:b/>
          <w:color w:val="000000"/>
        </w:rPr>
      </w:pPr>
      <w:r>
        <w:rPr>
          <w:rFonts w:ascii="Times New Roman" w:hAnsi="Times New Roman"/>
          <w:b/>
          <w:color w:val="000000"/>
        </w:rPr>
        <w:t>SPISKLAS PIERWSZEGO I DRUGIEGO RZĘDU</w:t>
      </w:r>
    </w:p>
    <w:tbl>
      <w:tblPr>
        <w:tblW w:w="18013" w:type="dxa"/>
        <w:jc w:val="left"/>
        <w:tblInd w:w="-118" w:type="dxa"/>
        <w:tblLayout w:type="fixed"/>
        <w:tblCellMar>
          <w:top w:w="15" w:type="dxa"/>
          <w:left w:w="15" w:type="dxa"/>
          <w:bottom w:w="15" w:type="dxa"/>
          <w:right w:w="15" w:type="dxa"/>
        </w:tblCellMar>
      </w:tblPr>
      <w:tblGrid>
        <w:gridCol w:w="556"/>
        <w:gridCol w:w="534"/>
        <w:gridCol w:w="22"/>
        <w:gridCol w:w="742"/>
        <w:gridCol w:w="928"/>
        <w:gridCol w:w="6130"/>
        <w:gridCol w:w="2785"/>
        <w:gridCol w:w="1114"/>
        <w:gridCol w:w="5200"/>
        <w:gridCol w:w="2"/>
      </w:tblGrid>
      <w:tr>
        <w:trPr>
          <w:trHeight w:val="45" w:hRule="atLeast"/>
        </w:trPr>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w:t>
            </w:r>
          </w:p>
        </w:tc>
        <w:tc>
          <w:tcPr>
            <w:tcW w:w="16921" w:type="dxa"/>
            <w:gridSpan w:val="7"/>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ZARZĄDZANIE WOJEWÓDZTWEM I JEGO REPREZENTACJ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0</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y kolegialne i jednoosobowe województ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1</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a rozwoju województwa i priorytety współpracy zagranicznej</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2</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ział terytorialny, organizacja, zarządzanie jakością, herby, flagi, emblematy, insygnia lub inne symbol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3</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właścicielski województ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4</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województwa z innymi jednostkami organizacyjnymi w kraju i za granicą</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5</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i projekty współfinansowane ze środków zewnętrznych, w tym Unii Europejskiej, których beneficjentem jest samorząd województ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6</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prezentacja i promowanie województ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7</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e, programy, planowanie, sprawozdawczość i analizy dotyczące działalności województwa oraz jego jednostek organizacyjnych</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08</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slacja oraz obsługa prawna województ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ZARZĄDZANIE URZĘDEM MARSZAŁKOWSKIM</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0</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posiedzeniach organów kolegialnych województ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1</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remia kolegialne urzędu i udział przedstawicieli urzędu w obcych gremiach</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2</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ory aktów normatywnych</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3</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tyzacj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4</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i udostępnianie informacji ustawowo chronionych oraz informacji publicznej</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5</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argi i wnioski oraz postulaty i inicjatywy obywatel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6</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 archiwalna i biblioteczn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17</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a, audyt, szacowanie ryzyka dla realizacji zadań</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SPRAWY KADROWE I ADMINISTRACYJNE PROWADZONE PRZEZ WOJEWÓDZTWO I URZĄD MARSZAŁKOWSK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0</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ulacje oraz wyjaśnienia, interpretacje, opinie, akty prawne dotyczące zagadnień z zakresu spraw kadrowych i administracyjnych</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1</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wiązywanie, przebieg i rozwiązywanie stosunku pracy oraz innych form zatrudnienia w imieniu organów województwa i kierowników podmiotów</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2</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osobo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3</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i higiena pracy oraz dyscyplina prac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4</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e i doskonalenie zawodowe osób zatrudnionych, sprawy socjalno-bytowe oraz ubezpieczenia społeczne i opieka zdrowotn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5</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dministrowanie i eksploatowanie obiektów będących w dyspozycji urzędów i innych jednostek organizacyjnych województ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6</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materiało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27</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mówienia publiczn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3</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FINANSE WOJEWÓDZTWA ORAZ OBSŁUGA FINANSOWO-KSIĘGOWA URZĘDU MARSZAŁKOWSKIEGO I JEDNOSTEK PODLEGŁYCH WOJEWÓDZTWU</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30</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realizacja budżetu</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31</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chody, podatki i opłat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32</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achunkowość, księgowość, obsługa kaso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4</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 xml:space="preserve">POLITYKA REGIONALNA (POLITYKA ROZWOJU) </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40</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polityki rozwoju</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41</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ionalne programy operacyjn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42</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mitet Monitorując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43</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regionalnych programów operacyjnych</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44</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w ramach regionalnych programów operacyjnych</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45</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partnerski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5</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KULTURA, KULTURA FIZYCZNA, TURYSTYKA I WYPOCZYNEK ORAZ SYSTEM OŚWIAT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50</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ultur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51</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ultura fizyczn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52</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urystyka i wypoczynek</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53</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nictwo wyższ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54</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oświat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WYBORY, REFERENDA, SPRAWY SPOŁECZNE I OBYWATELSKIE, OBSŁUGA LUDNOŚCI I JEJ BEZPIECZEŃSTWO</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0</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bory i referend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1</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organizacji pożytku publicznego</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2</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połeczne i obywatelski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63</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ludności, sprawy wojskowe i obronn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KSZTAŁTOWANIE I OCHRONA ŚRODOWISKA, GOSPODAROWANIE ZASOBAMI PRZYRODY I ZIEMII, GEODEZJA I KARTOGRAFIA ORAZ PLANOWANIE PRZESTRZENNE, BUDOWNICTWO I GOSPODAROWANIE NIERUCHOMOŚCIAM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0</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ztałtowanie i ochrona środowisk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1</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zasobami przyrody i gospodarka roln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2</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prowadzanie do środowiska substancji lub energii, gospodarowanie odpadami oraz ochrona przed hałasem</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3</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wód i gospodarowanie wodam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4</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złożami i kopalinam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5</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eodezja i kartografi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6</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zagospodarowanie przestrzenne oraz sprawy budownictw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7</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nieruchomościami</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78</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westycje</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8</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DROGOWNICTWO, SYSTEM KOMUNIKACYJNY, WSPIERANIE GOSPODARKI ORAZ RYNKU PRAC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80</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rogownictwo i system komunikacyjn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81</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lityka gospodarcz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82</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działalnością gospodarczą</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83</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publiczna dla przedsiębiorców</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84</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ynek pracy</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9</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OCHRONA ZDROWIA I POMOC SPOŁECZN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90</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drowi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91</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społeczna i polityka prorodzinna</w:t>
            </w:r>
          </w:p>
        </w:tc>
      </w:tr>
      <w:tr>
        <w:trPr>
          <w:trHeight w:val="45" w:hRule="atLeast"/>
        </w:trPr>
        <w:tc>
          <w:tcPr>
            <w:tcW w:w="1090" w:type="dxa"/>
            <w:gridSpan w:val="2"/>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92</w:t>
            </w:r>
          </w:p>
        </w:tc>
        <w:tc>
          <w:tcPr>
            <w:tcW w:w="16921" w:type="dxa"/>
            <w:gridSpan w:val="7"/>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habilitacja zawodowa i społeczna osób niepełnosprawnych</w:t>
            </w:r>
          </w:p>
        </w:tc>
      </w:tr>
      <w:tr>
        <w:trPr>
          <w:trHeight w:val="45" w:hRule="atLeast"/>
        </w:trPr>
        <w:tc>
          <w:tcPr>
            <w:tcW w:w="2782" w:type="dxa"/>
            <w:gridSpan w:val="5"/>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Symbole klasyfikacyjne</w:t>
            </w:r>
          </w:p>
        </w:tc>
        <w:tc>
          <w:tcPr>
            <w:tcW w:w="6130" w:type="dxa"/>
            <w:vMerge w:val="restart"/>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Hasło klasyfikacyjne</w:t>
            </w:r>
          </w:p>
        </w:tc>
        <w:tc>
          <w:tcPr>
            <w:tcW w:w="2785" w:type="dxa"/>
            <w:tcBorders>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Oznaczenie kategorii</w:t>
            </w:r>
          </w:p>
        </w:tc>
        <w:tc>
          <w:tcPr>
            <w:tcW w:w="6316" w:type="dxa"/>
            <w:gridSpan w:val="2"/>
            <w:vMerge w:val="restart"/>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Uszczegółowienie hasła klasyfikacyjnego</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I</w:t>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II</w:t>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III</w:t>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IV</w:t>
            </w:r>
          </w:p>
        </w:tc>
        <w:tc>
          <w:tcPr>
            <w:tcW w:w="6130"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archiwalnej</w:t>
            </w:r>
          </w:p>
        </w:tc>
        <w:tc>
          <w:tcPr>
            <w:tcW w:w="6316" w:type="dxa"/>
            <w:gridSpan w:val="2"/>
            <w:vMerge w:val="continue"/>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w:t>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w:t>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w:t>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w:t>
            </w:r>
          </w:p>
        </w:tc>
        <w:tc>
          <w:tcPr>
            <w:tcW w:w="6130"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w:t>
            </w:r>
          </w:p>
        </w:tc>
        <w:tc>
          <w:tcPr>
            <w:tcW w:w="631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0</w:t>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ZARZĄDZANIE WOJEWÓDZTWEM I JEGO REPREZENTACJ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y kolegialne i jednoosobowe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ejmik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pracy Sejmik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regulaminy</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sprawozdawczość z prac Sejmik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korespondencj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esje Sejmik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awiadomienia, stenogramy, protokoły, materiały pod obrady, uchwały</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i i interpelacje rad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 i odpowiedzi</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wodniczący i wiceprzewodniczący Sejmik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korespondencja kierowana do i od przewodniczącego</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i i postulaty mieszkańców i innych podmiotów do Sejmiku Województwa oraz spotkania z mieszkańcami i innymi podmiota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 i odpowiedzi</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uchwał Sejmik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ces ich przygotowania i uzgadniani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7</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chwały Sejmik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 przy czym sprawy ich publikowania i badania zgodności z prawem przy klasie 0811</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08</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uchwał Sejmiku Województwa i jej monitorowan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misje, zespoły i inne organy kolegialne Sejmiku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oływanie i organizacja pracy komisji, zespołów i innych organów kolegialnych Sejmik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sprawozdawczość z prac komisji, zespołów i innych organów kolegialnych Sejmik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iedzenia komisji, zespołów i innych organów kolegialnych Sejmik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awiadomienia, stenogramy, protokoły, materiały pod obrady, uchwały</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uchwał komisji, zespołów i innych organów kolegialnych Sejmik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chwały komisji, zespołów i innych organów kolegialnych Sejmik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1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uchwał komisji, zespołów i innych organów kolegialnych Sejmik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oływanie i organizacja pracy Zarząd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regulaminy</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sprawozdawczość z prac Zarząd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korespondencj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iedzenia Zarząd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awiadomienia, stenogramy, protokoły, materiały pod obrady, uchwały</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i i postulaty mieszkańców i innych podmiotów do Zarządu Województwa oraz spotkania z mieszkańcami i innymi podmiota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 i odpowiedzi</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aktów normatywnych Zarząd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ces ich przygotowania i uzgadniani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y normatywne Zarząd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 przy czym sprawy ich publikowania i badania zgodności z prawem przy klasie 0811</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aktów normatywnych Zarządu Województwa i jej monitorowan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27</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poważnianie osób (podmiotów) do działania w imieniu Zarząd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ostałe upoważnienia przy klasie 087</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radnych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gaśnięcie mandatu rad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luby radnych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osobowe radnych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świadczenia majątkowe radnych województwa lub o członkach ich rodzin</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6</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oświadczenia radnych województwa lub o członkach ich rodzin</w:t>
            </w:r>
          </w:p>
        </w:tc>
        <w:tc>
          <w:tcPr>
            <w:tcW w:w="2785"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zas przechowywania wynika z odrębnych przepisów prawa, w innym przypadku wynosi 5 lat</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3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noszenie kompetencji radnych Sejmik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szkolenia, seminari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atronat organów samorządu województwa lub marszałk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Zawieszenie organów samorządu województwa (zarząd komisaryczny) </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0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nia interwencyjne organów administracji rządowej w ramach nadzoru nad organami samorząd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a rozwoju województwa i priorytety współpracy zagranicznej</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a rozwoju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0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zasad, trybu i harmonogramu opracowania strategii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0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uzgodnień i zbieranie stanowisk oraz postulatów w sprawie strategii rozwoj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0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racowanie strategii rozwoj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0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powszechnianie strategii rozwoj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iorytety współpracy zagranicznej</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ostałe sprawy współpracy zagranicznej przy klasie 044</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priorytetów współpracy zagrani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adnianie priorytetów współpracy zagrani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ział terytorialny, organizacja, zarządzanie jakością, herby, flagi, emblematy, insygnia lub inne symbol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działań w zakresie podziału terytorialnego, organizacji, ustalania herbów, flag, emblematów, insygniów lub innych symbol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ział terytorialny</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worzenie, łączenie i znoszenie jednostek podziału terytorialnego oraz zmiany ich granic</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projektowanie, wnioskowanie, opiniowanie</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i zmiany nazw miejscowości i obiektów fizjografi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tut województwa i jego zmian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urzędu marszałkowski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tyczy między innymi statutu, regulaminu organizacyjnego, jego zmiany, informacji o zmianach w organizacji i w adresach do kontaktu, szczegółowe regulacje wewnętrzne w sferze organizacyjnej, nadawanie numeru NIP, REGON</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worzenie, łączenie, przekształcanie i likwidacja samorządowych jednostek organizacyjnych oraz ich organizacj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ych niż wymieniony przy klasie 0221</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nnych jednostek organizacyjnych niż jednostki zależne od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tyczy między innymi informacji lub materiałów przekazywanych do wiadomości lub zaopiniowania samorządowi województw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Herby, flagi, emblematy, insygnia, odznaczenia, medale lub inne symbole województwa i jego jednostek</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zmiany, korespondencja uzgodnieniowa itp.</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y zarządzania jakością</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drażanie systemu zarządzania jakością</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lityka jakości i księga jakości oraz ich zmian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4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cedury i instrukcje dotyczące zarządzania jakością oraz ich zmian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4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arty usług i karty informacyjne w systemie zarządzania jakością oraz ich zmian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4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udyty jakości zewnętrz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4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udyty jakości wewnętrz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4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skonalenie systemu zarządzania jakością</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47</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i koordynacja działań w systemie zarządzania jakością</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korespondencja porządkow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2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prawnianie organizacji urzędu marszałkowskiego, wdrażanie nowoczesnych metod zarządzan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właścicielski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nadzoru właścicielskiego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worzenie przez województwo spółek i fundacji oraz ich likwidowan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stępowanie do spółek i fundac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3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nadzoru właścicielski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2811" w:type="dxa"/>
            <w:gridSpan w:val="8"/>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202"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województwa z innymi jednostkami organizacyjnymi w kraju i za granicą</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współdziałania województwa z innymi jednostkami organizacyjny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wieranie i realizacja porozumień województwa z organami administracji państwowej lub samorządow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wieranie umów w zakresie realizacji zadań województwa i monitorowanie ich wykonan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wiązywanie kontaktów i określanie zakresu współdziałania województwa i jego jednostek organizacyjnych z innymi podmiotami lub jednostkami organizacyjnymi na gruncie krajowy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województwa w sprawach zagraniczn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owanie, określanie strategii i planów w zakresie współdziałania z partnerami zagraniczny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priorytety współpracy zagranicznej są przy klasie 011</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wiązywanie kontaktów i określanie zakresu współpracy województwa w sprawach zagrani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4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wieranie umów i ich realizacja w sprawach zagranicznej współpracy regional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4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stępowanie do międzynarodowych zrzeszeń społeczności lokalnych i regionalnych oraz prowadzenie działalności w tym zakres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4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zdy zagraniczne przedstawicieli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rogramy, sprawozdani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4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jmowanie przedstawicieli i gości z zagrani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jazdy, konferencje, seminaria, sympozja, for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5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zjazdy, konferencje, seminaria, sympozja, for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45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obcych zjazdach, konferencjach, seminariach, sympozjach, fora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i projekty współfinansowane ze środków zewnętrznych, w tym Unii Europejskiej, których beneficjentem jest samorząd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programów i projektów finansowanych ze środków zewnętr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owanie o udział w programach i projektach finansowanych ze środków zewnętr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5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programów i projektów finansowanych ze środków zewnętr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audyt i kontrola</w:t>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prezentacja i promowanie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w zakresie reprezentacji i promowania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awanie odznaczeń, medali lub innych tytułów przez województw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akty ze środkami publicznego przekazu</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własne dla środków publicznego przekazu, odpowiedzi na informacje medial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ferencje prasowe i wywiad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ing środków publicznego przekaz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wycinki prasowe</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mocja województwa w kraju i za granicą</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e, programy i plany promocji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akcje promocyjne i reklamowe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obcych wydarzeniach promo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p. targi, festiwale</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teriały promocyjne województwa i jej jednostek</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opracowanie projektów, ich zatwierdzanie</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3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teriały do serwisu internetow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wydawnictwa oraz udział w obcych wydawnictwa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xml:space="preserve">na każde wydawnictwo książkowe, broszurowe lub kolejne numery periodyków zakłada się odrębne teki wydawnicze (akta sprawy) </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echniczne wykonanie materiałów promocyjnych i wydawnictw oraz ich rozpowszechnian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6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teriały fotograficzne lub audiowizualne z wydarzeń, akcji i imprez</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kład według tematów i wydarzeń</w:t>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e, programy, planowanie, sprawozdawczość i analizy dotyczące działalności województwa oraz jego jednostek organizacyjn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 wyłączeniem tych wymienionych przy danym zagadnieniu</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strategii, programów, planowania, sprawozdawczości i analiz z działalności województwa oraz jego jednostek organiz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rateg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tekst ostateczny, korespondencja, dokumentacja z uzgodnień</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tekst ostateczny, korespondencja, dokumentacja z uzgodnień</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na poziomie całego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korespondencj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na poziomie urzędu marszałkowski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korespondencj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3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na poziomie poszczególnych jednostek organizacyjnych w województw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3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w komórkach organizacyjnych urzędu marszałkowski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na poziomie całego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na poziomie urzędu marszałkowski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4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na poziomie każdej jednostki organizacyjnej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4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statystyczn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4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z działalności komórek organizacyjnych urzędu marszałkowski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4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eldunki i raporty sytuacyj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tematyczne lub przekrojowe, ankietyzacj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7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o charakterze analitycznym i sprawozdawczym dla innych podmiotów i jednostek organiz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niż w klasie 065; np. dla Prezydenta RP, Parlamentu, Premiera RP, wojewody itp.</w:t>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slacja oraz obsługa prawna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legislacji i obsługi praw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y prawa miejscowego</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ór aktów prawa miejscow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aktów prawa miejscowego do ogłoszenia i badanie zgodności z prawem aktów prawa miejscow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korespondencj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slacj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działania legislacyjne w zakresie aktów prawnych powszechnie obowiązujących dotyczących samorządu terytorial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przez województwo projektów aktów prawa powszechnie obowiązując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przez jednostki organizacyjne województwa projektów aktów prawa miejscow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przez jednostki organizacyjne województwa innych projektów aktów pra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2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przez jednostki organizacyjne województwa projektów dokumentów niemających charakteru aktu praw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strzyganie sporów kompetencyjnych między organami administracji publi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e prawne na potrzeby województwa i jego jednostek organiz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spraw sądow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5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spraw sądowych przed sądami powszechny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pertori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5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spraw sądowych przed sądami administracyjny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pertori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prawna w zakresie windykacji lub egzekucji należnośc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87</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ełnomocnictwa, upoważnienia, wzory podpisów, podpisy elektronicz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y; inne upoważnienia przy klasie 0027</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1</w:t>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ZARZĄDZANIE URZĘDEM MARSZAŁKOWSKIM</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posiedzeniach organów kolegialnych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remia kolegialne urzędu i udział przedstawicieli urzędu w obcych gremia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iedzenia kierownictwa urzęd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misje, zespoły, grupy robocze w urzędz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oływanie, dokumentacja z posiedzeń i prac itp.</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obcych komisjach, zespołach, grupach robocz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rady (zebrania) pracownik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ory aktów normatywn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ory aktów normatywnych własnego kierownictwa urzęd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y normatywne organów województwa przy klasach 0007 i 0025;</w:t>
            </w:r>
          </w:p>
          <w:p>
            <w:pPr>
              <w:pStyle w:val="Normal"/>
              <w:spacing w:before="100" w:after="0"/>
              <w:rPr>
                <w:rFonts w:ascii="Times New Roman" w:hAnsi="Times New Roman"/>
                <w:color w:val="000000"/>
              </w:rPr>
            </w:pPr>
            <w:r>
              <w:rPr>
                <w:rFonts w:ascii="Times New Roman" w:hAnsi="Times New Roman"/>
                <w:color w:val="000000"/>
              </w:rPr>
              <w:t>komplet podpisanych zarządzeń, pism okólnych, wytycznych itp. oraz ich rejestry. Każdy rodzaj aktów grupuje się oddzielnie na każdy rok kalendarzowy. Założenie i prowadzenie sprawy w związku z przygotowywaniem danego aktu następuje we właściwych klasach wykazu akt odpowiadających merytorycznie zakresowi danego aktu</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ory aktów normatywnych obc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tyzacj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informatyzac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owanie, homologacje i wdrażanie oprogramowania i systemów teleinformaty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icencje na oprogramowanie i systemy teleinformatycz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systemów teleinformatycznych i oprogramowani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prac eksploatacyjnych systemów teleinformatycznych i oprogramowan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strukcje eksploatacji systemów teleinformatycznych, systemów ewidencjonowania informacji, nośników i kopii bezpieczeństwa oraz archiwizowania oprogramowania i zbiorów da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stosowanych systemów i program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żytkowanie i utrzymanie systemów oraz program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3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uprawnień dostępu do danych i system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owanie i eksploatacja wojewódzkich stron i portali internet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systemów teleinformaty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tyczy spraw włamania do systemów i złego użytkowania (notatki, protokoły, korespondencja, decyzje o blokadzie dostępu do systemu)</w:t>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i udostępnianie informacji ustawowo chronionych oraz informacji publicznej</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ochrony i udostępniania informacji ustawowo chronionych oraz informacji publi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niejawn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systemu ochrony informacji niejawnych oraz wykazu tych informacji dla poszczególnych klauzul</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 przy klasach 1620-1623, akta postępowań sprawdzających przy klasie 218</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ieżące działania podejmowane w zakresie ochrony informacji niejaw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1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informacji niejaw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danych osob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a publiczn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merytoryczna Biuletynu Informacji Publi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informacji publi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merytoryczna systemów powiadamiania mieszkańców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argi i wnioski oraz postulaty i inicjatywy obywatel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skarg i wniosków oraz postulatów i inicjatyw obywatel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argi i wniosk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argi i wnioski załatwiane bezpośrednio (w tym na jednostki podległ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rejestr</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argi i wnioski przekazane do załatwienia według właściwośc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tulaty i inicjatywy obywatel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 archiwalna i biblioteczn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obsługi kancelaryjnej, archiwalnej i bibliote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dotyczące instrukcji kancelaryjnej, wykazu akt, instrukcji archiwalnej</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ządzenia do rejestracji i monitorowania obiegu przesyłek i pis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racowywanie lub wdrażanie wzorów formularzy oraz ich wykaz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druków ścisłego zarachowan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zamówienia i realizacja zamówień przy klasie 2601</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pieczęci i pieczątek oraz ich odcisk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zamówienia i realizacja zamówień przy klasie 2601</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1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dokumentacji spraw niezakończonych między komórkami i jednostkami organizacyjnymi w związku ze zmianami organizacyjny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ancelaryjna dokumentacji zawierającej informacje niejawn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 teczek (rejestr klas końc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enniki korespondencyjne dla dokumentacji o różnych klauzulach niejawnośc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ennik wykonanej dokumentac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dokumentacji spraw niezakończonych zawierającej informacje niejawne między komórkami i jednostkami organizacyjnymi w związku ze zmianami organizacyjny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rchiwum zakładow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dokumentacji przechowywanej w archiwum zakładowy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sposób prowadzenia ewidencji uregulowano w instrukcji o organizacji i zakresie działania archiwum zakładowego</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materiałów archiwalnych do archiwów państw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rakowanie dokumentacji niearchiwal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udostępniania dokumentacji w archiwum zakładowy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werendy archiwalne w dokumentacji w archiwum zakładowy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wydawanie zaświadczeń, odpisów, uwierzytelnionych kopii</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ontrum dokumentacji w archiwum zakładowy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3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filaktyka i konserwacja dokumentacji w archiwum zakładowy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ory biblioteczne w podmiota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zbiorów bibliote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romadzenie zbiorów bibliote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zakupy, prenumeraty, dary, wymian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64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zbiorów bibliote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a, audyt, szacowanie ryzyka dla realizacji zadań</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nadzoru, kontroli, audytu, szacowania ryzyka dla realizacji zadań</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zewnętrzne w podmiota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przeprowadzane przez podmioty w jednostkach im podległ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wewnętrzne w podmioc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podmiotów w kontrolach przeprowadzonych przez inne organy lub jednostki organizacyj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1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iążka kontrol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udyt</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ieżące akta audyt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łe akta audyt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acowanie ryzyka dla realizacji zadań</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2</w:t>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SPRAWY KADROWE I ADMINISTRACYJNE PROWADZONE PRZEZ WOJEWÓDZTWO I URZĄD MARSZAŁKOWSK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ulacje oraz wyjaśnienia, interpretacje, opinie, akty prawne dotyczące zagadnień z zakresu spraw kadrowych i administracyjn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ulacje oraz wyjaśnienia, interpretacje, opinie, akty prawne dotyczące zagadnień z zakresu spraw kadrow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regulacje, ich projekty oraz wyjaśnienia, interpretacje, opinie w sprawach kadr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regulaminy pracy</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trzymane od organów i jednostek zewnętrznych regulacje, wyjaśnienia, interpretacje, opinie, akty prawne dotyczące zagadnień z zakresu spraw kadr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kazy etat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sy stanowisk pracy i określanie zakresu kompetencji i zadań</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mowy zbiorowe i ich negocjowan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ulacje oraz wyjaśnienia, interpretacje, opinie, akty prawne dotyczące zagadnień z zakresu spraw administracyjn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łasne regulacje, ich projekty oraz wyjaśnienia, interpretacje, opinie w sprawach administr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trzymane od organów i jednostek zewnętrznych regulacje, wyjaśnienia, interpretacje, opinie, akty prawne dotyczące zagadnień z zakresu spraw administr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wiązywanie, przebieg i rozwiązywanie stosunku pracy oraz innych form zatrudnienia w imieniu organów województwa i kierowników podmiotów</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potrzebowanie i nabór kandydatów do pra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okres przechowywania ofert kandydatów nieprzyjętych i tryb ich niszczenia wynika z odrębnych przepisów</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kursy na stanowisk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kursy na stanowiska w urzęda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pracowników przyjętych odkłada się do akt osobowych; przy czym dokumentację posiedzeń komisji klasyfikuje się przy klasie 111</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kursy na stanowiska w jednostkach podległ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pracowników przyjętych odkłada się do akt osobowych; przy czym dokumentację posiedzeń komisji klasyfikuje się przy klasie 111</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zatrudnieni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zatrudnienia kierownictwa urzędu marszałkowskiego oraz kierownictw jednostek podległ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zakończenia stosunku pracy; akta dotyczące konkretnych pracowników odkłada się do akt osobowych danego pracownik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zatrudnienia pracowników urzędu marszałkowski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zakończenia stosunku pracy; akta dotyczące konkretnych pracowników odkłada się do akt osobowych danego pracownik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mieszczanie i wynagradzanie pracowników urzędu marszałkowski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delegowanie, przeniesienia, zastępstwa, awanse, podwyżki, przydział; akta dotyczące konkretnych pracowników odkłada się do akt osobowych danego pracownik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mieszczanie i wynagradzanie kierownictw jednostek podległ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delegowanie, przeniesienia, zastępstwa, awanse, podwyżki, przydział; akta dotyczące konkretnych pracowników odkłada się do akt osobowych danego pracownik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2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świadczenia majątkowe lub inne oświadczenia o osobach zatrudnionych i członkach ich rodzin</w:t>
            </w:r>
          </w:p>
        </w:tc>
        <w:tc>
          <w:tcPr>
            <w:tcW w:w="2785"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zas przechowywania wynika z odrębnych przepisów prawa, w innym przypadku wynosi 5 lat</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i ocenianie osób zatrudnion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i ocenianie pracowników urzędu marszałkowski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akta dotyczące konkretnych pracowników można odłożyć do akt osobowych danego pracownik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i ocenianie kierownictw jednostek podległ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akta dotyczące konkretnych pracowników można odłożyć do akt osobowych danego pracownik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że, wolontariat, praktyk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że zawod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olontariat</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ktyk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e zlecone (umowy cywilnoprawn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5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e zlecone ze składką na ubezpieczenie społecz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5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ace zlecone bez składki na ubezpieczenie społecz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gradzanie, odznaczanie i karani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grody, podziękowania, listy gratulacyj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dotyczące konkretnych pracowników odkłada się do akt osobowych danego pracownik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znaczenia państwowe, samorządowe i in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dotyczące konkretnych pracowników odkłada się do akt osobowych danego pracownik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aranie</w:t>
            </w:r>
          </w:p>
        </w:tc>
        <w:tc>
          <w:tcPr>
            <w:tcW w:w="2785"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okres przechowywania uzależniony jest od obowiązujących przepisów praw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6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tępowanie dyscyplinarne</w:t>
            </w:r>
          </w:p>
        </w:tc>
        <w:tc>
          <w:tcPr>
            <w:tcW w:w="2785"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okres przechowywania uzależniony jest od obowiązujących przepisów prawa; posiedzenia Komisji Dyscyplinarnej klasyfikuje się przy klasie 111</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7</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wojskowe osób zatrudnio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8</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stęp osób zatrudnionych do informacji chronionych przepisami pra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2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akta postępowań sprawdzających</w:t>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osobo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ta osobowe osób zatrudnio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e ewidencyjne do akt osob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rogramy i systemy teleinformatyczne</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nicza dokumentacja osobowa w komórkach organiz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tymacje służb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 o zatrudnieniu i wynagrodzeni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i higiena pracy oraz dyscyplina pracy</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glądy warunków i bezpieczeństwa pra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nia w zakresie zwalczania wypadków, chorób zawodowych, ryzyka w pra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adk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adki przy pra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dokumentacja wypadków zbiorowych, śmiertelnych i inwalidzkich kwalifikowana jest do kategorii 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adki w drodze do pracy i z pra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dokumentacja wypadków zbiorowych, śmiertelnych i inwalidzkich kwalifikowana jest do kategorii 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arunki szkodliwe i choroby zawodow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arunki szkodli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 warunków szkodli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4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3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Choroby zawod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Czas pracy</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wody obecności w pra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3</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bsencje w pra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3</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czasu pra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elegacje służb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3</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ch ewidencj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4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i zmiany czasu pra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3</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lopy osób zatrudnion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5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lopy wypoczynk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5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lopy macierzyńskie, ojcowskie i wychowawcze itp.</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akta dotyczące konkretnych pracowników można odłożyć do akt osobowych danego pracownik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5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rlopy bezpłat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 czym akta dotyczące konkretnych pracowników można odłożyć do akt osobowych danego pracownik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3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datkowe zatrudnienie osób zatrudnionych oraz umowy o zakazie konkurenc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e i doskonalenie zawodowe osób zatrudnionych, sprawy socjalno-bytowe oraz ubezpieczenia społeczne i opieka zdrowotn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e i doskonalenie zawodowe osób zatrudnion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ścieżek rozwoju zawodowego dla osób zatrudnio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łużba przygotowawcz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a organizowane we własnym zakresie dla osób zatrudnionych w podmiota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rzy pomocy jednostek zewnętrznych</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0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ształcanie pracownik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udia, szkolenia, specjalizacje, aplikacje organizowane przez inne instytucje dla osób zatrudnionych; kopie dokumentów ukończenia odkłada się do akt osobowych</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ocjalno-bytow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ocjalno-bytowe załatwiane w ramach zakładowego funduszu świadczeń socjal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opatrzenie rzeczowe osób zatrudnio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eka nad emerytami, rencistami i osobami niepełnosprawny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kcje socjalne i imprezy kulturalne poza zakładowym funduszem świadczeń socjal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1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osób zatrudnionych w zakresie zaspokajania potrzeb mieszkaniowych i ulg na przejazd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bezpieczenia społeczn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łoszenia do ubezpieczenia społecz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ubezpieczenia społecz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deklaracje rozliczeniowe dla ZUS</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egitymacje ubezpieczeni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wody uprawnień do zasiłk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merytury i rent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bezpieczenia zbiorowe, pracownicze itp.</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eka zdrowotn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owanie i obsługa opieki zdrowot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adania lekarskie w zakresie medycyny pra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dministrowanie i eksploatowanie obiektów będących w dyspozycji urzędów i innych jednostek organizacyjnych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dministracja obiektam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0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jmowanie obiektów na potrzeby urzędu marszałkowskiego lub jednostek podległych województw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0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i oddawanie w najem lub w dzierżawę własnych obiektów i lokali innym jednostkom i osobo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0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jmowanie lokali od innych na potrzeby włas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budynków i lokali przez urząd marszałkowski lub jednostki podległe województwu</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i realizacja remontów bieżących budynków, lokali i pomieszczeń</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techniczna prac remont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1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serwacja i eksploatacja bieżąca budynków, lokali i pomieszczeń</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respondencja dotycząca konserwacji, zaopatrzenia w energię elektryczną, wodę, gaz, sprawy oświetlenia i ogrzewania, utrzymanie czystości, dekorowanie, flagowanie itp.</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atki i opłaty publicz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bezpieczenia majątk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ubezpieczenia od pożaru, kradzieży, ubezpieczenia nieruchomości, ruchomości, środków transportu itp. Sprawy odszkodowań</w:t>
            </w:r>
          </w:p>
          <w:p>
            <w:pPr>
              <w:pStyle w:val="Normal"/>
              <w:spacing w:before="100" w:after="0"/>
              <w:rPr>
                <w:rFonts w:ascii="Times New Roman" w:hAnsi="Times New Roman"/>
                <w:color w:val="000000"/>
              </w:rPr>
            </w:pPr>
            <w:r>
              <w:rPr>
                <w:rFonts w:ascii="Times New Roman" w:hAnsi="Times New Roman"/>
                <w:color w:val="000000"/>
              </w:rPr>
              <w:t>Okres przechowywania liczy się od daty wygaśnięcia umowy</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mienia własnej jednostk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y ochrony obiektów, dokumentacja ochrony, przepustki, karty magnetyczne, ewidencja wydanych przepustek i kart magnetycznych, upoważnieni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zeciwpożaro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strukcje, plany ochrony ppoż., oświadczenia o przeszkoleniu ppoż., interwencje jednostek ochrony ppoż. itp.</w:t>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materiało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opatrzeni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0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Źródła zaopatrzen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mówienia wysyłane do firm zewnętrznych, reklamacje, korespondencja handlow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0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opatrzenie materiał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materiałowa środków rzeczow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agazynowanie środków trwałych i nietrwał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wody przychodu i rozchodu, kartoteki ilościowo-wartościowe</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środków trwałych i nietrwał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osobistego wyposażenia pracownik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i likwidacja środków trwałych i przedmiotów nietrwał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serwacja i remonty środków trwał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1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techniczno-eksploatacyjna środków trwał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odpadami (surowcami wtórny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ransport, łączność, infrastruktura informatyczna i telekomunikacyjn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kupy środków i usług transportowych, łączności, pocztowych i kurierski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środków transport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własnych środków transport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arty drogowe samochodów, karty eksploatacji samochodów, przeglądy techniczne, remonty bieżące i kapitalne, sprawy garaży i myjni</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żytkowanie obcych środków transport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lecenia, umowy o wykorzystaniu prywatnych samochodów</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środków łączności (telefonów, telefaksów, modemów, łączy internet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dokumentacja dotycząca konserwacji i remontów środków łączności</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3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 eksploatacja infrastruktury informatycznej i telekomunikacyj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mówienia publiczn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zamówień publi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zezwoleń na odstąpienie od stosowania przepisów ustawy o zamówieniach publi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zamówień publi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mowy zawarte w wyniku postępowania w trybie zamówień publi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3</w:t>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FINANSE WOJEWÓDZTWA ORAZ OBSŁUGA FINANSOWO-KSIĘGOWA URZĘDU MARSZAŁKOWSKIEGO I JEDNOSTEK PODLEGŁYCH WOJEWÓDZTWU</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realizacja budżetu</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planowania i realizacji budżet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eloletnia prognoza finanso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budżetu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projektu budżet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materiały, projekty, korespondencja, uzgodnieni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udżet województwa i jego zmian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budżetu przez Regionalną Izbę Obrachunkową</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o stanie mienia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owanie i weryfikowanie planów finansowych dysponentów budżet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pozycje jednostek podległych województwu dotyczące rozdysponowania środków budżet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2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udżety komórek organizacyjnych i ich zmian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budżetu</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kład wykonawczy budżet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kazywanie środków finansowych dla urzędu, jego komórek i jednostek organizacyjnych województwa oraz innym jednostkom samorządu terytorial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anie dochodów, wydatków, subwencji, dotacji i pomocy finansowej jednostkom samorządu terytorial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z urzędami skarbowymi</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onowanie dochodów, wykorzystania środków, dotacji i subwenc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nia okresowe z wykonania budżet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jeżeli sprawozdania cząstkowe w danym roku są zgodne co do zakresu i rodzaju danych ze sprawozdaniami o większym zakresie czasowym, to można akta spraw w zakresie sprawozdawczości cząstkowej zakwalifikować do kategorii B5</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nie roczne, bilans i analizy z wykonania budżet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wizja budżetu i jego bilans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37</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budżetów komórek organiz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inansowani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inansowanie działalności urzędu i jednostek podległych województw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inansowanie inwestyc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4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inansowanie remont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finansowa funduszy, środków dodatkowych, pożyczek, kredytów, dochodów pozabudżetow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finansowa funduszy i środków dodatk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finansowa pożyczek i kredyt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praca z bankami finansującymi i kredytujący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finansowa funduszy ze środków zagranicznych, w tym Unii Europejskiej</w:t>
            </w:r>
          </w:p>
        </w:tc>
        <w:tc>
          <w:tcPr>
            <w:tcW w:w="2785"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w:t>
            </w:r>
            <w:r>
              <w:rPr>
                <w:rFonts w:ascii="Times New Roman" w:hAnsi="Times New Roman"/>
                <w:color w:val="000000"/>
                <w:vertAlign w:val="superscript"/>
              </w:rPr>
              <w:t>*)</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zas przechowywania wynika z odrębnych regulacji lub umów, w innym przypadku wynosi co najmniej 5 lat</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5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pozabudżeto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mitowanie obligacj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6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mitowanie obligacji na terenie kraj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6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mitowanie obligacji za granicą</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chody, podatki i opłaty</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dochodów, podatków, opłat, egzekucji i windykac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obowiązania podatkow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dochodów z podatków i opłat oraz sprawozdawczość w tym zakres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y podatkowe, ewidencje i wykazy w tym zakres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datki i ich wymiar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 w sprawach podatk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świadczenia w sprawach opłat</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dochody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chody z majątk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setk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tacj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ubwencj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5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adki, zapisy i darowizny na rzecz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gzekucja i windykacj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gzekucja należności pienięż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gzekucja administracyjn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indykacja należnośc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16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podatkowe przeprowadzane przez przedstawicieli województwa u podatnik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achunkowość, księgowość, obsługa kaso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rachunkowości, księgowości i obsługi kasowej</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0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lityka rachunkowości i plany kont</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jej projekty, uzgodnieni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0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dotyczące zagadnień z zakresu rachunkowości, księgowości i obsługi kasow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rót gotówkowy i bezgotówkowy</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rót gotówkow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y i raporty kasowe (niestanowiące dowodów kasowych), kopie asygnat i kwitariuszy, grzbiety książeczek czekowych i rozrachunkowych</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rót bezgotówkow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ciągi bankowe, przelewy</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1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epozyty kasowe, obsługa wadiu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ięgowość</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wody księg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księgo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z dostawcami, odbiorcami, pracownikami, instytucjami ubezpieczeniowymi i podatkowymi (VAT), w tym wezwania do zapłaty</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syntetyczna i analityczn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adnianie sald</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i rewizje kas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obowiązania, poręczen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7</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ięgowość materiałowo-towaro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28</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księgowa w zakresie VAT</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płac i wynagrodzeń</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płac i potrąceń z płac</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isty płac</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artoteki wynagrodzeń</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łaty diet radny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eklaracje podatk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liczenia składek na ubezpieczenie społecz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3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acja wynagrodzeń z bezosobowego funduszu płac</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wentaryzacj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cena i przecen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isy i protokoły inwentaryzacyjne, sprawozdania z przebiegu inwentaryzacji i różnice inwentaryzacyj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yscyplina finanso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5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terwencje Głównego Księgow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25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sprawy nadzoru finansow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4</w:t>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POLITYKA REGIONALNA (POLITYKA ROZWOJU)</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0</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polityki rozwoj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ionalne programy operacyjn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regionalnych programów oper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adnianie regionalnych programów oper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akt wojewódzk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mitet Monitorujący</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pracy Komitetu Monitorując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iedzenia Komitetu Monitorując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regionalnych programów operacyjn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priorytetów regionalnych programów operacyjnych oraz kryteriów wyboru projekt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ierzanie zadań związanych z realizacją regionalnych programów oper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kursy wyborów projektów w ramach regionalnych programów oper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dofinansowanych projektów w ramach regionalnych programów oper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audyty</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nia informacyjne i promocyjne związane z projektami finansowanymi w ramach regionalnych programów oper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w ramach regionalnych programów oper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5</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partnersk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5</w:t>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KULTURA, KULTURA FIZYCZNA, TURYSTYKA I WYPOCZYNEK ORAZ SYSTEM OŚWIATY</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ultur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kultur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rozwoju kultury i ochrony dziedzictwa kulturow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acja instytucji kultury i monitorowanie ich działalnośc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ecenat nad działalnością kulturalną</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stypendia, nagrody</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mprez kulturalnych, uroczystości, obchodów</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obchodów rocznic narodowych</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mprez, uroczystości i obchodów stałych oraz periody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mprez, uroczystości i obchodów jednoraz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ultura fizyczn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kultury fizy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rozwoju kultury fizycznej oraz sprawozdawczość w tym zakres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budowa bazy sportowej w województw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ie dotyczy własnych obiektów</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eka nad sportowcami oraz działalnością sportową</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stypendi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pularyzacja walorów rekreacji ruchow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zajęć, zawodów i imprez sportowo-rekre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urystyka i wypoczynek</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turystyki i wypoczynk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rozwoju turystyki i wypoczynku oraz sprawozdawczość w tym zakres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w dziedzinie turystyki i wypoczynku</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mocja turystyczna region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powszechnianie krajoznaws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torzy turystyki i pośrednicy turystyk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organizatorów turystyki i pośredników turystyk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22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prawnienia pilotów i przewodników turysty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nictwo wyższ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szkolnictwa wyższ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worzenie, przekształcanie i likwidowanie publicznych uczelni zawod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działalności publicznych uczelni zawod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materialne i finansowe student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oświaty</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systemu oświat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oświatowe oraz sprawozdawczość w tym zakres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oświaty publicznej</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sieci szkół publicznych oraz granic ich obwod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yskiwanie zezwoleń na założenie szkoły lub placówki publi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awanie i cofanie uprawnień szkoły publicznej dla szkół niepubli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działalnością szkół i placówek oświat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arkusze organizacyjne szkół</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ły niepubliczn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wadzenie ewidencji szkół niepubli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rocedura dokonywania wpisu, wykreśleni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szkół niepubli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przekazywanie dotacji</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informacji oświatow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 realizacja zadań z zakresu nauczania i wychowani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5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obowiązku nauki oraz sprawy rekrutacji do szkół</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5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ierowanie dzieci do ośrodków szkolno-wychowawcz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5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uczanie indywidualne i rewalidacja indywidualn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5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psychologiczno-pedagogiczna i klasy integracyj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5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limpiady i konkursy edukacyj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uczniów</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6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omocy materialnej dla uczni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6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znawanie zasiłków szkolnych ucznio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6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znawanie stypendiów szkolnych ucznio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6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materialna uczniom o charakterze motywacyjny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7</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wój zawodowy nauczyciel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7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ubliczne placówki doskonalenia nauczyciel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7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iepubliczne placówki doskonalenia nauczyciel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7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wans zawodowy nauczyciel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7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ieranie doskonalenia zawodowego nauczyciel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7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gradzanie i wyróżnianie nauczyciel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8</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nauczyciel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8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i wykorzystanie funduszu świadczeń socjalnych nauczyciel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48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odnienia ze związkami zawodowymi w sprawach dotyczących nauczyciel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6</w:t>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WYBORY, REFERENDA, SPRAWY SPOŁECZNE I OBYWATELSKIE, OBSŁUGA LUDNOŚCI I JEJ BEZPIECZEŃSTWO</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bory i referend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wyborów i referend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y i spisy wyborców</w:t>
            </w:r>
          </w:p>
        </w:tc>
        <w:tc>
          <w:tcPr>
            <w:tcW w:w="2785"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5</w:t>
            </w:r>
            <w:r>
              <w:rPr>
                <w:rFonts w:ascii="Times New Roman" w:hAnsi="Times New Roman"/>
                <w:color w:val="000000"/>
                <w:vertAlign w:val="superscript"/>
              </w:rPr>
              <w:t>*)</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hyba że przepis odrębny określa inny czas przechowywani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organizacyjna wyborów</w:t>
            </w:r>
          </w:p>
        </w:tc>
        <w:tc>
          <w:tcPr>
            <w:tcW w:w="2785"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E5</w:t>
            </w:r>
            <w:r>
              <w:rPr>
                <w:rFonts w:ascii="Times New Roman" w:hAnsi="Times New Roman"/>
                <w:color w:val="000000"/>
                <w:vertAlign w:val="superscript"/>
              </w:rPr>
              <w:t>*)</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hyba że przepis odrębny określa inny czas przechowywani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organizacyjna referendów</w:t>
            </w:r>
          </w:p>
        </w:tc>
        <w:tc>
          <w:tcPr>
            <w:tcW w:w="2785"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BE5</w:t>
            </w:r>
            <w:r>
              <w:rPr>
                <w:rFonts w:ascii="Times New Roman" w:hAnsi="Times New Roman"/>
                <w:color w:val="000000"/>
                <w:vertAlign w:val="superscript"/>
              </w:rPr>
              <w:t>*)</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chyba że przepis odrębny określa inny czas przechowywania</w:t>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organizacji pożytku publicznego</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działalności organizacji pożytku publicz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ojewódzka Rada Działalności Pożytku Publicz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lne zespoły doradcze i opiniodawcze województwa i organizacji pożytku publicz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miana informacji o kierunkach działalności organizacji pożytku publicznego pomiędzy województwem i tymi organizacja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twarte konkursy ofert w zakresie działalności pożytku publicz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ferty z własnej inicjatywy organizacji pożytku publicznego na realizację zadań z zakresu tej działalnośc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zadań z zakresu działalności pożytku publicznego przez organizacje pożytku publicz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społeczne i obywatelski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spraw społecznych i obywatelski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gromadzenia i imprezy mas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biórki publicz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niejszości narod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patrianc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2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Cudzoziem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ludności, sprawy wojskowe i obronn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bezpieczeństwa ludności, spraw wojskowych i obron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ezpieczeństwo ludnośc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zanie kryzys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zeciwpożarowa i przeciwpowodzio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rona cywiln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obronn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5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w zakresie spraw obron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5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owanie systemu kierowania obronnością</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5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publicznej i niepublicznej służby zdrowia na potrzeby obronne pańs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5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obiektów i dróg o znaczeniu obronnym na potrzeby obronne pańs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5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jednostek zmilitaryzowa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5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znaczanie nieruchomości i rzeczy ruchomych na cele świadczeń na rzecz obronności oraz wykonywanie tych świadczeń</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5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szkodowania za utratę lub uszkodzenie oraz za szkody wynikłe z utrzymania przedmiotów świadczeń rzecz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3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y wojskowe oraz z zakresu kwalifikacji wojskow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7</w:t>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KSZTAŁTOWANIE I OCHRONA ŚRODOWISKA, GOSPODAROWANIE ZASOBAMI PRZYRODY I ZIEMI, GEODEZJA I KARTOGRAFIA ORAZ PLANOWANIE PRZESTRZENNE, BUDOWNICTWO I GOSPODAROWANIE NIERUCHOMOŚCIAM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ztałtowanie i ochrona środowisk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kształtowania i ochrony środowisk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gadnienia ogólne w zakresie kształtowania i ochrony środowisk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i opiniowanie polityki ekologi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ochrony środowisk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ing w zakresie ochrony środowisk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e o środowisku i jego ochron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1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ojewódzki Fundusz Ochrony Środowiska i Gospodarki Wod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 in. sprawy z zakresu powoływania członków rad nadzorczych, zarządów</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ciwdziałanie zanieczyszczeniom środowisk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owoczesna technika i technologia ograniczająca zanieczyszczenie środowisk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worzenie obszarów ograniczonego użytkowan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ilans źródeł zanieczyszczenia środowisk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potencjalnych źródeł zanieczyszczenia środowisk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2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obiektów inżynierskich służących ochronie środowisk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2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opakowania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działywanie na środowisko</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eny oddziaływania na środowisk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obowiązania do przedstawienia oceny oddziaływania na środowisk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3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glądy ekologicz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3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uwanie przyczyn szkodliwego oddziaływania lub zagrożeń stanu środowisk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3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administracyjny nad podmiotami korzystającymi ze środowisk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ztałtowanie postaw proekologicznych i promowanie ochrony środowisk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owanie o ściganie za wykroczenia określone w przepisach prawa dotyczących ochrony przyrody i środowisk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informacji o środowisk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zasobami przyrody i gospodarka roln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gospodarowania zasobami przyrody i gospodarki rol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gospodarowania zasobami przyrod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rod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zyrod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arki krajobraz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zary chronionego krajobraz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łowieck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y łowieck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opiniowanie planów łowieckich</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dministrowanie łowiectwe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ustalanie obwodów łowieckich i zmiana ich granic</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gzaminowanie w zakresie uprawnień do polowań</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kresy polowań, w tym ich skracan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zasad w zakresie odszkodowań za szkody na gruntach leśnych i rol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3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szkodowania łowieck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ybactwo śródlądow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ręby hodowlane i ochron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eny realizacji obowiązku prowadzenia racjonalnej gospodarki rybacki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wolnienia z prowadzenia racjonalnej gospodarki rybacki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ulowanie spraw połowów i przepływu ryb</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4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prawnienia do rybac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gruntów rolnych i leśn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5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kultywacja gruntów rol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5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znaczanie gruntów rolnych i leśnych na cele nierolnicze i nieleś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5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dernizacja dróg dojazdowych do gruntów rol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5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undusz Ochrony Gruntów Rol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dukcja roln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6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omocowe dla rolnik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6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Lokalne grupy działan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6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y jakości żywien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6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mowanie działań w zakresie ochrony nazw i oznaczeń produktów rolnych, w tym trady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6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rejestrowe doświadczalnictwo odmian</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6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rupy producentów rol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6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rupy producentów owoców i warzy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167</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owanie działalności grup producent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prowadzanie do środowiska substancji lub energii, gospodarowanie odpadami oraz ochrona przed hałasem</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wprowadzania do środowiska substancji lub energii, gospodarowania odpadami oraz ochrony przed hałase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wprowadzania do środowiska substancji lub energii, gospodarowania odpadami oraz ochrony przed hałase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prowadzanie substancji lub energii do środowisk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wpływu realizacji inwestycji na środowisk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decyzje o środowiskowych uwarunkowaniach realizacji inwestycji, opiniowanie przedsięwzięć w zakresie wpływu na środowisko</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alanie na wprowadzanie do środowiska substancji lub energi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wydanie, cofanie, ograniczanie, wygasanie pozwoleń</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olenia zintegrowane w zakresie wprowadzania substancji lub energii do środowisk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odnienia wielkości i rodzaju emisji zanieczyszczeń powietrz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przed promieniowaniem niejonizujący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czestnictwo w systemie handlu uprawnieniami do emisji i monitorowanie wielkości emis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2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ilanse źródeł szkodliwego zanieczyszczenia powietrz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energetyczn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zasobami paliw i źródeł energii o zasięgu lokalny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zaopatrzenia w paliwa i energię</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3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nawialne źródła energi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3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drażanie techniki i technologii energooszczęd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3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mocja poszanowania (oszczędności) energi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ka odpadam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gospodarki odpadami niebezpieczny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także wstrzymywanie działalności w zakresie gospodarowania odpadami niebezpiecznymi</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kładowiska odpad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instrukcje eksploatacji, sprawy zamykania składowisk</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4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ubstancje stwarzające szczególne zagrożenie dla środowisk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4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wytwarzanie odpad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4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prowadzenie działalności z zakresie odzysku lub unieszkodliwiania odpad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4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owanie o wytworzonych odpadach oraz sposobach gospodarowania ni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4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cze wykorzystanie odpadów przemysłowych zawierających substancje promieniotwórcz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 za gospodarcze korzystanie ze środowisk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5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 produkt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5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 za substancje kontrolowa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5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 za emisję zanieczyszczeń do powietrz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5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 za składowanie odpad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5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 za pobór wody i odprowadzanie ściek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2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adnianie dopuszczalnego poziomu hałas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wód i gospodarowanie wodam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ochrony wód i gospodarowania woda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ochrony wód i gospodarowania woda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wód oraz ochrona przed powodzią i suszą</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krajowego programu oczyszczania ścieków komunalnych w województw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stalanie linii brzeg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olenia wodno-praw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wód, urządzeń melioracji wodnych oraz zmeliorowanych grunt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2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owanie, planowanie, nadzorowanie wykonywania urządzeń melioracji wod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2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strzyganie w sprawie współfinansowania wykonywania urządzeń melioracji wodnych podstawowych z publicznych środków wspólnot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2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y melioracyjne i inwestycyj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327</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wiązki spółek wod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złożami i kopalinam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gospodarowania złożami i kopalina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gospodarowania złożami i kopalina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eologia surowco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złóż kopalin</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wentaryzacja i bilanse zasobów złóż kopalin</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znawanie koncesji na poszukiwanie, rozpoznawanie i wydobywanie kopalin pospolit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koncesji wydanych przez inne organy administracji w zakresie prac geologi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2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ryteria bilansowości złóż kopalin</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2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zary i tereny górnicz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2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zagospodarowania złoż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27</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jmowanie dokumentacji ustalającej zasoby złóż i kopalin</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Hydrogeologi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twierdzanie projektów prac hydrogeologi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jmowanie i decyzje żądające uzupełnienia lub poprawy dokumentacji hydrogeologi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jej uzupełnianie i korekty</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3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ilans zasobów wód podziem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3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acja i ewidencja ujęć wód podziem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3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e, wnioski dotyczące warunków hydrogeologi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3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wód podziemnych, w tym opinie hydrogeologicz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eologia inżyniersk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twierdzanie projektów prac geologiczno-inżynierski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jmowanie dokumentacji geologiczno-inżynierski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ne prace geologicz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robotami geologicznym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6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i kontrola nad prowadzeniem badań, prac i sporządzaniem dokumentacji geologi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6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i kontrola nad wykonywaniem uprawnień z tytułu koncesji geologi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6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zakładów górnicz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6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gzekwowanie przepisów prawa geologicznego i górnicz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7</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prawnienia do kontroli geologicznej</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7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kręgowa geologiczna komisja egzaminacyjn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7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tępowanie egzaminacyjne w zakresie geologii i górnic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7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prawnienia do sprawowania dozoru geologicznego nad pracami geologiczny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8</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a geologiczna i zawiadomieni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8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ormacja geologiczn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48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wiadomienia o odkryciu kopalnych roślin lub zwierząt</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5</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eodezja i kartografi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lasyfikacja i kwalifikacja dokumentacji z państwowego zasobu geodezyjnego i kartograficznego wynika z odrębnych przepisów</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5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geodezji i kartografi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5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geodezji i kartografi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5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aństwowy zasób geodezyjny i kartograficzny</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5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bsługa państwowego zasobu geodezyjnego i kartograficz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5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pracami geodezyjnymi i kartograficznymi oraz zlecanie prowadzenia prac geodezyjnych i kartografi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5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ostępnianie państwowego zasobu geodezyjno-kartograficz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zagospodarowanie przestrzenne oraz sprawy budownic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planowania i zagospodarowania przestrzennego oraz spraw budownic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rojekty, analizy z zakresu planowania i zagospodarowania przestrzennego oraz spraw budownic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ojewódzka Komisja Urbanistyczno-Architektoniczn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zagospodarowanie przestrzenn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y zagospodarowania przestrzennego i studia uwarunkowań zagospodarowania przestrzen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i rejestracja planów zagospodarowania przestrzen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3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studia, koncepcje i programy z zakresu zagospodarowania przestrzennego obszaru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3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i studia z zakresu zagospodarowania przestrzennego o znaczeniu ponadlokalny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3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adnianie i opiniowanie planów zagospodarowania przestrzen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3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spirowanie i wdrażanie nowych rozwiązań w zakresie zagospodarowania przestrzen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3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lecanie opracowań na potrzeby planowania przestrzen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37</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nioski i opinie dotyczące innych opracowań planisty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udownictwo mieszkani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7</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ospodarowanie nieruchomościam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7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gospodarowania nieruchomościa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7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jem lokali mieszkani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7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ksploatacja i ochrona budynków i lokal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7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ze wspólnotami mieszkaniowy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7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n prawny nieruchomośc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7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bywanie, zbywanie, zamiana nieruchomośc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7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gulowanie stanu prawnego nieruchomośc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74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tępowania w zakresie roszczeń byłych właścicieli nieruchomości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74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dszkodowania za nieruchomości wojewódz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8</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westycj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8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nwestyc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8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gotowanie inwestyc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8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i zatwierdzanie dokumentacji inwestyc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8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i odbiór inwestyc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8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inwestyc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8</w:t>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DROGOWNICTWO, SYSTEM KOMUNIKACYJNY, WSPIERANIE GOSPODARKI ORAZ RYNKU PRACY</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rogownictwo i system komunikacyjny</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drogownictwa i systemu komunikacyj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rządzanie drogam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budowa i modernizacja dróg wojewódzki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liczanie dróg do określonej kategori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e w sprawie przebiegu dróg</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trzymanie dróg wojewódzkich i most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1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wojewódzkim zarządem dróg</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 bezpieczeństwo ruchu drogowego</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e oznakowania dróg wojewódzki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zatwierdzonych projektów zmian organizacji ruchu drogow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jekty zmian organizacji ruchu drogow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iary ruchu drogow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padki drog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kresowe kontrole stanu dróg i obiektów most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2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w zakresie organizacji i bezpieczeństwa ruchu drogow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wykorzystaniem dróg</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3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korzystanie z dróg w sposób szczególn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3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ciwdziałanie niszczeniu dróg</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zkolenie kierowców</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egzaminatorów sprawdzających kwalifikacje osób ubiegających się o uprawnienia do kierowania pojazda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przeprowadzaniem egzaminów państwowych na prawo jazd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4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owanie przedsiębiorców prowadzących pracownie psychologiczne badające kierowc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4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owanie psychologów uprawnionych do wykonywania badań psychologicznych w zakresie psychologii transport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4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a i nadzór nad wykonywaniem badań psychologicznych i wydawanie orzeczeń</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4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owanie przedsiębiorców prowadzących kursy dokształcając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4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ursy dokształcające dla kierowców przewożących towary niebezpieczn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47</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dawanie uprawnień do kierowania pojazdami przedstawicielom korpusu dyplomatycz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ystem komunikacj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5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owanie i organizowanie publicznego transportu zbiorow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5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udia, analizy, badania dotyczące komunikac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ransport kolejowy</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6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regionalnych kolejowych przewozów pasażerski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6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adnianie rozkładu jazdy pociąg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6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zgodnienia w zakresie linii kolej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6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Tabor kolejow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6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frastruktura kolejo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6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a realizacji przewozów kolej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7</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wozy drogowe</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7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przewozy drogow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7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płaty do autobusowych przewozów pasażerski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7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i kontrola realizacji przewozów drog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lityka gospodarcz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polityki gospodarcz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łożenia polityki gospodarcz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i oceny przedsięwzięć gospodarcz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1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mocja gospodarcz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działalnością gospodarczą</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nadzoru nad działalnością gospodarczą</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onowanie przedsiębiorców prowadzących działalność regulowaną</w:t>
            </w:r>
          </w:p>
        </w:tc>
        <w:tc>
          <w:tcPr>
            <w:tcW w:w="2785"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A</w:t>
            </w:r>
            <w:r>
              <w:rPr>
                <w:rFonts w:ascii="Times New Roman" w:hAnsi="Times New Roman"/>
                <w:color w:val="000000"/>
                <w:vertAlign w:val="superscript"/>
              </w:rPr>
              <w:t>*)</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przy czym całość dokumentacji w zakresie ewidencji działalności gospodarczej, jeżeli nie wiąże się z obsługą centralnej ewidencji i informacji o działalności gospodarczej należy zakwalifikować do kategorii A</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gospodarcza w zakresie hotelars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widencja obiektów hotelarski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szeregowanie obiektów hotelarski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a obiektów hotelarski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gospodarcza w zakresie łowiectw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gospodarcza w zakresie energetyk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gospodarcza w zakresie produkcji tablic rejestracyj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ziałalność gospodarcza w zakresie przechowalnictwa dokumentacji</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6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owanie i wykreślanie przechowawców akt osobowych i płac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6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ntrola działalności gospodarczej w zakresie przechowalnictwa dokumentacj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6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twierdzanie wpisu do rejestru przechowawców akt osobowych i płac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7</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licencje i zgłoszeni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7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a na prowadzenie w kraju obrotu hurtowego napojami alkoholowym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7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iniowanie wniosków w sprawie udzielenia, zmiany lub cofnięcia koncesji na wytwarzanie, przesyłanie, dystrybucję ciepła, energii elektrycznej, wytwarzanie, magazynowanie paliw ciekł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publiczna dla przedsiębiorców</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pomocy publicznej przedsiębiorco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elanie pomocy publicznej przedsiębiorcom</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3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prawozdawczość w zakresie udzielonej przedsiębiorcom pomocy publi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ynek pracy</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rynku pra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woływanie składu Wojewódzkiej Rady Zatrudnien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ojewódzka Rada Zatrudnien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z Radą</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obserwacje i badanie rynku pra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materiały otrzymywane z wojewódzkiego urzędu pracy</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i współdziałanie działalności organów i urzędów odpowiedzialnych za działanie w zakresie walki z bezrobociem i wspierania rynku pra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9</w:t>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OCHRONA ZDROWIA I POMOC SPOŁECZN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drowi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ochrony zdrow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owanie działań oraz monitorowanie sytuacji w ochronie zdrowi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ojewódzki Plan Zdrowotn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w zakresie ochrony zdrow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1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programach i projektach zewnętrznych w zakresie ochrony zdrow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1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i oceny potrzeb zdrowotnych i stanu zdrowia mieszkańców</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1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y i oceny efektów realizowanych programów zdrowot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1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n zabezpieczenia medycznych działań ratownicz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opieki zdrowotnej</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2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ada oddziału wojewódzkiego Narodowego Funduszu Zdrow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2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Stan prawny i własnościowy zakładów opieki zdrowot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2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ady społeczne zakładów opieki zdrowot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powoływanie, materiały z prac rad</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2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ozpatrywanie odwołań od uchwał rad społec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2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placówkami opieki zdrowot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2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owanie i ocenianie działalności zakładów opieki zdrowot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26</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kłady opiekuńczo-lecznicze i pielęgnacyjno-opiekuńcz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27</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ywatna praktyka psychologiczn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28</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sytuacji sanitarno-epidemiologi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działalności w zakresie medycyny pracy</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mocja zdrowia i edukacja zdrowotn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i realizacja działań w zakresie promocji zdrowia i edukacji zdrowot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z różnymi jednostkami organizacyjnymi zajmującymi się promocją zdrowia i edukacją zdrowotną</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skonalenie zawodowe kadry służby zdrowi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5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ztałcenie podyplomowe kadry służby zdrow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5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podmiotami uprawnionymi do prowadzenia staży podyplomow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5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inansowanie staży podyplomowych kadry służby zdrow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ierowanie pacjentów do placówek</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6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ierowanie do zakładów opiekuńczo-leczniczych i pielęgnacyjno-opiekuńcz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6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ierowanie do placówek opieki psychiatry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7</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chrona zdrowi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7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onitorowanie realizacji zadań w zakresie profilaktyki i rozwiązywania problemów uzależnień i zakażeń</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między innymi alkoholizm, narkomania, HIV/AIDS</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7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adania w zakresie narkomanii</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7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spółdziałanie z innymi podmiotami w zakresie zwalczania uzależnień</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moc społeczna i polityka prorodzinn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pomocy społecznej i polityki prorodzin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i analizy w zakresie pomocy społecznej i polityki prorodzinnej</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w zakresie pomocy społecznej i polityki prorodzin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w zakresie przemocy w rodzini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1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ał w programach i projektach zewnętrz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1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nalizowanie sytuacji w zakresie pomocy społecznej i polityki prorodzin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nspirowanie, wspieranie i prowadzenie działań na rzecz wyrównywania poziomu życia mieszkańców województwa</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ordynowanie świadczeń rodzin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ształcenie kadr w zakresie pomocy społecznej</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4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rganizacja kształcenia i szkolenia kadr</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4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siedzenia Regionalnej Komisji Egzaminacyj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4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eprowadzanie egzaminów na specjalizację pierwszego stopn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4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jestr dyplomów specjalizacji I stopnia</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Nadzór nad regionalnym ośrodkiem polityki społe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owanie zadań w zakresie pomocy społecznej i polityki prorodzinnej</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6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ank danych o wolnych miejscach w placówkach opiekuńczo-wychowawcz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6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lacówki opiekuńczo-wychowawcze i ośrodki adopcyjno-opiekuńcze</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62</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alanie na prowadzenie działalności w zakresie placówek zapewniających całodobową opiekę osobom niepełnosprawnym, przewlekle chorym lub w podeszłym wieku</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cofanie zezwoleń</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63</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towanie działalności centrów integracji społecz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64</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ordynacja systemów zabezpieczenia społecznego w zakresie świadczeń z funduszu alimentacyj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65</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oordynacja systemów zabezpieczenia społecznego</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5</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18013" w:type="dxa"/>
            <w:gridSpan w:val="9"/>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2</w:t>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habilitacja zawodowa i społeczna osób niepełnosprawn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20</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jaśnienia, interpretacje, opinie, akty prawne dotyczące zagadnień z zakresu rehabilitacji zawodowej i społecznej osób niepełnospraw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21</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agadnienia ogólne w zakresie rehabilitacji zawodowej i społecznej osób niepełnosprawnych</w:t>
            </w:r>
          </w:p>
        </w:tc>
        <w:tc>
          <w:tcPr>
            <w:tcW w:w="2785" w:type="dxa"/>
            <w:tcBorders>
              <w:bottom w:val="single" w:sz="8" w:space="0" w:color="000000"/>
              <w:right w:val="single" w:sz="8" w:space="0" w:color="000000"/>
            </w:tcBorders>
            <w:vAlign w:val="center"/>
          </w:tcPr>
          <w:p>
            <w:pPr>
              <w:pStyle w:val="Normal"/>
              <w:snapToGrid w:val="false"/>
              <w:spacing w:before="0" w:after="200"/>
              <w:rPr/>
            </w:pPr>
            <w:r>
              <w:rPr/>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210</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ogramy i plany działania na rzecz osób niepełnospraw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napToGrid w:val="false"/>
              <w:spacing w:before="0" w:after="200"/>
              <w:rPr/>
            </w:pPr>
            <w:r>
              <w:rPr/>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211</w:t>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Realizacja i monitorowanie programów na rzecz osób niepełnospraw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22</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ojewódzka rada do spraw osób niepełnospraw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A</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23</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środki prowadzące turnusy rehabilitacyjne dla osób niepełnospraw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tym rejestr</w:t>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24</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robót budowlanych w obiektach służących rehabilitacji niepełnosprawnych</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25</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finansowanie zakładów pracy chronionej i aktywności zawodow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556"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556" w:type="dxa"/>
            <w:gridSpan w:val="2"/>
            <w:tcBorders>
              <w:bottom w:val="single" w:sz="8" w:space="0" w:color="000000"/>
              <w:right w:val="single" w:sz="8" w:space="0" w:color="000000"/>
            </w:tcBorders>
            <w:vAlign w:val="center"/>
          </w:tcPr>
          <w:p>
            <w:pPr>
              <w:pStyle w:val="Normal"/>
              <w:snapToGrid w:val="false"/>
              <w:spacing w:before="0" w:after="200"/>
              <w:rPr/>
            </w:pPr>
            <w:r>
              <w:rPr/>
            </w:r>
          </w:p>
        </w:tc>
        <w:tc>
          <w:tcPr>
            <w:tcW w:w="742"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26</w:t>
            </w:r>
          </w:p>
        </w:tc>
        <w:tc>
          <w:tcPr>
            <w:tcW w:w="928" w:type="dxa"/>
            <w:tcBorders>
              <w:bottom w:val="single" w:sz="8" w:space="0" w:color="000000"/>
              <w:right w:val="single" w:sz="8" w:space="0" w:color="000000"/>
            </w:tcBorders>
            <w:vAlign w:val="center"/>
          </w:tcPr>
          <w:p>
            <w:pPr>
              <w:pStyle w:val="Normal"/>
              <w:snapToGrid w:val="false"/>
              <w:spacing w:before="0" w:after="200"/>
              <w:rPr/>
            </w:pPr>
            <w:r>
              <w:rPr/>
            </w:r>
          </w:p>
        </w:tc>
        <w:tc>
          <w:tcPr>
            <w:tcW w:w="6130"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elanie pomocy zakładom pracy chronionej</w:t>
            </w:r>
          </w:p>
        </w:tc>
        <w:tc>
          <w:tcPr>
            <w:tcW w:w="2785"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BE10</w:t>
            </w:r>
          </w:p>
        </w:tc>
        <w:tc>
          <w:tcPr>
            <w:tcW w:w="6316" w:type="dxa"/>
            <w:gridSpan w:val="2"/>
            <w:tcBorders>
              <w:bottom w:val="single" w:sz="8" w:space="0" w:color="000000"/>
              <w:right w:val="single" w:sz="8" w:space="0" w:color="000000"/>
            </w:tcBorders>
            <w:vAlign w:val="center"/>
          </w:tcPr>
          <w:p>
            <w:pPr>
              <w:pStyle w:val="Normal"/>
              <w:snapToGrid w:val="false"/>
              <w:spacing w:before="0" w:after="200"/>
              <w:rPr/>
            </w:pPr>
            <w:r>
              <w:rPr/>
            </w:r>
          </w:p>
        </w:tc>
      </w:tr>
    </w:tbl>
    <w:p>
      <w:pPr>
        <w:pStyle w:val="Normal"/>
        <w:spacing w:before="0" w:after="0"/>
        <w:rPr/>
      </w:pPr>
      <w:r>
        <w:rPr/>
      </w:r>
    </w:p>
    <w:p>
      <w:pPr>
        <w:pStyle w:val="Normal"/>
        <w:spacing w:before="320" w:after="0"/>
        <w:jc w:val="center"/>
        <w:rPr>
          <w:rFonts w:ascii="Times New Roman" w:hAnsi="Times New Roman"/>
          <w:b/>
          <w:b/>
          <w:color w:val="000000"/>
        </w:rPr>
      </w:pPr>
      <w:r>
        <w:rPr>
          <w:rFonts w:ascii="Times New Roman" w:hAnsi="Times New Roman"/>
          <w:b/>
          <w:color w:val="000000"/>
        </w:rPr>
        <w:t xml:space="preserve">ZAŁĄCZNIK  Nr 5 </w:t>
      </w:r>
    </w:p>
    <w:p>
      <w:pPr>
        <w:pStyle w:val="Normal"/>
        <w:spacing w:before="100" w:after="0"/>
        <w:jc w:val="center"/>
        <w:rPr>
          <w:rFonts w:ascii="Times New Roman" w:hAnsi="Times New Roman"/>
          <w:b/>
          <w:b/>
          <w:color w:val="000000"/>
        </w:rPr>
      </w:pPr>
      <w:r>
        <w:rPr>
          <w:rFonts w:ascii="Times New Roman" w:hAnsi="Times New Roman"/>
          <w:b/>
          <w:color w:val="000000"/>
        </w:rPr>
        <w:t>JEDNOLITY RZECZOWY WYKAZ AKT ORGANÓW ZESPOLONEJ ADMINISTRACJI RZĄDOWEJ W WOJEWÓDZTWIE I URZĘDÓW OBSŁUGUJĄCYCH TE ORGANY</w:t>
      </w:r>
    </w:p>
    <w:p>
      <w:pPr>
        <w:pStyle w:val="Normal"/>
        <w:spacing w:before="0" w:after="0"/>
        <w:rPr>
          <w:rFonts w:ascii="Times New Roman" w:hAnsi="Times New Roman"/>
          <w:color w:val="1B1B1B"/>
        </w:rPr>
      </w:pPr>
      <w:r>
        <w:rPr>
          <w:rFonts w:ascii="Times New Roman" w:hAnsi="Times New Roman"/>
          <w:color w:val="1B1B1B"/>
        </w:rPr>
        <w:t>grafika</w:t>
      </w:r>
    </w:p>
    <w:p>
      <w:pPr>
        <w:pStyle w:val="Normal"/>
        <w:spacing w:before="0" w:after="0"/>
        <w:rPr/>
      </w:pPr>
      <w:r>
        <w:rPr/>
      </w:r>
    </w:p>
    <w:p>
      <w:pPr>
        <w:pStyle w:val="Normal"/>
        <w:spacing w:before="320" w:after="0"/>
        <w:jc w:val="center"/>
        <w:rPr>
          <w:rFonts w:ascii="Times New Roman" w:hAnsi="Times New Roman"/>
          <w:b/>
          <w:b/>
          <w:color w:val="000000"/>
        </w:rPr>
      </w:pPr>
      <w:r>
        <w:rPr>
          <w:rFonts w:ascii="Times New Roman" w:hAnsi="Times New Roman"/>
          <w:b/>
          <w:color w:val="000000"/>
        </w:rPr>
        <w:t xml:space="preserve">ZAŁĄCZNIK  Nr 6 </w:t>
      </w:r>
    </w:p>
    <w:p>
      <w:pPr>
        <w:pStyle w:val="Normal"/>
        <w:spacing w:before="100" w:after="0"/>
        <w:jc w:val="center"/>
        <w:rPr>
          <w:rFonts w:ascii="Times New Roman" w:hAnsi="Times New Roman"/>
          <w:b/>
          <w:b/>
          <w:color w:val="000000"/>
        </w:rPr>
      </w:pPr>
      <w:r>
        <w:rPr>
          <w:rFonts w:ascii="Times New Roman" w:hAnsi="Times New Roman"/>
          <w:b/>
          <w:color w:val="000000"/>
        </w:rPr>
        <w:t>INSTRUKCJA ARCHIWALNA</w:t>
      </w:r>
    </w:p>
    <w:p>
      <w:pPr>
        <w:pStyle w:val="Normal"/>
        <w:spacing w:before="0" w:after="0"/>
        <w:rPr>
          <w:rFonts w:ascii="Times New Roman" w:hAnsi="Times New Roman"/>
          <w:color w:val="1B1B1B"/>
        </w:rPr>
      </w:pPr>
      <w:r>
        <w:rPr>
          <w:rFonts w:ascii="Times New Roman" w:hAnsi="Times New Roman"/>
          <w:color w:val="1B1B1B"/>
        </w:rPr>
        <w:t>grafika</w:t>
      </w:r>
    </w:p>
    <w:p>
      <w:pPr>
        <w:pStyle w:val="Normal"/>
        <w:spacing w:before="1000" w:after="0"/>
        <w:rPr/>
      </w:pPr>
      <w:r>
        <w:rPr>
          <w:rFonts w:ascii="Times New Roman" w:hAnsi="Times New Roman"/>
          <w:color w:val="000000"/>
          <w:sz w:val="20"/>
          <w:vertAlign w:val="superscript"/>
        </w:rPr>
        <w:t>1</w:t>
      </w:r>
      <w:r>
        <w:rPr>
          <w:rFonts w:ascii="Times New Roman" w:hAnsi="Times New Roman"/>
          <w:color w:val="000000"/>
        </w:rPr>
        <w:t> Załącznik nr 3 zmieniony przez obwieszczenie Prezesa Rady Ministrów z dnia 4 lutego 2011 r. o sprostowaniu błędu (Dz.U.11.27.140).</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Times New Roman"/>
    <w:charset w:val="00"/>
    <w:family w:val="roman"/>
    <w:pitch w:val="default"/>
  </w:font>
  <w:font w:name="Cambria">
    <w:charset w:val="ee"/>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DocDefaults"/>
    <w:qFormat/>
    <w:pPr/>
    <w:rPr>
      <w:rFonts w:ascii="Open Sans;Times New Roman" w:hAnsi="Open Sans;Times New Roman" w:eastAsia="Open Sans;Times New Roman" w:cs="Open Sans;Times New Roman"/>
      <w:sz w:val="24"/>
      <w:lang w:val="pl-PL"/>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4Znak">
    <w:name w:val="Nagłówek 4 Znak"/>
    <w:basedOn w:val="Domylnaczcionkaakapitu"/>
    <w:qFormat/>
    <w:rPr>
      <w:rFonts w:ascii="Cambria" w:hAnsi="Cambria" w:eastAsia="Times New Roman" w:cs="Times New Roman"/>
      <w:b/>
      <w:bCs/>
      <w:i/>
      <w:iCs/>
      <w:color w:val="4F81BD"/>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efaults">
    <w:name w:val="DocDefaults"/>
    <w:qFormat/>
    <w:pPr>
      <w:widowControl/>
      <w:bidi w:val="0"/>
      <w:spacing w:lineRule="auto" w:line="276" w:before="0" w:after="200"/>
    </w:pPr>
    <w:rPr>
      <w:rFonts w:ascii="Calibri" w:hAnsi="Calibri" w:eastAsia="Calibri" w:cs="Times New Roman"/>
      <w:color w:val="auto"/>
      <w:sz w:val="24"/>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cicienormalne">
    <w:name w:val="Wcięcie normalne"/>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Legenda">
    <w:name w:val="Legenda"/>
    <w:basedOn w:val="Normal"/>
    <w:next w:val="Normal"/>
    <w:qFormat/>
    <w:pPr>
      <w:spacing w:lineRule="auto" w:line="240"/>
    </w:pPr>
    <w:rPr>
      <w:b/>
      <w:bCs/>
      <w:color w:val="4F81BD"/>
      <w:sz w:val="18"/>
      <w:szCs w:val="18"/>
    </w:rPr>
  </w:style>
  <w:style w:type="paragraph" w:styleId="HeaderStyle">
    <w:name w:val="HeaderStyle"/>
    <w:qFormat/>
    <w:pPr>
      <w:widowControl/>
      <w:bidi w:val="0"/>
      <w:spacing w:lineRule="auto" w:line="276" w:before="0" w:after="200"/>
      <w:jc w:val="center"/>
    </w:pPr>
    <w:rPr>
      <w:rFonts w:ascii="Open Sans;Times New Roman" w:hAnsi="Open Sans;Times New Roman" w:eastAsia="Open Sans;Times New Roman" w:cs="Open Sans;Times New Roman"/>
      <w:b/>
      <w:color w:val="000000"/>
      <w:sz w:val="42"/>
      <w:szCs w:val="22"/>
      <w:lang w:val="pl-PL" w:bidi="ar-SA" w:eastAsia="zh-CN"/>
    </w:rPr>
  </w:style>
  <w:style w:type="paragraph" w:styleId="TitleStyle">
    <w:name w:val="TitleStyle"/>
    <w:qFormat/>
    <w:pPr>
      <w:widowControl/>
      <w:bidi w:val="0"/>
      <w:spacing w:before="0" w:after="200"/>
    </w:pPr>
    <w:rPr>
      <w:rFonts w:ascii="Open Sans;Times New Roman" w:hAnsi="Open Sans;Times New Roman" w:eastAsia="Open Sans;Times New Roman" w:cs="Open Sans;Times New Roman"/>
      <w:b/>
      <w:color w:val="000000"/>
      <w:sz w:val="32"/>
      <w:szCs w:val="22"/>
      <w:lang w:val="pl-PL" w:bidi="ar-SA" w:eastAsia="zh-CN"/>
    </w:rPr>
  </w:style>
  <w:style w:type="paragraph" w:styleId="TitleCenterStyle">
    <w:name w:val="TitleCenterStyle"/>
    <w:qFormat/>
    <w:pPr>
      <w:widowControl/>
      <w:bidi w:val="0"/>
      <w:spacing w:before="0" w:after="200"/>
      <w:jc w:val="center"/>
    </w:pPr>
    <w:rPr>
      <w:rFonts w:ascii="Open Sans;Times New Roman" w:hAnsi="Open Sans;Times New Roman" w:eastAsia="Open Sans;Times New Roman" w:cs="Open Sans;Times New Roman"/>
      <w:b/>
      <w:color w:val="000000"/>
      <w:sz w:val="32"/>
      <w:szCs w:val="22"/>
      <w:lang w:val="pl-PL" w:bidi="ar-SA" w:eastAsia="zh-CN"/>
    </w:rPr>
  </w:style>
  <w:style w:type="paragraph" w:styleId="NormalStyle">
    <w:name w:val="NormalStyle"/>
    <w:qFormat/>
    <w:pPr>
      <w:widowControl/>
      <w:bidi w:val="0"/>
    </w:pPr>
    <w:rPr>
      <w:rFonts w:ascii="Open Sans;Times New Roman" w:hAnsi="Open Sans;Times New Roman" w:eastAsia="Open Sans;Times New Roman" w:cs="Open Sans;Times New Roman"/>
      <w:color w:val="000000"/>
      <w:sz w:val="24"/>
      <w:szCs w:val="22"/>
      <w:lang w:val="pl-PL" w:bidi="ar-SA" w:eastAsia="zh-CN"/>
    </w:rPr>
  </w:style>
  <w:style w:type="paragraph" w:styleId="NormalSpacingStyle">
    <w:name w:val="NormalSpacingStyle"/>
    <w:qFormat/>
    <w:pPr>
      <w:widowControl/>
      <w:bidi w:val="0"/>
      <w:spacing w:before="0" w:after="200"/>
    </w:pPr>
    <w:rPr>
      <w:rFonts w:ascii="Open Sans;Times New Roman" w:hAnsi="Open Sans;Times New Roman" w:eastAsia="Open Sans;Times New Roman" w:cs="Open Sans;Times New Roman"/>
      <w:color w:val="000000"/>
      <w:sz w:val="24"/>
      <w:szCs w:val="22"/>
      <w:lang w:val="pl-PL" w:bidi="ar-SA" w:eastAsia="zh-CN"/>
    </w:rPr>
  </w:style>
  <w:style w:type="paragraph" w:styleId="BoldStyle">
    <w:name w:val="BoldStyle"/>
    <w:qFormat/>
    <w:pPr>
      <w:widowControl/>
      <w:bidi w:val="0"/>
    </w:pPr>
    <w:rPr>
      <w:rFonts w:ascii="Open Sans;Times New Roman" w:hAnsi="Open Sans;Times New Roman" w:eastAsia="Open Sans;Times New Roman" w:cs="Open Sans;Times New Roman"/>
      <w:b/>
      <w:color w:val="000000"/>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58:00Z</dcterms:created>
  <dc:creator/>
  <dc:description/>
  <dc:language>en-US</dc:language>
  <cp:lastModifiedBy>UM Kisielice</cp:lastModifiedBy>
  <dcterms:modified xsi:type="dcterms:W3CDTF">2016-02-05T07:58:00Z</dcterms:modified>
  <cp:revision>2</cp:revision>
  <dc:subject/>
  <dc:title/>
</cp:coreProperties>
</file>